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623384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августа 2024 года</w:t>
        <w:tab/>
        <w:tab/>
        <w:tab/>
        <w:tab/>
        <w:tab/>
        <w:tab/>
        <w:t>№ 1 протокол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375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75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2/1 от 29.08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pt;height:124.25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2/1 от 29.08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2. Признать утратившим силу решение Совета муниципального образования Усть-Лабинский район от 27 июня  2024 года № 5 протокол № 67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сентября 2024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7:45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08-26T12:15:00Z</dcterms:modified>
  <cp:revision>6</cp:revision>
  <dc:subject/>
  <dc:title>ВОЛКОВА</dc:title>
</cp:coreProperties>
</file>