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397260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7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 xml:space="preserve">В соответствии с Федеральным законом от 06 октября 2003 года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991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19 и 2020 годов, назначения даты проведения публичных слушаний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здания оргкомитета по проведения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24.25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2019 и 2020 годов, назначения даты проведения публичных слушаний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здания оргкомитета по проведения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8 год и на плановый период 2019 и 2020 годов, в районной газете «Сельская Новь»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8 год и на плановый период 2019 и 2020 годов на 14 декаб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8 год и на плановый период 2019 и 2020 годов и утвердить его состав,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ципального образования Усть-Лабинский район на 2018 год и на плановый период 2019 и 2020 годов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8 ГОД И НА ПЛАНОВЫЙ ПЕРИОД 2019 и 2020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8 год </w:t>
      </w:r>
      <w:r>
        <w:rPr>
          <w:sz w:val="28"/>
          <w:szCs w:val="28"/>
        </w:rPr>
        <w:t>и на плановый период 2019 и 2020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178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1132"/>
        <w:gridCol w:w="1107"/>
        <w:gridCol w:w="1134"/>
        <w:gridCol w:w="1134"/>
        <w:gridCol w:w="1134"/>
      </w:tblGrid>
      <w:tr>
        <w:trPr>
          <w:tblHeader w:val="true"/>
          <w:trHeight w:val="70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53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237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5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07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 69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3 558,8</w:t>
            </w:r>
          </w:p>
        </w:tc>
      </w:tr>
      <w:tr>
        <w:trPr>
          <w:trHeight w:val="310" w:hRule="atLeast"/>
        </w:trPr>
        <w:tc>
          <w:tcPr>
            <w:tcW w:w="4537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9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6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1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37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26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04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1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7 197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5 413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43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9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02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2 108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 и их фракции нерафинирован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сахар белый свекловичный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Хлеб и хлебобулочные изделия недлительного хранен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1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43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 050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339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16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9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754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4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1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3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2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3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,7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4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0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5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8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3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38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7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9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6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ировка и хранение (по крупным и средним предприятиям)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1276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1054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94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97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873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 970,7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 266,6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7,9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,4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1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2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43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887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57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6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65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58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13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0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6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34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7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743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89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46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694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4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540,9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24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74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80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 41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596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2,7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,7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6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69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0" w:hRule="atLeast"/>
        </w:trPr>
        <w:tc>
          <w:tcPr>
            <w:tcW w:w="51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 прогноз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  <w:br/>
        <w:t xml:space="preserve">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Касторнов С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4. Литвинова С.В. 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5. Салтанова С.Н. –заместитель главы муниципального образования Усть- 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Дружкова М.А. – начальник финансового отдела администрации муниципального образования Усть-Лабинский рай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8 ноября 2017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на 2018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9 и 2020 годов</w:t>
      </w:r>
    </w:p>
    <w:p>
      <w:pPr>
        <w:pStyle w:val="Normal"/>
        <w:ind w:firstLine="709"/>
        <w:jc w:val="center"/>
        <w:rPr>
          <w:b/>
          <w:b/>
          <w:color w:val="3C3D33"/>
          <w:sz w:val="28"/>
          <w:szCs w:val="28"/>
        </w:rPr>
      </w:pPr>
      <w:r>
        <w:rPr>
          <w:b/>
          <w:color w:val="3C3D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оведения публичных слушаний по теме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2020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8 год и на плановый период 2019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8- 2020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8 год и на плановый период 2019 и 202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8 год и на плановый период 2019 и 2020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8 год и на плановый период 2019 и 2020 годов) предложений, подлежит официальному опубликованию (обнарод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Н.В. Гаценко</w:t>
      </w: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4905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32:00Z</dcterms:created>
  <dc:creator>Юля</dc:creator>
  <dc:description/>
  <cp:keywords/>
  <dc:language>en-US</dc:language>
  <cp:lastModifiedBy>User</cp:lastModifiedBy>
  <cp:lastPrinted>2017-03-09T14:39:00Z</cp:lastPrinted>
  <dcterms:modified xsi:type="dcterms:W3CDTF">2017-12-06T09:29:00Z</dcterms:modified>
  <cp:revision>3</cp:revision>
  <dc:subject/>
  <dc:title>ВОЛКОВА</dc:title>
</cp:coreProperties>
</file>