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  на 2018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 и на плановый период 2019 и 2020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на плановый период 2019 и 2020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8 году и в плановом периоде 2019 и 2020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0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8 году и в плановом периоде 2019 и 2020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5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Администратор</cp:lastModifiedBy>
  <cp:lastPrinted>2017-11-15T08:39:00Z</cp:lastPrinted>
  <dcterms:modified xsi:type="dcterms:W3CDTF">2017-11-15T05:40:00Z</dcterms:modified>
  <cp:revision>205</cp:revision>
  <dc:subject/>
  <dc:title>Приложение 34</dc:title>
</cp:coreProperties>
</file>