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6252105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0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ассмотрев решение Совета Усть-Лабинского городского поселения Усть-Лабинского района от 26 октября 2017 года № 9, протокол № 41 «О создании муниципального автономного учреждения культуры «Центр кино и досуга «Знамя» Усть-Лабинского городского поселения Усть-Лабинского района», руководствуясь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,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99515</wp:posOffset>
                </wp:positionH>
                <wp:positionV relativeFrom="page">
                  <wp:posOffset>3963035</wp:posOffset>
                </wp:positionV>
                <wp:extent cx="59086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аче согласия на передачу на безвозмездной основе в собственность Усть-Лабинского город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едвижимого имущества, принадлежащего на праве собственности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му образованию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136 от 02.12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25pt;height:108.15pt;mso-wrap-distance-left:7.1pt;mso-wrap-distance-right:7.1pt;mso-wrap-distance-top:0pt;mso-wrap-distance-bottom:0pt;margin-top:312.05pt;mso-position-vertical-relative:page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аче согласия на передачу на безвозмездной основе в собственность Усть-Лабинского городского поселения Усть-Лабинского район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едвижимого имущества, принадлежащего на праве собственности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му образованию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136 от 02.12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</w:rPr>
        <w:t>1. Дать согласие на передачу на безвозмездной основе в собственность Усть-Лабинского городского поселения Усть-Лабинского района недвижимого имущества, принадлежащего на праве собственности муниципальному образованию Усть-Лабинский район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Молотилин) осуществить необходимые мероприятия по передаче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632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632" w:right="-6" w:hanging="0"/>
        <w:rPr/>
      </w:pPr>
      <w:r>
        <w:rPr>
          <w:sz w:val="28"/>
          <w:szCs w:val="28"/>
        </w:rPr>
        <w:t>от 28 ноября 2017 года № 10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991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12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Ь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недвижимого имущества, принадлежащего на праве собственности муниципальному образованию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Усть-Лабинский рай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11"/>
        <w:gridCol w:w="3506"/>
        <w:gridCol w:w="3230"/>
        <w:gridCol w:w="1695"/>
        <w:gridCol w:w="17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имуществ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ндивидуа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муществ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 руб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 в эксплуатацию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Гараж. </w:t>
            </w:r>
          </w:p>
          <w:p>
            <w:pPr>
              <w:pStyle w:val="Normal"/>
              <w:jc w:val="both"/>
              <w:rPr/>
            </w:pPr>
            <w:r>
              <w:rPr/>
              <w:t>Назначение: нежило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щадь: общая 215,8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>Усть-Лабин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Усть-Лабинск, 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3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8 495.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.196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дание-кафетер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значение: общественное питание. Площадь: общая 103,2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А2, А3,А4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2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 000 000.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1.01.199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ежилое: здание-кинотеатр. Назначение: культурно-зрелищное. Площадь: общая 724,1 кв.м. </w:t>
            </w:r>
          </w:p>
          <w:p>
            <w:pPr>
              <w:pStyle w:val="Normal"/>
              <w:jc w:val="both"/>
              <w:rPr/>
            </w:pPr>
            <w:r>
              <w:rPr/>
              <w:t>Литер: АА1аа1а2а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 xml:space="preserve">г.Усть-Лабинск, </w:t>
            </w:r>
          </w:p>
          <w:p>
            <w:pPr>
              <w:pStyle w:val="Normal"/>
              <w:rPr/>
            </w:pPr>
            <w:r>
              <w:rPr/>
              <w:t>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дастровый номер 23:35:0523011:1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578 255.8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.01.196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11"/>
        <w:gridCol w:w="3506"/>
        <w:gridCol w:w="3230"/>
        <w:gridCol w:w="1695"/>
        <w:gridCol w:w="17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 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.317 кв.м Кадастровый номер 23:35:0523011:13</w:t>
            </w:r>
          </w:p>
          <w:p>
            <w:pPr>
              <w:pStyle w:val="Normal"/>
              <w:rPr/>
            </w:pPr>
            <w:r>
              <w:rPr/>
              <w:t xml:space="preserve">Разрешенное использование: кафе, закусочные, столовые, включая расположенные снаружи здания.  </w:t>
            </w:r>
          </w:p>
          <w:p>
            <w:pPr>
              <w:pStyle w:val="Normal"/>
              <w:rPr/>
            </w:pPr>
            <w:r>
              <w:rPr/>
              <w:t>Категория земель: земли населенных пункт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 162 353.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раснодарский край, </w:t>
            </w:r>
          </w:p>
          <w:p>
            <w:pPr>
              <w:pStyle w:val="Normal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rPr/>
            </w:pPr>
            <w:r>
              <w:rPr/>
              <w:t>г.Усть-Лабинск, ул.Ленина, 6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ощадь: 3408 кв.м</w:t>
            </w:r>
          </w:p>
          <w:p>
            <w:pPr>
              <w:pStyle w:val="Normal"/>
              <w:rPr/>
            </w:pPr>
            <w:r>
              <w:rPr/>
              <w:t xml:space="preserve">Кадастровый номер 23:35:0523011:34 </w:t>
            </w:r>
          </w:p>
          <w:p>
            <w:pPr>
              <w:pStyle w:val="Normal"/>
              <w:rPr/>
            </w:pPr>
            <w:r>
              <w:rPr/>
              <w:t>Разрешенное использование: для размещения кинотеатра «Знамя» и гаражей. Категория земель: земли населенных пункто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 553 088.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вопросам земельных отношений и учета муницип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ости администрации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 xml:space="preserve">    К.Ю. Молоти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4:56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6T09:31:00Z</dcterms:modified>
  <cp:revision>3</cp:revision>
  <dc:subject/>
  <dc:title>ВОЛКОВА</dc:title>
</cp:coreProperties>
</file>