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8622904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ноября 2017 года</w:t>
        <w:tab/>
        <w:tab/>
        <w:tab/>
        <w:tab/>
        <w:tab/>
        <w:tab/>
        <w:t>№ 4 протокол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 октября 2003 года № 131- 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,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9665</wp:posOffset>
                </wp:positionH>
                <wp:positionV relativeFrom="page">
                  <wp:posOffset>4029710</wp:posOffset>
                </wp:positionV>
                <wp:extent cx="60547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бюдж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район на 2018 год и на плановый период 2019 и 2020 годов, назначении даты проведения публичных слушаний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7 от 30.11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75pt;height:108.15pt;mso-wrap-distance-left:7.1pt;mso-wrap-distance-right:7.1pt;mso-wrap-distance-top:0pt;mso-wrap-distance-bottom:0pt;margin-top:317.3pt;mso-position-vertical-relative:page;margin-left:8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бюдж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район на 2018 год и на плановый период 2019 и 2020 годов, назначении даты проведения публичных слушаний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7 от 30.11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Опубликовать проект бюджета муниципального образования Усть-Лабинский район на 2018 год и на плановый период 2019 и 2020 годов, внесенный администрацие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бюджета муниципального образования Усть-Лабинский район на 2018 год и на плановый период 2019 и 2020 годов» на 14 декабря 2017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бюджета муниципального образования Усть-Лабинский район на 2018 год и на плановый период 2019 и 2020 годов» (приложение № 2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 бюджета муниципального образования Усть-Лабинский район на 2018 год и на плановый период 2019 и 2020 годов (приложение № 3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по бюджету, экономическому развитию, вопросам приватизации, торговли (</w:t>
      </w:r>
      <w:r>
        <w:rPr>
          <w:sz w:val="28"/>
          <w:szCs w:val="28"/>
        </w:rPr>
        <w:t>Касторн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ноября 2017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tabs>
          <w:tab w:val="clear" w:pos="708"/>
          <w:tab w:val="left" w:pos="5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Усть-Лаб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18 год: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 671 965,9 тыс. рублей;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 671 965,9 тыс. рублей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9 года в сумме                  85 415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) дефицит, профицит бюджета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9 год и на 2020 год: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9 год в сумме 1 617 642,0 тыс. рублей и на 2020 год в сумме 1 638 483,6 тыс. рублей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2) общий объем расходов на 2019 год в сумме 1 627 048,2 тыс. рублей, в том числе условно утвержденные расходы в сумме 16 015,0 тыс. рублей, и на 2020 год в сумме 1 638 483,6 тыс. рублей, в том числе условно утвержденные расходы в сумме 32 844,0 тыс. рублей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94 821,2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1 года в сумме 94 821,2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color w:val="000000"/>
          <w:szCs w:val="28"/>
        </w:rPr>
        <w:t xml:space="preserve">4) дефицит бюджета муниципального образования Усть-Лабинский район на 2019 год в сумме 9 406,2 тыс. рублей, дефицит, профицит бюджета муниципального образования Усть-Лабинский район на 2020 год в сумме 0,0 тыс. рублей. 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. Утвердить перечень главных администраторов доходов бюджета муни-ципального образования Усть-Лабинский район и закрепляемые за ними виды (подвиды) доходов бюджета муниципального образования Усть-Лабинский </w:t>
      </w:r>
    </w:p>
    <w:p>
      <w:pPr>
        <w:pStyle w:val="TextBodyIndent"/>
        <w:widowControl w:val="false"/>
        <w:spacing w:lineRule="exact" w:line="30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pacing w:lineRule="exact" w:line="300"/>
        <w:ind w:left="0" w:right="0" w:hanging="0"/>
        <w:jc w:val="both"/>
        <w:rPr/>
      </w:pPr>
      <w:r>
        <w:rPr>
          <w:b w:val="false"/>
          <w:szCs w:val="28"/>
        </w:rPr>
        <w:t xml:space="preserve">район и перечень главных администраторов источников финансирования дефицита бюджета муниципального образования Усть-Лабинский район согласно приложению № 1 к настоящему проекту. 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. Утвердить перечень и коды главных администраторов доходов бюджета муниципального образования Усть-Лабинский район – исполнительных органов государственной власти Краснодарского края, закрепляемые за ними виды (подвиды) доходов бюджета муниципального образования Усть-Лабинский район согласно приложению № 2 к настоящему проекту.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5. Утвердить перечень главных администраторов доходов бюджета муниципального образования Усть-Лабинский район – администраций поселений Усть-Лабинского района и закрепляемые за ними виды (подвиды) доходов бюджета муниципального образования Усть-Лабинский район согласно приложению № 3 к настоящему проекту.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 xml:space="preserve">6. Утвердить объем поступлений доходов в бюджет муниципального образования Усть-Лабинский район по кодам видов (подвидов) доходов на 2018 год в суммах согласно приложению № 4 к настоящему проекту, на 2019 и 2020 годы в суммах согласно приложению № 5 к настоящему проекту.  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 xml:space="preserve">7. Утвердить в составе доходов бюджета муниципального образования Усть-Лабинский район безвозмездные поступления из краевого бюджета в 2018 году согласно приложению </w:t>
      </w:r>
      <w:r>
        <w:rPr>
          <w:b w:val="false"/>
          <w:color w:val="000000"/>
          <w:szCs w:val="28"/>
        </w:rPr>
        <w:t xml:space="preserve">№ </w:t>
      </w:r>
      <w:r>
        <w:rPr>
          <w:b w:val="false"/>
          <w:szCs w:val="28"/>
        </w:rPr>
        <w:t>6 к настоящему проекту и в 2019 и 2020 годах согласно приложению № 7 к настоящему проекту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нормативы распределения доходов в бюджет муниципального образования Усть-Лабинский район на 2018 год и на плановый период 2019 и 2020 годов согласно приложению № 8 к настоящему проекту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, что добровольные взносы и пожертвования, поступившие в бюджет муниципального образования Усть-Лабинский район, направляются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,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жета муниципального образования Усть-Лабинский район в соответствии с настоящим решением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распределение бюджетных ассигнований по разделам и подразделам классификации расходов бюджетов на 2018 год согласно приложению № 9 к настоящему проекту, на 2019 и 2020 годы согласно приложению № 10 к настоящему проекту.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18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№ 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роекту, на 2019 и 2020 годы согласно приложению </w:t>
      </w:r>
    </w:p>
    <w:p>
      <w:pPr>
        <w:pStyle w:val="Style8"/>
        <w:widowControl w:val="false"/>
        <w:spacing w:lineRule="exac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12 к настоящему проекту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ведомственную структуру расходов бюджета муниципального образования Усть-Лабинский район на 2018 год согласно приложению      № 13 к настоящему проекту и на 2019 и 2020 годы согласно приложению           № 14 к настоящему проекту.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ind w:firstLine="709"/>
        <w:jc w:val="both"/>
        <w:outlineLvl w:val="1"/>
        <w:rPr/>
      </w:pPr>
      <w:r>
        <w:rPr>
          <w:sz w:val="28"/>
          <w:szCs w:val="28"/>
        </w:rPr>
        <w:t xml:space="preserve">13. Утвердить в составе ведомственной структуры расходов бюджета муниципального образования Усть-Лабинский район на 2018 год и ведомственной структуры расходов бюджета муниципального образования Усть-Лабинский район на 2019 и 2020 годы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классификации расходов бюджета муниципального образования Усть-Лабинский район. 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8 год: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2 438,5 тыс. рублей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4 251,8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19 и 2020 годы: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19 год в сумме 54 640,5 тыс. рублей и на 2020 год в сумме 56 176,2 тыс. рублей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на 2019 год сумме 9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20 год в сумме     3 244,6 тыс. рублей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 на 2018 год согласно приложению № 15 к настоящему проекту, на 2019 и 2020  годы согласно приложению № 16 к настоящему проекту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ём межбюджетных трансфертов, предоставляемых бюджетам поселений Усть-Лабинского района, на 2018 год согласно 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17 к настоящему проекту, на 2019 и 2020 годы согласно приложению   № 18 к настоящему проекту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объем районного фонда финансовой поддержки поселений на 2018 год в сумме 24 061,6 тыс. рублей, на 2019 год в сумме 2 165,6 тыс. рублей, на 2020 год в сумме 2 165,6  тыс. рублей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Утвердить объем дотаций на выравнивание бюджетной обеспеченности поселений Усть-Лабинского района и их распределение между поселениями на 2018 год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19 </w:t>
      </w:r>
      <w:r>
        <w:rPr>
          <w:rFonts w:cs="Times New Roman" w:ascii="Times New Roman" w:hAnsi="Times New Roman"/>
          <w:sz w:val="28"/>
          <w:szCs w:val="28"/>
        </w:rPr>
        <w:t>к настоящему проекту, на 2019 и 2020 годы согласно приложению № 20 к настоящему проекту.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Установить, что остатки средств бюджета муниципального образования Усть-Лабинский район, сложившиеся на начало текущего финансового года, направляются на оплату заключенных от имени муниципального образования Усть-Лабинский район муниципальных контрактов на поставку товаров, 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приемки поставленного </w:t>
      </w:r>
    </w:p>
    <w:p>
      <w:pPr>
        <w:pStyle w:val="Style8"/>
        <w:widowControl w:val="false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8"/>
        <w:widowControl w:val="false"/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18 год в сумме 246,4 тыс. рублей;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19 год в сумме 276,8 тыс. рублей;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на 2020 год в сумме 276,2 тыс. рублей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учаях, предусмотренных пунктом 23 настоящего проекта и в порядке,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- производителям товаров, работ, услуг осуществляется в случаях: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я государственной и муниципальной поддержки субъектам малого и среднего предпринимательства;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государственной поддержки субъектам агропромышленного комплекса;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становить, что субсидии иным некоммерческим организациям, не являющимся муниципальными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ями 13,14 к настоящему проекту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Увеличить размеры денежного вознаграждения лиц, замещающих муниципальные должности муниципального образования Усть-Лабинский район, а также должностных окладов муниципальных служащих муниципального образования Усть-Лабинский район в соответствии с замещаемыми ими должностями муниципального образования Усть-Лабинский район в соответствии с присвоенными им классными чинами муниципальной службы, размеры месячных окладов работников, замещающих должности, не являющиеся должностями муниципальной службы муниципального образования Усть-Лабинский район с 1 января 2018 года на 5 процентов.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 Повысить должностные оклады работников муниципальных учреждений муниципального образования Усть-Лабинский район (за исключением отдельных категорий работников, оплата труда которым повышается соответствии с указами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</w:t>
      </w:r>
    </w:p>
    <w:p>
      <w:pPr>
        <w:pStyle w:val="Style8"/>
        <w:widowControl w:val="false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8"/>
        <w:widowControl w:val="false"/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), с 1 января 2018 года на 5 процентов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Усть-Лабинский район (за исключением отдельных категорий работников, оплата труда которым повышается соответствии с указами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), с 1 января 2018 года на  5 процентов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bookmarkStart w:id="0" w:name="sub_42"/>
      <w:r>
        <w:rPr>
          <w:rFonts w:cs="Times New Roman" w:ascii="Times New Roman" w:hAnsi="Times New Roman"/>
          <w:sz w:val="28"/>
          <w:szCs w:val="28"/>
        </w:rPr>
        <w:t xml:space="preserve">28. </w:t>
      </w:r>
      <w:bookmarkEnd w:id="0"/>
      <w:r>
        <w:rPr>
          <w:rFonts w:cs="Times New Roman" w:ascii="Times New Roman" w:hAnsi="Times New Roman"/>
          <w:sz w:val="28"/>
          <w:szCs w:val="28"/>
        </w:rPr>
        <w:t>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учрежден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18 го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менять нормативы финансового обеспечения образовательной деятельности (нормативы подушевого финансирования расходов, установленные Законом Краснодарского края «О краевом бюджете на 2018 год и на плановый период 2019 и 2020 годов».  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18 года применять нормативы </w:t>
      </w:r>
    </w:p>
    <w:p>
      <w:pPr>
        <w:pStyle w:val="Style8"/>
        <w:widowControl w:val="false"/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го обеспечения образовательной деятельности (нормативы подушевого финансирования расходов), установленные Законом Краснодарского края «О краевом бюджете на 2018 год и на плановый период 2019 и 2020 годов»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Утвердить программу муниципальных внутренних заимствований муниципального образования Усть-Лабинский район на 2018 год согласно приложению № 21 к настоящему проекту, на 2019 и 2020 годы согласно приложению № 22 к настоящему проекту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1. Утвердить программу муниципальных гарантий Усть-Лабинского района в валюте Российской Федерации на 2018 год и на плановый период 2019 и 2020 годов согласно приложению № 23 к настоящему проекту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Установить предельный объем муниципального долга муниципального образования Усть-Лабинский район на 2018 год в сумме 270 830,0 тыс. рублей, на 2019 год в сумме 180 236,2 тыс. рублей, на 2020 год в сумме 189 642,4 тыс. рублей,</w:t>
      </w:r>
    </w:p>
    <w:p>
      <w:pPr>
        <w:pStyle w:val="Style8"/>
        <w:widowControl w:val="false"/>
        <w:spacing w:lineRule="exact" w:line="3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Утвердить объем расходов на обслуживание муниципального долга муниципального образования Усть-Лабинский район на 2018 год в сумме 12 298,1 тыс. рублей, на 2019 год в сумме 9 822,7 тыс. рублей, на 2020 год в сумме 9 822,7 тыс. рублей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4. Утвердить в составе доходов бюджета муниципального образования Усть-Лабинский район безвозмездные поступления из бюджетов поселений  в 2018 году согласно приложению № 24 к настоящему проекту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 в 2018 году, предоставляемых из бюджетов поселений Усть-Лабинского района согласно приложению № 25 к настоящему проекту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6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18 году по решению вопросов местного значения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. 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Муниципальные программы муниципального образования Усть-Лабинский район подлежат приведению главными распорядителями средств бюджета муниципального образования Усть-Лабинский район в соответствие с настоящим решением в месячный срок со дня вступления в силу настоящего решения.</w:t>
      </w:r>
    </w:p>
    <w:p>
      <w:pPr>
        <w:pStyle w:val="Style8"/>
        <w:widowControl w:val="fals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. Настоящий проект вступает в силу 1 января 2018 года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ноября 2017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Рассмотрение проекта бюджета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8 год и на плановый период 2019 и 2020 годов 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Салтанова С.Н. –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оликин Б.Г. </w:t>
      </w:r>
      <w:r>
        <w:rPr>
          <w:color w:val="000000"/>
          <w:sz w:val="28"/>
          <w:szCs w:val="28"/>
        </w:rPr>
        <w:t>– заместитель председателя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асторнов</w:t>
      </w:r>
      <w:r>
        <w:rPr>
          <w:color w:val="000000"/>
          <w:sz w:val="28"/>
          <w:szCs w:val="28"/>
        </w:rPr>
        <w:t xml:space="preserve"> С.В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Литвинова С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Моисеев Н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. – заместитель начальника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ноября 2017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учета предложений и участие граждан в обсужден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роекта</w:t>
      </w:r>
      <w:r>
        <w:rPr>
          <w:b/>
          <w:bCs/>
          <w:color w:val="000000"/>
          <w:sz w:val="28"/>
          <w:szCs w:val="28"/>
        </w:rPr>
        <w:t xml:space="preserve"> бюджета муниципального образования Усть-Лаб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2018 год </w:t>
      </w:r>
      <w:r>
        <w:rPr>
          <w:b/>
          <w:color w:val="000000"/>
          <w:sz w:val="28"/>
          <w:szCs w:val="28"/>
        </w:rPr>
        <w:t>и на плановый период 2019 и 2020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18 год и на плановый период 2019 и 2020годов </w:t>
      </w:r>
      <w:r>
        <w:rPr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18 год и на плановый период 2018 и 2020 годов год </w:t>
      </w:r>
      <w:r>
        <w:rPr>
          <w:sz w:val="28"/>
          <w:szCs w:val="28"/>
        </w:rPr>
        <w:t>в соответствии с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бюджета муниципального образования Усть-Лабинский район на 2018 год и на плановый период 2019 и 2020 годов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ному проекту  бюджета муниципального образования Усть-Лабинский район на 2018 год  и на плановый период 2019 и 2020 годов и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бюджета муниципального образования Усть-Лабинский на 2018 год  и на плановый период 2019 и 2020 годов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проекту бюджета муниципального образования Усть-Лабинский район на 2018 год и на плановый период 2019 и 2020 годов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 бюджета муниципального образования Усть-Лабинский район на 2018 год  и на плановый период 2019 и 2020 год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не допускать противоречие либо несогласованность с иными положениями бюджета муниципального образования Усть-Лабинский район на 2018 год и на плановый период 2019 и 2020 годов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бюджета муниципального образования Усть-Лабинский район на 2018 год и на плановый период 2019 и 2020 год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бюджета муниципального образования Усть-Лабинский район на 2018 год и на плановый период 2019 и 2020 годов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бюджет муниципального образования Усть-Лабинский район на 2018 год и на плановый период 2019 и 2020 годов) предложений, подлежи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7:17:00Z</dcterms:created>
  <dc:creator>Юля</dc:creator>
  <dc:description/>
  <cp:keywords/>
  <dc:language>en-US</dc:language>
  <cp:lastModifiedBy>User</cp:lastModifiedBy>
  <cp:lastPrinted>2017-03-09T14:39:00Z</cp:lastPrinted>
  <dcterms:modified xsi:type="dcterms:W3CDTF">2017-12-06T09:26:00Z</dcterms:modified>
  <cp:revision>5</cp:revision>
  <dc:subject/>
  <dc:title>ВОЛКОВА</dc:title>
</cp:coreProperties>
</file>