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099382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9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кодексом Российской Федера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Законом Краснодарского края от 26 декабря 2014 года № 3085-КЗ «О предоставлении гражданам, имеющим трёх и более детей, в собственность бесплатно земельных участков, находящихся в государственной или муниципальной собственности», Уставом муниципального образования Усть-Лабинский район </w:t>
      </w: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23315</wp:posOffset>
                </wp:positionH>
                <wp:positionV relativeFrom="page">
                  <wp:posOffset>4029710</wp:posOffset>
                </wp:positionV>
                <wp:extent cx="6061075" cy="23958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4 января 2017 года № 4 протокол № 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б утверждении единого перечня земельных участков, находящихс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</w:t>
                            </w: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муниципальной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селений муниципального образования Усть-Лабинский район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предоставления в аренду гражданам, имеющим трех и более детей, предназначенных для индивидуального жилищного строи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ли ведения личного подсобного хозяйств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36 от 02.12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25pt;height:188.65pt;mso-wrap-distance-left:7.1pt;mso-wrap-distance-right:7.1pt;mso-wrap-distance-top:0pt;mso-wrap-distance-bottom:0pt;margin-top:317.3pt;mso-position-vertical-relative:page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4 января 2017 года № 4 протокол № 24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б утверждении единого перечня земельных участков, находящихс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</w:t>
                      </w:r>
                      <w:r>
                        <w:rPr>
                          <w:rFonts w:eastAsia="Calibri"/>
                          <w:b/>
                          <w:color w:val="000000"/>
                          <w:sz w:val="28"/>
                          <w:szCs w:val="28"/>
                          <w:lang w:eastAsia="en-US"/>
                        </w:rPr>
                        <w:t>муниципальной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собственности и земельных участков, государственная собственность на которые не разграничена, в границах сельски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селений муниципального образования Усть-Лабинский район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предоставления в аренду гражданам, имеющим трех и более детей, предназначенных для индивидуального жилищного строи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ли ведения личного подсобного хозяйства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36 от 02.12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 xml:space="preserve">Внести изменения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</w:t>
      </w:r>
      <w:r>
        <w:rPr>
          <w:rFonts w:eastAsia="Calibri"/>
          <w:sz w:val="28"/>
          <w:szCs w:val="28"/>
        </w:rPr>
        <w:t>», исключив из приложения к решению земельные участки, согласно приложению к настоящему решению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06 июня 2017 года № 6 протокол № 31 «</w:t>
      </w:r>
      <w:r>
        <w:rPr>
          <w:rFonts w:eastAsia="Calibri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</w:t>
      </w:r>
      <w:r>
        <w:rPr>
          <w:sz w:val="28"/>
          <w:szCs w:val="28"/>
        </w:rPr>
        <w:t xml:space="preserve">24 января     2017 года № 4 протокол № 24 «Об утверждении единого перечня земельных участков, 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ех и более детей, предназначенных для индивидуального жилищного строительства или ведения личного подсобного хозяйства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4 января 2017 года № 9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9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387" w:leader="none"/>
        </w:tabs>
        <w:rPr>
          <w:szCs w:val="28"/>
        </w:rPr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, подлежащих исключению из Единого перечн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ихся в </w:t>
      </w:r>
      <w:r>
        <w:rPr>
          <w:rFonts w:eastAsia="Calibri"/>
          <w:color w:val="00000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собственности и земельных участков, государственная собственность на которые не разграничена, в границах сельских поселений муниципального образования Усть-Лабинский район, для предоставления в аренду гражданам, имеющим трёх и более детей, предназначенных для индивидуального жилищного строительства или 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личного подсобного хозяйст</w:t>
      </w:r>
      <w:r>
        <w:rPr/>
        <w:t>ва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6"/>
        <w:gridCol w:w="2564"/>
        <w:gridCol w:w="1565"/>
        <w:gridCol w:w="2208"/>
      </w:tblGrid>
      <w:tr>
        <w:trPr>
          <w:trHeight w:val="80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адастровый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номер земельного участк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стоположение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земельного участка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лощадь</w:t>
            </w:r>
          </w:p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емельного участка (кв.м.)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Cs w:val="28"/>
              </w:rPr>
              <w:t>разрешенного использования</w:t>
            </w:r>
          </w:p>
        </w:tc>
      </w:tr>
      <w:tr>
        <w:trPr>
          <w:trHeight w:val="9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:35:1011002:4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5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7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59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0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7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:35:1011002:461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 xml:space="preserve">ст. Ладожская, </w:t>
            </w:r>
          </w:p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3:35:1011002:376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Желез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115001:254</w:t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огласны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ул. Советск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369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2003:3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Мир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6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201002:35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х. Свободный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Центральная, 15А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6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ведения личного подсобного хозяй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1009001:3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ст. Ладожская,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Театраль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695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Для индивидуального жилищного строительства</w:t>
            </w:r>
          </w:p>
        </w:tc>
      </w:tr>
      <w:tr>
        <w:trPr>
          <w:trHeight w:val="82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:35:0605001:14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ст. Восточная,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ул. Северная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97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Ведение личного подсобного хозяй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rongEmphasis"/>
          <w:b w:val="false"/>
          <w:bCs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 xml:space="preserve">          </w:t>
        <w:tab/>
        <w:t xml:space="preserve">                           К.Ю. Молоти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35:00Z</dcterms:created>
  <dc:creator>Юля</dc:creator>
  <dc:description/>
  <cp:keywords/>
  <dc:language>en-US</dc:language>
  <cp:lastModifiedBy>User</cp:lastModifiedBy>
  <cp:lastPrinted>2017-11-29T16:29:00Z</cp:lastPrinted>
  <dcterms:modified xsi:type="dcterms:W3CDTF">2017-12-06T09:30:00Z</dcterms:modified>
  <cp:revision>4</cp:revision>
  <dc:subject/>
  <dc:title>ВОЛКОВА</dc:title>
</cp:coreProperties>
</file>