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</w:t>
      </w:r>
    </w:p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>Приложение № 2</w:t>
      </w:r>
    </w:p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szCs w:val="28"/>
        </w:rPr>
        <w:t xml:space="preserve">к проекту бюдж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образования Усть-Лабинский район  на 2018       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од и на плановый период 2019 и 2020 годов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Перечень и </w:t>
      </w:r>
      <w:r>
        <w:rPr>
          <w:b/>
          <w:szCs w:val="28"/>
        </w:rPr>
        <w:t xml:space="preserve">коды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szCs w:val="28"/>
        </w:rPr>
        <w:t>главных администраторов доходов бюджета муниципального образования Усть-Лабинский район - исполнительных органов государственной власти Краснодарского края, закрепляемые за ними  виды (подвиды) доходов бюджета муниципального образования Усть-Лабинский район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510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77"/>
        <w:gridCol w:w="2768"/>
        <w:gridCol w:w="4902"/>
        <w:gridCol w:w="23"/>
        <w:gridCol w:w="60"/>
      </w:tblGrid>
      <w:tr>
        <w:trPr>
          <w:trHeight w:val="55" w:hRule="atLeast"/>
        </w:trPr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4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дминистратора доходов бюджета муниципального образования Усть-Лабинский район – исполнительного органа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главного администратора доходов бюджета муниципального образования Усть-Лабинский район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4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5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05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* 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33050 05 0000 140</w:t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*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19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b/>
                <w:szCs w:val="28"/>
              </w:rPr>
              <w:t>Краснодарского края</w:t>
            </w:r>
            <w:r>
              <w:rPr>
                <w:b/>
                <w:szCs w:val="28"/>
                <w:lang w:val="en-US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2768" w:type="dxa"/>
            <w:tcBorders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0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гражданской обороны и чрезвычайных ситуаций Краснодарского края</w:t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0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 16 51030 02 0000 140</w:t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*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0</w:t>
            </w:r>
          </w:p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0</w:t>
            </w:r>
          </w:p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3</w:t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1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1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spacing w:lineRule="auto" w:line="2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труда и социального развития Краснодарского края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ое управление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>
                <w:b/>
                <w:szCs w:val="28"/>
              </w:rPr>
              <w:t>ветеринарии Краснодарского края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spacing w:lineRule="auto" w:line="2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18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5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по надзору в строительной сфер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40</w:t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1 16 25010 01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85" w:hanging="0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>Российской Федерации</w:t>
            </w:r>
            <w:r>
              <w:rPr>
                <w:color w:val="000000"/>
                <w:szCs w:val="28"/>
              </w:rPr>
              <w:t xml:space="preserve"> о недрах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20 01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30 01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40 01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об экологической экспертизе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50 01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в области охраны окружающей среды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74 05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85 05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водного законодательства, установленное на водных объектах,  находящихся в собственности муниципальных районо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35030 05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</w:t>
            </w:r>
            <w:r>
              <w:rPr>
                <w:szCs w:val="28"/>
              </w:rPr>
              <w:t xml:space="preserve">ципальных районов* 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* В том числе по видам и подвидам доходов, входящим в соответствующий группировочный код бюджетной классификации, </w:t>
      </w:r>
      <w:r>
        <w:rPr/>
        <w:t>зачисляемым в бюджет</w:t>
      </w:r>
      <w:r>
        <w:rPr>
          <w:szCs w:val="28"/>
        </w:rPr>
        <w:t xml:space="preserve"> муниципального образования Усть-Лабинский район в соответствии с законодательством Российской Федерации.</w:t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Style10"/>
        <w:ind w:hanging="0"/>
        <w:rPr>
          <w:szCs w:val="20"/>
        </w:rPr>
      </w:pPr>
      <w:r>
        <w:rPr>
          <w:szCs w:val="20"/>
        </w:rPr>
        <w:t>образования Усть-Лабинский район</w:t>
        <w:tab/>
        <w:tab/>
        <w:t xml:space="preserve">                 М.А. Друж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6:23:00Z</dcterms:created>
  <dc:creator>Гокова Ольга Борисовна</dc:creator>
  <dc:description/>
  <cp:keywords/>
  <dc:language>en-US</dc:language>
  <cp:lastModifiedBy>финансовый отдел</cp:lastModifiedBy>
  <cp:lastPrinted>2017-11-06T12:30:00Z</cp:lastPrinted>
  <dcterms:modified xsi:type="dcterms:W3CDTF">2017-11-06T09:33:00Z</dcterms:modified>
  <cp:revision>332</cp:revision>
  <dc:subject/>
  <dc:title>Приложение 2</dc:title>
</cp:coreProperties>
</file>