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1856645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ноября 2017 года</w:t>
        <w:tab/>
        <w:tab/>
        <w:tab/>
        <w:tab/>
        <w:tab/>
        <w:tab/>
        <w:t>№ 1 протокол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</w:rPr>
        <w:t xml:space="preserve">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0615</wp:posOffset>
                </wp:positionH>
                <wp:positionV relativeFrom="page">
                  <wp:posOffset>4029710</wp:posOffset>
                </wp:positionV>
                <wp:extent cx="6092825" cy="19869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б опубликовании проекта решения Совета муниципального образования Усть-Лабинский район «О внесении изменений и дополнений в устав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муниципального образования Усть-Лабинский район», назначени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даты проведения публичных слушаний, создании оргкомитета по проведению публичных слушаний, установлении порядка учета предложений и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частия граждан в обсуждении проекта решения о внесении изменений и дополнений в устав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7 от 30.11.2017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156.45pt;mso-wrap-distance-left:7.1pt;mso-wrap-distance-right:7.1pt;mso-wrap-distance-top:0pt;mso-wrap-distance-bottom:0pt;margin-top:317.3pt;mso-position-vertical-relative:page;margin-left:87.45pt;mso-position-horizontal-relative:page">
                <v:fill opacity="0f"/>
                <v:textbox inset="0in,0in,0in,0in">
                  <w:txbxContent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б опубликовании проекта решения Совета муниципального образования Усть-Лабинский район «О внесении изменений и дополнений в устав 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муниципального образования Усть-Лабинский район», назначении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даты проведения публичных слушаний, создании оргкомитета по проведению публичных слушаний, установлении порядка учета предложений и 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частия граждан в обсуждении проекта решения о внесении изменений и дополнений в устав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7 от 30.11.2017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Опубликовать проект решения Совета муниципального образования Усть-Лабинский район «О внесении изменений и дополнений в устав муниципального образования Усть-Лабинский район» в районной газете «Сельская Новь» (приложение № 1 к настоящему решению).</w:t>
      </w:r>
    </w:p>
    <w:p>
      <w:pPr>
        <w:pStyle w:val="Style8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азначить проведение публичных слушаний по вопросу рассмотрения проекта решения Совета муниципального образования Усть-Лабинский район «О внесении изменений и дополнений в устав муниципального образования Усть-Лабинский район» на 25 декабря 2017 года.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3. Создать оргкомитет по проведению публичных слушаний по вопросу рассмотрения проекта решения Совета муниципального образования Усть-Лабинский район «О внесении изменений и дополнений в устав муниципального образования Усть-Лабинский район» согласно приложению № 2 к настоящему решению. 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4. Утвердить порядок учета предложений и участия граждан в обсуждении проекта решения Совета муниципального образования Усть-Лабинский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</w:rPr>
        <w:t>район «О внесении изменений и дополнений в устав муниципального образования Усть-Лабинский район» согласно приложению № 3 к настоящему решению.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812" w:hanging="0"/>
        <w:jc w:val="both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812" w:right="-185" w:hanging="0"/>
        <w:jc w:val="both"/>
        <w:rPr/>
      </w:pPr>
      <w:r>
        <w:rPr>
          <w:sz w:val="28"/>
          <w:szCs w:val="28"/>
        </w:rPr>
        <w:t xml:space="preserve">от 28 ноября 2017 года </w:t>
      </w:r>
    </w:p>
    <w:p>
      <w:pPr>
        <w:pStyle w:val="Normal"/>
        <w:ind w:left="5812" w:right="-185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40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</w:rPr>
        <w:t>ПРОЕКТ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___________ 2017 года</w:t>
        <w:tab/>
        <w:tab/>
        <w:tab/>
        <w:tab/>
        <w:tab/>
        <w:tab/>
        <w:t>№ ___ протокол № 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устав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устава муниципального образования Усть-Лабинский район в соответствие с действующим федеральным законодательством и законодательством Краснодарского края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устав муниципального образования Усть-Лабинский район, принятый решением Совета муниципального образования Усть-Лабинский район от 4 мая 2017 года № 2 протокол № 30, следующие изменения и дополнения: </w:t>
      </w:r>
    </w:p>
    <w:p>
      <w:pPr>
        <w:pStyle w:val="Con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асть 3 статьи 8 дополнить пунктом 13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3)</w:t>
      </w:r>
      <w:r>
        <w:rPr>
          <w:sz w:val="28"/>
          <w:szCs w:val="28"/>
          <w:lang w:eastAsia="ru-RU"/>
        </w:rPr>
        <w:t xml:space="preserve">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-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снабжения, необходимых для развития, повышения надежности и энергетической эффективности системы теплоснабжения и определенных для нее в схем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теплоснабжения в пределах полномочий, установленных Федеральным </w:t>
      </w:r>
      <w:hyperlink r:id="rId4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7 июля 2010 года № 190-ФЗ «О теплоснабжении»;»;</w:t>
      </w:r>
    </w:p>
    <w:p>
      <w:pPr>
        <w:pStyle w:val="Con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асть 1 статьи 9 дополнить пунктом 12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12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) часть 1 статьи 10 дополнить пунктом 5.1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«5.1) в сфере стратегического планирования, предусмотренными Федеральным </w:t>
      </w:r>
      <w:hyperlink r:id="rId5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8 июня 2014 года № 172-ФЗ «О стратегическом планировании в Российской Федерации»;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4) пункт 7 части 1 статьи 10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«7) организация сбора статистических показателей, характеризующих состояние экономики и социальной сферы муниципального образования Усть-Лабинский район, и предоставление указанных данных органам государственной власти в порядке, установленном Правительством Российской Федерации;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5) часть 3 статьи 17 дополнить пунктом 5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«5) проект стратегии социально-экономического развития муниципального образования Усть-Лабинский район;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в пункте 3 части 3 статьи 17 слова «проекты планов и программ развития муниципального образования Усть-Лабинский район,» исключит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7) пункт 4 части 1 статьи 25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«4) утверждение стратегии социально-экономического развития муниципального образования Усть-Лабинский район;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8) часть 7 статьи 24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В случае обращения главы администрации (губернатора) Краснодарского края с заявлением о досрочном прекращении полномочий депутата Совета днем появления основания для досрочного прекращения полномочий является день поступления в Совет данного заявления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9) часть 2 статьи 27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2. Председатель Совета осуществляет свои полномочия на постоянной основ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меститель председателя Совета и депутаты Совета осуществляют свои полномочия на непостоянной основе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0) часть 4 статьи 32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«4. В случае досрочного прекращения полномочий главы района Советом принимается решение о назначении конкурса по отбору кандидатур на должность главы района не позднее чем через 10 дней со дня досрочного прекращения полномочий главы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 случае досрочного прекращения полномочий главы района избрание главы района Советом из числа кандидатов, представленных конкурсной ко-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ссией по результатам конкурса, осуществляется не позднее чем через шесть месяцев со дня такого прекращения полномоч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При этом если до истечения срока полномочий Совета осталось менее шести месяцев, избрание главы района из числа кандидатов, представленных конкурсной комиссией по результатам конкурса осуществляется в течение трех месяцев со дня избрания Совета в правомочном составе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1) статью 62 дополнить частями 6 - 8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«6. Изменения и дополнения, внесенные в Устав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Совета, принявшего муниципальный правовой акт о внесении указанных изменений и дополнений в Уста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Изменения и дополнения в Устав вносятся муниципальным правовым актом, который может оформлять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решением Совета, подписанным его председателем и главой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) отдельным нормативным правовым актом, принятым Советом и подписанным главой района. В этом случае на данном правовом акте проставляются реквизиты решения Совета о его принятии. Включение в такое решение Совета переходных положений и (или) норм о вступлении в силу изменений и дополнений, вносимых в Устав, не допуска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Изложение Устава в новой редакции муниципальным правовым актом о внесении изменений и дополнений в Устав не допускается. В этом случае принимается новый Устав, а ранее действующий Устав и муниципальные правовые акты о внесении в него изменений и дополнений признаются утратившими силу со дня вступления в силу нового Устава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2) часть 3 статьи 69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«3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(обнародования)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 Поручить главе муниципального образования Усть-Лабинский район Артющенко Николаю Николаевичу зарегистрировать настоящее решение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. Опубликовать настоящее решение, зарегистрированное в установленном порядке, в районной газете «Сельская новь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Контроль за выполнением настоящего решения возложить на главу муниципального образования Усть-Лабинский район Н.Н.Артющенк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5. Настоящее решение вступает в силу со дня его официального опубликования, за исключением положений пунктов 2 - 4, вступающих в силу со дня его подписания.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05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052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от 28 ноября 2017 года </w:t>
      </w:r>
    </w:p>
    <w:p>
      <w:pPr>
        <w:pStyle w:val="Normal"/>
        <w:ind w:left="4956"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 протокол № 40</w:t>
      </w:r>
    </w:p>
    <w:p>
      <w:pPr>
        <w:pStyle w:val="Style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комитета по проведению публичных слушаний по вопросу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рассмотрения проекта решения Совета муниципального образования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сть-Лабинский район «О внесении изменений и дополнений в устав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муниципального образования Усть-Лабинский район»</w:t>
      </w:r>
    </w:p>
    <w:p>
      <w:pPr>
        <w:pStyle w:val="Style8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Совета муниципального образования Усть-Лабинский район.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 по бюджету, экономическому развитию, вопросам приватизации, торговли Совета муниципального образования Усть-Лабинский район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 Усть-Лабинский район (общие и организационные вопросы)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образования Усть-Лабинский район (правовые вопросы, имущественные отношения, контрактная служба)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по организационн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по правовым вопросам администрации муниципального образования Усть-Лабинский район.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                                                                            Б.Г.Поликин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040" w:firstLine="720"/>
        <w:jc w:val="both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05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052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от 28 ноября 2017 года </w:t>
      </w:r>
    </w:p>
    <w:p>
      <w:pPr>
        <w:pStyle w:val="Normal"/>
        <w:ind w:left="4956"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 протокол № 40</w:t>
      </w:r>
    </w:p>
    <w:p>
      <w:pPr>
        <w:pStyle w:val="Style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в обсуждении проекта решения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Совета муниципального образования Усть-Лабинский район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О внесении изменений и дополнений в устав муниципального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образования Усть-Лабинский район»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проекта решения Совета муниципального образования Усть-Лабинский район «О внесении изменений и дополнений в устав муниципального образования Усть-Лабинский район» вправе участвовать в его обсуждении в следующих формах: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е собраний граждан по месту жительства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массовое обсуждение проекта решения Совета муниципального образования Усть-Лабинский район «О внесении изменений и дополнений в устав муниципального образования Усть-Лабинский район» в порядке, предусмотренном настоящим Порядком; 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дение публичных слушаний по проекту решения Совета муниципального образования Усть-Лабинский район «О внесении изменений и дополнений в устав муниципального образования Усть-Лабинский район»;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публикованному проекту решения о внесении изменений и дополнений в устав муниципального образования Усть-Лабинский район (далее - предложения), выдвинутые населением на публичных слушаниях, указываются в итоговом документе публичных слушаний, который передается в оргкомитет по проведению публичных слушаний по проекту решения о внесении изменений и дополнений в устав муниципального образования Усть-Лабинский район  (далее – оргкомитет)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к опубликованному (обнародованному) проекту решения о внесении изменений и дополнений в устав муниципального образования Усть-Лабинский район могут вноситься в течение 20 дней со дня его опубликования в оргкомитет и рассматриваются им в соответствии с настоящим Порядком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оргкомитетом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Ф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ым законам, законам Краснодарского края.</w:t>
      </w:r>
    </w:p>
    <w:p>
      <w:pPr>
        <w:pStyle w:val="Style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проекта решения о внесении изменений и дополнений в устав муниципального образования Усть-Лабинский район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иными положениями устава муниципального образования Усть-Лабинский район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оргкомитет составляет заключение, которое должно содержать следующие положения: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к отклонению;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дложения, рекомендуемые для внесения в проект решения о внесении изменений и дополнений в устав муниципального образования Усть-Лабинский район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Оргкомитет представляет в Совет муниципального образования Усть-Лабинский район свое заключение и материалы своей деятельности с приложением всех поступивших предложений. 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еред решением вопроса о принятии (включении) в проект решения о внесении изменений и дополнений в устав муниципального образования Усть-Лабинский район или отклонении предложений Совет муниципального образования Усть-Лабинский район в соответствии с Регламентом Совета муниципального образования Усть-Лабинский район заслушивает доклад председательствующего на сессии Совета либо уполномоченного члена оргкомитета о деятельности оргкомитета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Итоги рассмотрения поступивших предложений с обязательным содержанием принятых (включенных) в устав муниципального образования Усть-Лабинский район изменений и дополнений подлежат официальному опубликованию (обнародованию)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                                                                            Б.Г.Поликин</w:t>
      </w:r>
    </w:p>
    <w:p>
      <w:pPr>
        <w:pStyle w:val="ConsNormal"/>
        <w:widowControl/>
        <w:bidi w:val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7760D126837450CAD3971A81D8395EB776BDE0F57723438636CBDC37F99A23A3E4660126D0I5P2G" TargetMode="External"/><Relationship Id="rId5" Type="http://schemas.openxmlformats.org/officeDocument/2006/relationships/hyperlink" Target="consultantplus://offline/ref=EB3B0520F4BED788CACA798E96AC342C52904AE95A271126BF1DC49864XFCB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5:31:00Z</dcterms:created>
  <dc:creator>Юля</dc:creator>
  <dc:description/>
  <cp:keywords/>
  <dc:language>en-US</dc:language>
  <cp:lastModifiedBy>User</cp:lastModifiedBy>
  <cp:lastPrinted>2017-11-29T11:34:00Z</cp:lastPrinted>
  <dcterms:modified xsi:type="dcterms:W3CDTF">2017-12-06T09:27:00Z</dcterms:modified>
  <cp:revision>5</cp:revision>
  <dc:subject/>
  <dc:title>ВОЛКОВА</dc:title>
</cp:coreProperties>
</file>