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проекту бюджета 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6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ования Усть-Лабинский район на 2018</w:t>
            </w:r>
          </w:p>
          <w:p>
            <w:pPr>
              <w:pStyle w:val="Normal"/>
              <w:tabs>
                <w:tab w:val="clear" w:pos="720"/>
                <w:tab w:val="left" w:pos="406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д и на плановый период 2019 и 2020 годов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 и перечень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005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программ</w:t>
            </w:r>
          </w:p>
          <w:p>
            <w:pPr>
              <w:pStyle w:val="Normal"/>
              <w:autoSpaceDE w:val="false"/>
              <w:ind w:left="-4125" w:hanging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Су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51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3505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508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2 02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9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4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21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по вопросам земельных отношений и учета муниципальной собственности администрации муниципального образования Усть-Лабинский район</w:t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5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05 0026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8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сельских поселений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за содержание детей и платы услуг (работ), не являющихся основными видами деятельности в казенных муниципальных дошкольных образовательных учреждениях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 (в части платы услуг (работ), не являющихся основными видами деятельности в казенных муниципальных общеобразовательных учреждениях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дошкольных образовательных учреждениях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 (в части возмещения расходов по оплате коммунальных услуг в казенных муниципальных общеобразовательных учреждениях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20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2509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24 05 0000 15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30029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49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19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0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30027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ограждение, причитающееся приемному родител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60010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Нижний колонтитул Знак"/>
    <w:basedOn w:val="Style5"/>
    <w:qFormat/>
    <w:rPr>
      <w:sz w:val="1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22">
    <w:name w:val="Основной текст 2 Знак"/>
    <w:basedOn w:val="Style5"/>
    <w:qFormat/>
    <w:rPr>
      <w:b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5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7">
    <w:name w:val="Выделенная цитата Знак"/>
    <w:basedOn w:val="Style5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0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1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3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3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7">
    <w:name w:val="Заголовок таблицы"/>
    <w:basedOn w:val="Style29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финансовый отдел</cp:lastModifiedBy>
  <cp:lastPrinted>2017-11-03T16:53:00Z</cp:lastPrinted>
  <dcterms:modified xsi:type="dcterms:W3CDTF">2017-11-12T12:00:00Z</dcterms:modified>
  <cp:revision>5106</cp:revision>
  <dc:subject/>
  <dc:title>Приложение 1</dc:title>
</cp:coreProperties>
</file>