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205231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3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1 марта 2016 года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токол № 11 «О межбюджетных отношения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Усть-Лабинском район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11 марта 2016 года № 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протокол № 11 «О межбюджетных отношения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Усть-Лабинском районе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 следующие изменени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зложить приложение № 1 «Положение о межбюджетных отношениях  в Усть-Лабинском районе» в новой редакции согласно приложению № 1 к настоящему  решению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ложить приложение № 2 «Методика расчетов индекса налогового потенциала и индекса бюджетных расходов» в новой редакции согласно приложению № 2 к настоящему решению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Совета муниципального образования Усть-Лабинский район от 24 ноября 2016 года № 4 протокол № 20 «О внесении изменений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 признать утратившим силу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о дня его подписания, но не ранее          1 января 2018 года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5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0)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/>
        <w:t xml:space="preserve">                                          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ежбюджетных отношениях в Усть-Лабинском районе 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овая основа межбюджетных отношений</w:t>
      </w:r>
    </w:p>
    <w:p>
      <w:pPr>
        <w:pStyle w:val="ConsPlusNormal"/>
        <w:widowControl/>
        <w:tabs>
          <w:tab w:val="clear" w:pos="708"/>
          <w:tab w:val="left" w:pos="7560" w:leader="none"/>
          <w:tab w:val="left" w:pos="7740" w:leader="none"/>
        </w:tabs>
        <w:bidi w:val="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1276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авовую основу межбюджетных отношений  в Усть-Лабинском районе составляют Конституция Российской Федерации, Бюджетный кодекс Российской Федерации, федеральные законы, иные нормативные правовые акты Российской Федерации, законы и нормативные правовые акты Краснодарского края, настоящее Положение и иные нормативные правовые акты муниципального образования Усть-Лабинский район, регулирующие межбюджетные отношения.</w:t>
      </w:r>
    </w:p>
    <w:p>
      <w:pPr>
        <w:pStyle w:val="ConsPlusNormal"/>
        <w:widowControl/>
        <w:tabs>
          <w:tab w:val="clear" w:pos="708"/>
          <w:tab w:val="center" w:pos="3060" w:leader="none"/>
          <w:tab w:val="center" w:pos="4140" w:leader="none"/>
          <w:tab w:val="center" w:pos="4320" w:leader="none"/>
          <w:tab w:val="left" w:pos="7560" w:leader="none"/>
          <w:tab w:val="left" w:pos="7740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426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ловия предоставления межбюджетных трансфертов из бюджет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-426" w:leader="none"/>
        </w:tabs>
        <w:bidi w:val="0"/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Усть-Лабин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8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муниципального образования Усть-Лабинский район (за исключением субвенций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на осуществление части полномочий по решению вопросов местного значения в соответствии с заключенными соглашениями) в бюджеты поселений, входящих в состав Усть-Лабинского района, (далее поселений) предоставляются при условии соблюдения органами местного самоуправления поселений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ого законодательства Российской Федерации, законодательства Российской Федерации о налогах и сборах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рядок определения объемов районного фонда финансовой поддержки  поселений и распределения дотаций на выравнивание бюджетной обеспеченности поселений из бюджета муниципального образования Усть-Лабинский район</w:t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из бюджета муниципального образования Усть-Лабинский район  предоставляются поселениям, входящим в состав Усть-Лабинского района, в соответствии с муниципальными правовыми актами Совета муниципального образования Усть-Лабинский район, принимаемыми в соответствии с требованиями Бюджетного кодекса Российской Федерации и настоящего Решения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из бюджета муниципального образования Усть-Лабинский район образуют районный фонд финансовой поддержки поселений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йонного фонда финансовой поддержки поселений формируется за счет собственных доходов бюджета муниципального образования Усть-Лабинский район и источников финансирования дефицита бюджета муниципального образования Усть-Лабинский район и утверждается решением Совета муниципального образования Усть-Лабинский район о бюджете. Объем районного фонда финансовой поддержки поселений определяется исходя из финансовых возможностей бюджета муниципального образования Усть-Лаб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распределяются между поселениями в соответствии с порядком, установленным  Законом Краснодарского края от 15 июля 2005 года № 918-КЗ «О межбюджетных отношениях в Краснодарском крае»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дотаций на выравнивание бюджетной обеспеченности поселений из бюджета муниципального образования Усть-Лабинский район  между поселениями утверждается решением Совета муниципального образования Усть-Лабинский район о бюдже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, утвержденного на первый год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Усть-Лабинский район о бюджете не допускаетс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тации на выравнивание бюджетной обеспеченности поселений предоставляются бюджетам поселений в соответствии с бюджетными ассигнованиями, предусмотренными решением Совета муниципального образования Усть-Лабинский район о бюджете на соответствующий финансовый год, и лимитами бюджетных обязательств бюджета муниципального образования Усть-Лабинский район на эти цели с учетом кассового плана бюджета муниципального образования Усть-Лабинский район.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ные межбюджетные трансферты из бюджетов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образований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, установленном муниципальными правовыми актами Совета муниципального образования, принимаемыми в соответствии с требованиями бюджетного законодательства Российской Федерации, в том числе настоящего Решения, из бюджетов муниципальных образований могут быть предоставлены иные межбюджетные трансферты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числяемые из бюджета муниципального образования Усть-Лабинский район в бюджеты поселений, входящих в состав Усть-Лабинского района на осуществление органами местного самоуправления поселений полномочий органов местного самоуправления муниципального образования Усть-Лабинский район в соответствии с заключенными соглашениями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числяемые из бюджета поселения в бюджет муниципального образования Усть-Лабинский район  на осуществление органами местного самоуправления муниципального образования Усть-Лабинский район полномочий органов местного самоуправления поселения в соответствии с заключенными соглашениями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из резервного фонда администрации муниципального образования Усть-Лабинский район бюджетам поселений, входящих в состав Усть-Лабинского района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, передаваемые по взаимным расчетам, в том числе для компенсации дополнительных расходов, возникших в результате решений, принятых органами власти другого уровн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-Лабинский район о бюджете и (или) постановлением администрации муниципального образования Усть-Лабинский район. </w:t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в Усть-Лабинском районе </w:t>
        <w:tab/>
        <w:tab/>
        <w:tab/>
        <w:tab/>
        <w:tab/>
        <w:t>М.А.Дружкова</w:t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1 марта 2016 года № 5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8 ноября 2017 года № 3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40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ов индекса налогового потенциала и индекса бюджетных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Методика расчета индекса налогового потенциала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(НП+ДК)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от 15 июля 2005 года № 918-КЗ «О межбюджетных отношениях в Краснодарском крае»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муниципального образования Усть-Лабинский район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муниципального образования Усть-Лабинский район из краевого бюджета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Расчет налогового потенциала поселения производится по репрезентативному перечню налогов в разрезе отдельных видов налогов, исходя из показателей уровня экономического развития (потенциально возможной базы 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городского и сельских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поселения или сельского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района в контингенте, в состав которого входят поселения, рассчитанный на основе суммы поступлений за предшествующий финансовый год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атели темпов роста фонда заработной платы (ФОТ), </w:t>
        <w:tab/>
        <w:t xml:space="preserve">рассчитанные в прогнозе социально-экономического развития муниципального района на очередной финансовый год и  на плановый период; 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 в бюджет поселений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оценка доли налога на доходы физических лиц поселения в общем объеме поступлений налога по муниципальному </w:t>
      </w:r>
      <w:r>
        <w:rPr>
          <w:sz w:val="28"/>
          <w:szCs w:val="28"/>
        </w:rPr>
        <w:t>району</w:t>
      </w:r>
      <w:r>
        <w:rPr>
          <w:spacing w:val="-4"/>
          <w:sz w:val="28"/>
          <w:szCs w:val="28"/>
        </w:rPr>
        <w:t xml:space="preserve"> в контингенте на основе анализа поступлений за два года, предшествующих очередному финансовому году, </w:t>
      </w:r>
      <w:r>
        <w:rPr>
          <w:sz w:val="28"/>
          <w:szCs w:val="28"/>
        </w:rPr>
        <w:t>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j</w:t>
        <w:noBreakHyphen/>
        <w:t>го поселения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района в контингенте, в состав которого входит j</w:t>
        <w:noBreakHyphen/>
        <w:t>ое поселени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району в контингенте, в состав которого входит j-е поселение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управления сельского хозяйства администрации муниципального образования Усть-Лабинский район об оценке величины налоговой базы сельскохозяйственных товаропроизводителей на основе бухгалтерской отчетности по единому сельскохозяйственному налогу за предшествующий финансовый год, за текущий, очередной финансовый год и плановый период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, находящихся на территории поселения, по единому сельскохозяйственному налогу за текущий, очередной финансовый год и плановый период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действующая налоговая ставка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n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∑  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i =1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 база  по  налогу  за  предыдущий  финансовый  год  i</w:t>
        <w:noBreakHyphen/>
        <w:t xml:space="preserve">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ого товаропроизводителя, находящегося (проживающего)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в текущем финансовом году по отношению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на очередной финансовый год по отношению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— норматив отчисления от единого сельскохозяйственного налога в </w:t>
      </w:r>
    </w:p>
    <w:p>
      <w:pPr>
        <w:pStyle w:val="Style1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ы поселени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 j</w:t>
        <w:noBreakHyphen/>
        <w:t>го поселения и перешедших на уплату единого сельскохозяйственного налога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в случаях, если фактические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еличину, которая меньше среднепоселенческого показателя по району, в расчете налогового потенциала поселения по единому сельскохозяйственному налогу применяются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 Усть-Лабинскому району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суммарной кадастровой стоимости объектов недвижимого имущества, принадлежащих физическим лицам, представляемые Управлением Федеральной службы государственной регистрации, кадастра и картографии (Росреестра) по Краснодарскому краю;</w:t>
      </w:r>
      <w:r>
        <w:rPr/>
        <w:t xml:space="preserve">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 суммарной кадастровой стоимости объектов недвижимого имущества, принадлежащих физическим лицам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 органов местного самоуправления о налоговых ставках по налогу на имущество физических лиц, исходя из кадастровой стоимости объектов налогообложения, установленные нормативными правовыми актами муниципальных образований Усть-Лабинского района;</w:t>
      </w:r>
    </w:p>
    <w:p>
      <w:pPr>
        <w:pStyle w:val="Heading1"/>
        <w:ind w:left="0" w:right="0" w:hanging="0"/>
        <w:rPr/>
      </w:pPr>
      <w:r>
        <w:rPr>
          <w:b/>
          <w:szCs w:val="28"/>
        </w:rPr>
        <w:tab/>
      </w:r>
      <w:r>
        <w:rPr>
          <w:szCs w:val="28"/>
        </w:rPr>
        <w:t>налоговый отчет о налоговой базе и структуре начислений по местным налогам формы 5-МН за прошедший финансовый год.</w:t>
      </w:r>
    </w:p>
    <w:p>
      <w:pPr>
        <w:pStyle w:val="Heading1"/>
        <w:ind w:left="0" w:right="0" w:hanging="0"/>
        <w:rPr/>
      </w:pPr>
      <w:r>
        <w:rPr>
          <w:szCs w:val="28"/>
        </w:rPr>
        <w:tab/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(∑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sz w:val="28"/>
          <w:szCs w:val="28"/>
        </w:rPr>
        <w:t xml:space="preserve"> (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–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)*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widowControl/>
        <w:tabs>
          <w:tab w:val="clear" w:pos="708"/>
          <w:tab w:val="left" w:pos="645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- количество объектов по каждому виду имущества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налоговая база в отношении j</w:t>
        <w:noBreakHyphen/>
        <w:t>го вида объекта недвижимости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налоговой базой j</w:t>
        <w:noBreakHyphen/>
        <w:t xml:space="preserve">го вида объекта недвижимости учитывается суммарная кадастровая стоимость с учетом налогового вычета, исходя из особенностей </w:t>
      </w:r>
      <w:r>
        <w:rPr>
          <w:rFonts w:cs="Times New Roman" w:ascii="Times New Roman" w:hAnsi="Times New Roman"/>
          <w:bCs/>
          <w:sz w:val="28"/>
          <w:szCs w:val="28"/>
        </w:rPr>
        <w:t>статьи</w:t>
      </w:r>
      <w:r>
        <w:rPr>
          <w:rFonts w:cs="Times New Roman" w:ascii="Times New Roman" w:hAnsi="Times New Roman"/>
          <w:sz w:val="28"/>
          <w:szCs w:val="28"/>
        </w:rPr>
        <w:t> 403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рядок определения налоговой базы исходя из кадастро-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ConsPlusNonformat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й стоимости объектов налогообложения» главы 32 «Налог на имущество физических лиц» Налогового кодекса Российской Федерации.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- налоговая ставка по налогу на имущество физических лиц по j</w:t>
        <w:noBreakHyphen/>
        <w:t>му виду имущества, исходя из кадастровой стоимости объектов налогообложения, утвержденная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налоговые  льготы по налогу на имущество физических лиц j</w:t>
        <w:noBreakHyphen/>
        <w:t>го поселения, установленные законодательством  Российской Федерации о налогах и сборах, муниципальным правовым актом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ценочная сумма задолженности по налогу на имущество физических лиц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эффициент собираемости налога на имущество физических лиц на территории  j</w:t>
        <w:noBreakHyphen/>
        <w:t>го поселения о налоговой базе и структуре начислений по местным налогам.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собираемости налога на имущество физических лиц на территории j</w:t>
        <w:noBreakHyphen/>
        <w:t>го поселения рассчитывается, как частное путем деления суммы, подлежащей уплате в бюджет (из налогового отчета  формы 5-МН за прошедший финансовый год) на сумму налога, поступившую в бюджет j</w:t>
        <w:noBreakHyphen/>
        <w:t>го поселения за прошедший финансовый год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6. Основой расчета налогового потенциала бюджета поселения по земельному налогу являются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Налоговым кодексом Российской Федерации;</w:t>
      </w:r>
    </w:p>
    <w:p>
      <w:pPr>
        <w:pStyle w:val="Normal"/>
        <w:ind w:firstLine="709"/>
        <w:rPr/>
      </w:pPr>
      <w:r>
        <w:rPr>
          <w:sz w:val="28"/>
          <w:szCs w:val="28"/>
        </w:rPr>
        <w:t>налоговые ставки, утвержденные муниципальными правовыми актами органов местного самоуправления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 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/>
      </w:pPr>
      <w:r>
        <w:rPr>
          <w:spacing w:val="-6"/>
          <w:szCs w:val="28"/>
        </w:rPr>
        <w:tab/>
      </w:r>
      <w:r>
        <w:rPr>
          <w:spacing w:val="-6"/>
          <w:sz w:val="28"/>
          <w:szCs w:val="28"/>
        </w:rPr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1485900" cy="2927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</w:t>
      </w:r>
    </w:p>
    <w:p>
      <w:pPr>
        <w:pStyle w:val="Normal"/>
        <w:autoSpaceDE w:val="false"/>
        <w:ind w:firstLine="69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де:</w:t>
      </w:r>
    </w:p>
    <w:p>
      <w:pPr>
        <w:pStyle w:val="Normal"/>
        <w:autoSpaceDE w:val="false"/>
        <w:ind w:left="-54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- </w:t>
      </w:r>
      <w:r>
        <w:rPr>
          <w:sz w:val="28"/>
          <w:szCs w:val="28"/>
        </w:rPr>
        <w:t>сумма начислений по земельному налогу  j-го поселения по данным                       налогового органа за отчетный финансовый год;</w:t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- </w:t>
      </w:r>
      <w:r>
        <w:rPr>
          <w:sz w:val="28"/>
          <w:szCs w:val="28"/>
        </w:rPr>
        <w:t>численность населения j-го 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 поселений Усть-Лабинского района к общей численности населения поселений Усть-Лабинского района. Данный  показатель рассчитывается отдельно по городскому и сельским поселениям Усть-Лабинского</w:t>
      </w:r>
      <w:r>
        <w:rPr>
          <w:szCs w:val="28"/>
        </w:rPr>
        <w:t xml:space="preserve"> </w:t>
      </w:r>
      <w:r>
        <w:rPr>
          <w:sz w:val="28"/>
          <w:szCs w:val="28"/>
        </w:rPr>
        <w:t>района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случае, если коэффициент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ринимает значение  больше либо равно единице, в расчете налогового потенциала j-го поселения по земельному налогу  применяется значение коэффициента равное единиц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В случае, если коэффициент принимает значение меньше единицы, в расчете налогового потенциала  j-го поселения  по земельному налогу применяется значение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рассчитанное исходя из его величины, обратно пропорциональной единиц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по земельному налогу не должен превышать прогноз поступлений доходов по земельному налогу на очередной финансовый год более чем в 1,1 раза. Прогноз поступлений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отчета 5-МН Межрайонной инспекции федеральной налоговой службы России № 14 по Краснодарскому кра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етодика расчета индекса бюджетных расходов: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-993" w:leader="none"/>
          <w:tab w:val="left" w:pos="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ценки различий в расходах поселений учитываются следующие факторы, влияющие на стоимость муниципальных услуг городского и сельских поселений в расчете на одного жителя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стоимость муниципальных услуг городского  и сельских поселений 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, учитывающие факторы влияния на стоимость муниципальных услуг городского и сельских 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городского и сельских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, поселени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   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46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0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местного значения, находящихся в собственнос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местного значения, находящихся в собственности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rPr/>
      </w:pPr>
      <w:r>
        <w:rPr>
          <w:szCs w:val="28"/>
        </w:rPr>
        <w:t xml:space="preserve">            </w:t>
      </w:r>
      <w:r>
        <w:rPr>
          <w:szCs w:val="28"/>
        </w:rPr>
        <w:t>Н — численность постоянного населения Усть-Лабинского района.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ind w:firstLine="708"/>
        <w:rPr/>
      </w:pPr>
      <w:r>
        <w:rPr>
          <w:sz w:val="26"/>
          <w:szCs w:val="26"/>
        </w:rPr>
        <w:t>если К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perscript"/>
        </w:rPr>
        <w:t xml:space="preserve">благ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71450" cy="2000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0,9, то коэффициент благоустроенности принимает значение 0,9;</w:t>
      </w:r>
    </w:p>
    <w:p>
      <w:pPr>
        <w:pStyle w:val="Normal"/>
        <w:ind w:firstLine="708"/>
        <w:rPr/>
      </w:pPr>
      <w:r>
        <w:rPr>
          <w:sz w:val="26"/>
          <w:szCs w:val="26"/>
        </w:rPr>
        <w:t>если К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  <w:vertAlign w:val="superscript"/>
        </w:rPr>
        <w:t xml:space="preserve">благ 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71450" cy="2000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1,2, то коэффициент благоустроенности принимает значение 1,2;</w:t>
      </w:r>
    </w:p>
    <w:p>
      <w:pPr>
        <w:pStyle w:val="Style12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0,9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благоустроенности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сельских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сельских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сельских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сельских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сельских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городском поселении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городском поселении с численностью населения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городском поселении с численностью населения свыше 30,0 тыс. человек до 5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городском поселении с численностью населения свыше 50,0 тыс. человек до 10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городском поселении с численностью населения свыше 10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».</w:t>
      </w:r>
    </w:p>
    <w:p>
      <w:pPr>
        <w:pStyle w:val="Normal"/>
        <w:ind w:firstLine="720"/>
        <w:jc w:val="both"/>
        <w:rPr/>
      </w:pPr>
      <w:bookmarkStart w:id="0" w:name="sub_30006"/>
      <w:r>
        <w:rPr>
          <w:sz w:val="28"/>
          <w:szCs w:val="28"/>
        </w:rPr>
        <w:t>3. Дотации</w:t>
      </w:r>
      <w:bookmarkEnd w:id="0"/>
      <w:r>
        <w:rPr>
          <w:sz w:val="28"/>
          <w:szCs w:val="28"/>
        </w:rPr>
        <w:t xml:space="preserve"> на выравнивание уровня бюджетной обеспеченности поселений распределяются между поселениями в соответствии с порядком, установленным  Законом Краснодарского края от 15 июля 2005 года № 918-КЗ «О межбюджетных отношениях в Краснодарском кра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ъем дотаций и их распределение между поселениями утверждаются решением Совета  муниципального образования Усть-Лабинский район о бюджете.                        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47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1-29T10:47:00Z</dcterms:modified>
  <cp:revision>2</cp:revision>
  <dc:subject/>
  <dc:title>ВОЛКОВА</dc:title>
</cp:coreProperties>
</file>