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031808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8 года</w:t>
        <w:tab/>
        <w:tab/>
        <w:tab/>
        <w:tab/>
        <w:tab/>
        <w:tab/>
        <w:t>№ 5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spacing w:lineRule="exact" w:line="280"/>
        <w:ind w:firstLine="709"/>
        <w:jc w:val="both"/>
        <w:rPr/>
      </w:pPr>
      <w:r>
        <w:rPr>
          <w:spacing w:val="-4"/>
          <w:sz w:val="28"/>
          <w:szCs w:val="28"/>
        </w:rPr>
        <w:t>В соответствии с положениями Федерального закона от 6 октября 2003 года № 131-ФЗ «Об общих принципах организации местного самоуправления в Российской Федерации», Жилищного кодекса Российской Федерации, руководствуясь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утвержденных приказом Министерства строительства и жилищно-коммунального хозяйства Российской Федерации от 27 сентября 2016 года № </w:t>
      </w:r>
      <w:r>
        <w:rPr>
          <w:rStyle w:val="Emphasis"/>
          <w:i w:val="false"/>
          <w:spacing w:val="-4"/>
          <w:sz w:val="28"/>
          <w:szCs w:val="28"/>
        </w:rPr>
        <w:t>668</w:t>
      </w:r>
      <w:r>
        <w:rPr>
          <w:i/>
          <w:spacing w:val="-4"/>
          <w:sz w:val="28"/>
          <w:szCs w:val="28"/>
        </w:rPr>
        <w:t>/</w:t>
      </w:r>
      <w:r>
        <w:rPr>
          <w:rStyle w:val="Emphasis"/>
          <w:i w:val="false"/>
          <w:spacing w:val="-4"/>
          <w:sz w:val="28"/>
          <w:szCs w:val="28"/>
        </w:rPr>
        <w:t>пр,</w:t>
      </w:r>
      <w:r>
        <w:rPr>
          <w:spacing w:val="-4"/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20077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 xml:space="preserve">Об утверждении размера платы за пользование жилыми помещениями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>(за наем) муниципального специализированного жилищного фонда муниципального образования Усть-Лабинский район на 2019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64.4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 xml:space="preserve">Об утверждении размера платы за пользование жилыми помещениями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>(за наем) муниципального специализированного жилищного фонда муниципального образования Усть-Лабинский район на 2019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280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lang w:eastAsia="en-US"/>
        </w:rPr>
        <w:t>Утвердить размер платы за пользование жилыми помещениями (за наем) муниципального специализированного жилищного фонда муниципального образования Усть-Лабинский район на 2019 год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28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280"/>
        <w:ind w:firstLine="708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right="-6" w:firstLine="5392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3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5392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5392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5392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392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392"/>
        <w:rPr/>
      </w:pPr>
      <w:r>
        <w:rPr>
          <w:sz w:val="28"/>
          <w:szCs w:val="28"/>
        </w:rPr>
        <w:t>от 23 ноября 2018 года № 5</w:t>
      </w:r>
    </w:p>
    <w:p>
      <w:pPr>
        <w:pStyle w:val="Normal"/>
        <w:ind w:left="4956" w:firstLine="5392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/>
      </w:pPr>
      <w:bookmarkStart w:id="0" w:name="Par28"/>
      <w:bookmarkEnd w:id="0"/>
      <w:r>
        <w:rPr>
          <w:rFonts w:cs="Times New Roman" w:ascii="Times New Roman" w:hAnsi="Times New Roman"/>
          <w:sz w:val="28"/>
          <w:szCs w:val="28"/>
        </w:rPr>
        <w:t>Размер платы за пользование жилыми помещениями (за наем) муниципального специализированного жилищного фонда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 на 2019 год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486"/>
        <w:gridCol w:w="1059"/>
        <w:gridCol w:w="2048"/>
        <w:gridCol w:w="2281"/>
        <w:gridCol w:w="2048"/>
        <w:gridCol w:w="167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жилого помещ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щая площадь в кв.м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эффициент, характеризующий качество жилого помещения –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208915" cy="227965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" t="-133" r="-145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эффициент, характеризующий благоустройство жилого помещения-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208915" cy="227965"/>
                  <wp:effectExtent l="0" t="0" r="0" b="0"/>
                  <wp:docPr id="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5" t="-133" r="-145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эффициент, месторасположение дома –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208915" cy="227965"/>
                  <wp:effectExtent l="0" t="0" r="0" b="0"/>
                  <wp:docPr id="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5" t="-133" r="-145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змер платы за наем жилого помещения в месяц, ру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6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,5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7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0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7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3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4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9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486"/>
        <w:gridCol w:w="1059"/>
        <w:gridCol w:w="2048"/>
        <w:gridCol w:w="2281"/>
        <w:gridCol w:w="2048"/>
        <w:gridCol w:w="167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1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0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4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6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3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7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6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4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7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4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,7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8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2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4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,0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0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6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4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,8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1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96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486"/>
        <w:gridCol w:w="1059"/>
        <w:gridCol w:w="2048"/>
        <w:gridCol w:w="2281"/>
        <w:gridCol w:w="2048"/>
        <w:gridCol w:w="167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1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8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9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9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2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2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8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4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4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70,2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70,2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8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4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4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9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8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1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4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5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63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486"/>
        <w:gridCol w:w="1043"/>
        <w:gridCol w:w="16"/>
        <w:gridCol w:w="2048"/>
        <w:gridCol w:w="2281"/>
        <w:gridCol w:w="2048"/>
        <w:gridCol w:w="167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2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9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2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2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2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7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дарский край, г. Усть-Лабинск, ул. Воронежская, 31-2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дарский край, г. Усть-Лабинск, ул. Воронежская, 31-2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дарский край, г. Усть-Лабинск, ул. Воронежская, 31-2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62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дарский край, г. Усть-Лабинск, ул. Воронежская, 31-3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62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дарский край, г. Усть-Лабинск, ул. Первомайская, д. 25А, кв. 3  (год постройки 1999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,5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 Усть-Лабинск, ул. Красная, д. 234, кв. 32 (год постройки 1982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2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 Усть-Лабинск, ул. Коммунистическая, д. 13, кв. 4 (год постройки 1998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, Краснодарский край, Усть-Лабинский район, г. Усть-Лабинск, ул. Агаркова, дом № 73, кв. 4, комната 5 (год постройки 1982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3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Россия, Краснодарский край, Усть-Лабинский район, г. Усть-Лабинск, ул. Агаркова, дом № 73, кв. 4, комната 6 </w:t>
            </w:r>
            <w:r>
              <w:rPr>
                <w:spacing w:val="-6"/>
                <w:sz w:val="20"/>
                <w:szCs w:val="20"/>
              </w:rPr>
              <w:t>(год постройки 1982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5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оссия, Краснодарский край, Усть-Лабинский район, г. Усть-Лабинск, ул. Агаркова, дом № 73, кв. 4, комната 7 </w:t>
            </w:r>
            <w:r>
              <w:rPr>
                <w:spacing w:val="-6"/>
                <w:sz w:val="20"/>
                <w:szCs w:val="20"/>
              </w:rPr>
              <w:t>(год постройки 1982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Краснодарский край, Усть-Лабинский район, г. Усть-Лабинск, ул. Агаркова, дом № 73, кв. 4, комната 10 </w:t>
            </w:r>
            <w:r>
              <w:rPr>
                <w:spacing w:val="-6"/>
                <w:sz w:val="20"/>
                <w:szCs w:val="20"/>
              </w:rPr>
              <w:t>(год постройки 1982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4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х.Братский, пер. Больничный, д. 1, кв. 4 (год постройки 1976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4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п. Вимовец, ул. Батохина, д. 4А, кв. 3 (год постройки 1979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39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"/>
        <w:gridCol w:w="4469"/>
        <w:gridCol w:w="1043"/>
        <w:gridCol w:w="16"/>
        <w:gridCol w:w="2048"/>
        <w:gridCol w:w="2281"/>
        <w:gridCol w:w="2048"/>
        <w:gridCol w:w="167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п. Вимовец, ул. Батохина, д. 4А, кв. 4 (год постройки 1979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9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п. Двубратский, ул. Мостовая, д. 2 кв. 3 (год постройки 1972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98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 Двубратский, ул. Мостовая, д. 4 кв. 15 (год постройки 1972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16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 Двубратский, ул. Мостовая, д. 4 кв. 20 (год постройки 1972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29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раснодарский край, Усть-Лабинский район, п. Двубратский, ул.Мостовая, дом № 8, кв. 17 (год постройки 1980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39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 Двубратский, ул. Мостовая, д. 8 кв. 23 (год постройки 1980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76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 Двубратский, ул.Садовая, дом № 7, кв. 6 (год постройки 1985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54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 Двубратский, ул.Садовая, дом № 11, кв. 1 (год постройки 1990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58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Двубратский, ул.Степная, дом № 1, кв. 8 (год постройки 1971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94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Двубратский, ул.Степная, дом № 2, кв. 6 (год постройки 1969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29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Двубратский, ул.Степная, дом № 2, кв. 12 (год постройки 1969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97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Двубратский, ул.Степная, дом № 3, кв. 5 (год постройки 1969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62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Двубратский, ул.Степная, дом № 3, кв. 9 (год постройки 1969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86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69"/>
        <w:gridCol w:w="1059"/>
        <w:gridCol w:w="2048"/>
        <w:gridCol w:w="2281"/>
        <w:gridCol w:w="2048"/>
        <w:gridCol w:w="16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Двубратский, ул.Степная, дом № 3, кв. 13 (год постройки 1969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6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Двубратский, ул.Степная, дом № 4, кв. 6 (год постройки 1974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Двубратский, ул.Степная, дом № 4, кв. 9 (год постройки 1974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5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 Южный, ул. Школьная, д. 11 кв. 5 (год постройки 1973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8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 Южный, ул. Школьная, д. 26 кв. 5 (год постройки 1966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6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 Южный, ул. Школьная, д. 26 кв. 6 (год постройки 1966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7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3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3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3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5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3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3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69"/>
        <w:gridCol w:w="1059"/>
        <w:gridCol w:w="2048"/>
        <w:gridCol w:w="2281"/>
        <w:gridCol w:w="2048"/>
        <w:gridCol w:w="16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4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3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7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9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7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2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7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4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69"/>
        <w:gridCol w:w="1059"/>
        <w:gridCol w:w="2048"/>
        <w:gridCol w:w="2281"/>
        <w:gridCol w:w="2048"/>
        <w:gridCol w:w="16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2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2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4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4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2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74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69"/>
        <w:gridCol w:w="1059"/>
        <w:gridCol w:w="2048"/>
        <w:gridCol w:w="2281"/>
        <w:gridCol w:w="2048"/>
        <w:gridCol w:w="16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6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1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8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4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2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1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2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4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18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69"/>
        <w:gridCol w:w="1059"/>
        <w:gridCol w:w="2048"/>
        <w:gridCol w:w="2281"/>
        <w:gridCol w:w="2048"/>
        <w:gridCol w:w="16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г. Усть-Лабинск, ул. Артиллерийская, д. 24, кв. 22 (год ввода 1978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,72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Определить базовый размер платы за наем указанных жилых помещений на 2019 год в размере 56,51 рублей за 1 кв.м. общей площади жилого помещения, согласно данным </w:t>
      </w:r>
      <w:r>
        <w:rPr>
          <w:lang w:eastAsia="ru-RU"/>
        </w:rPr>
        <w:t>Федеральной службы государственной статистики, размещенным в Единой межведомственной информационно-статистической системе (ЕМИСС).</w:t>
      </w:r>
    </w:p>
    <w:p>
      <w:pPr>
        <w:pStyle w:val="ListParagraph"/>
        <w:suppressAutoHyphens w:val="true"/>
        <w:ind w:left="0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/>
      </w:pPr>
      <w:r>
        <w:rPr/>
        <w:t>Начальник управления по вопросам земельных отношений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/>
      </w:pPr>
      <w:r>
        <w:rPr/>
        <w:t xml:space="preserve">и учета муниципальной собственности администрации </w:t>
      </w:r>
    </w:p>
    <w:p>
      <w:pPr>
        <w:pStyle w:val="Normal"/>
        <w:spacing w:lineRule="exact" w:line="280"/>
        <w:jc w:val="both"/>
        <w:rPr>
          <w:sz w:val="28"/>
        </w:rPr>
      </w:pPr>
      <w:r>
        <w:rPr/>
        <w:t>муниципального образования Усть-Лабинский район</w:t>
        <w:tab/>
        <w:tab/>
        <w:tab/>
        <w:tab/>
        <w:tab/>
        <w:tab/>
        <w:tab/>
        <w:tab/>
        <w:tab/>
        <w:tab/>
        <w:tab/>
        <w:t>И.Н.Диогенова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Blk">
    <w:name w:val="blk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39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22T06:53:00Z</dcterms:modified>
  <cp:revision>3</cp:revision>
  <dc:subject/>
  <dc:title>ВОЛКОВА</dc:title>
</cp:coreProperties>
</file>