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15117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2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118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и на плановый период 2020 и 2021 годов, назна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1 от 27.11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и на плановый период 2020 и 2021 годов, назнач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1 от 27.11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9 год и на плановый период 2020 и 2021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9 год и на плановый период 2020 и 2021 годов» на 10 декабр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9 год и на плановый период 2020 и 2021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9 год  и на плановый период 2020 и 2021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председателя комиссии по бюджету, экономическому развитию, вопросам приватизации, торговли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9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15 209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20 164,4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71 254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 954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20 год в сумме 1 660 980,2 тыс. рублей и на 2021 год в сумме 1 690 5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687 082,2 тыс. рублей, в том числе условно утвержденные расходы в сумме 18 700,0 тыс. рублей, и на 2021 год в сумме 1 730 886,2 тыс. рублей, в том числе условно утвержденные расходы в сумме 37 50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97 356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37 726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0 год в сумме 26 102,0 тыс.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1 год в сумме 40 370,3 тыс. рублей.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9 год в суммах согласно приложению № 4 к настоящему проекту, на 2020 и 2021 годы в суммах согласно приложению № 5 к настоящему проекту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9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20 и 2021 годах согласно приложению № 7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9 год и на плановый период 2020 и 2021 годов согласно приложению № 8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9 год согласно приложению № 9 к настоящему проекту, на 2020 и 2021 годы согласно приложению № 10 к настоящему проекту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20 и 2021 годы согласно приложению № 12 к настоящему проекту.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9 год согласно приложению           № 13 к настоящему проекту и на 2020 и 2021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9 год  и ведомственной структуры расходов бюджета муниципального образования Усть-Лабинский район на 2020 и 2021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1 495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 2021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20 год в сумме 53 039,8 тыс. рублей и на 2021 год в сумме 54 644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 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9 год согласно приложению № 15 к настоящему проекту, на 2020 и 2021  годы согласно приложению № 16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9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0 и 2021 годы согласно приложению № 18 к настоящему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9 год в сумме 2 128,3 тыс. рублей, на 2020 год в сумме 2 128,3 тыс. рублей, на 2021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20 и 2021 годы согласно приложению № 20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220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у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 работников муниципальных учреждений муниципального образования Усть-Лабинский район с 1 января 2019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9 год и на плановый период 2020 и 2021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9 год и на плановый период 2020 и 2021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9 год согласно приложению № 21 к настоящему проекту, на 2020 и 2021 годы согласно приложению № 22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9 год и на плановый период 2020 и 2021 годов согласно приложению № 23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137 554,5 тыс. рублей, на 2020 год в сумме 168 611,0 тыс. рублей, на 2021 год в сумме                      235 083,3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5 635,5 тыс. рублей,  на 2020 год в сумме 5 635,5 тыс. рублей, на 2021 год в сумме 5 63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9  году согласно приложению № 24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 25 к настоящему проекту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 п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6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9 год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9 год и на плановый период 2020 и 2021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алевская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19 год </w:t>
      </w:r>
      <w:r>
        <w:rPr>
          <w:color w:val="000000"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9 год и на плановый период 2020 и 2021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9 год и на плановый период 2020 и 2021 годов </w:t>
      </w:r>
      <w:r>
        <w:rPr>
          <w:sz w:val="28"/>
          <w:szCs w:val="28"/>
        </w:rPr>
        <w:t>в соответствии с 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9 год  и на плановый период 2020 и 2021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бюджета муниципального образования Усть-Лабинский район на 2019 год и на плановый период 2020 и 2021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9 год и на плановый период 2020 и 2021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9 год  и на плановый период 2020 и 2021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9 год и на плановый период 2020 и 2021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9 год и на плановый период 2020 и 2021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9 год  и на плановый период 2020 и 2021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9 год  и на плановый период 2020 и 2021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9 год и на плановый период 2020 и 2021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7T10:28:00Z</dcterms:modified>
  <cp:revision>5</cp:revision>
  <dc:subject/>
  <dc:title>ВОЛКОВА</dc:title>
</cp:coreProperties>
</file>