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bookmarkStart w:id="0" w:name="_Hlk33177952"/>
      <w:bookmarkEnd w:id="0"/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25 апреля 202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№ </w:t>
      </w:r>
      <w:r>
        <w:rPr>
          <w:sz w:val="28"/>
          <w:szCs w:val="28"/>
        </w:rPr>
        <w:t>4 протокол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_»_____________ 2024 г. </w:t>
        <w:tab/>
        <w:tab/>
        <w:tab/>
        <w:tab/>
        <w:tab/>
        <w:t>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Усть-Лабинск</w:t>
        <w:tab/>
        <w:tab/>
        <w:tab/>
        <w:tab/>
        <w:tab/>
        <w:tab/>
        <w:tab/>
        <w:tab/>
        <w:t>Протокол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3 год, 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23 год по доходам в сумме 3 398 234 714,41 рублей, по расходам в сумме 3 432 476 909,89 рублей с превышением расходов над доходами (дефицит бюджета) в сумме 34 242 195,48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23 год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ов бюджета муниципального образования Усть-Лабинский район по разделам и подразделам классификации расходов бюджетов за 2023 год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3 (приложение 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23 год (приложение 4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сточников внутреннего финансирования дефицита бюджета муниципального образования Усть-Лабинский район, перечня статей источников финансирования дефицитов бюджетов за 2023 год (приложение 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из бюджета Краснодарского края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tabs>
          <w:tab w:val="clear" w:pos="720"/>
          <w:tab w:val="left" w:pos="-709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z w:val="28"/>
        </w:rPr>
        <w:t>«Усть-Лабинск Инфо»</w:t>
      </w:r>
      <w:r>
        <w:rPr>
          <w:sz w:val="28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33177952"/>
      <w:bookmarkStart w:id="2" w:name="_Hlk33177952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Courier New" w:hAnsi="Courier New" w:cs="Courier New"/>
      <w:lang w:val="ru-RU" w:bidi="ar-SA"/>
    </w:rPr>
  </w:style>
  <w:style w:type="character" w:styleId="Style10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;Arial" w:hAnsi="Tahoma;Arial" w:cs="Tahoma;Arial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6:59:00Z</dcterms:created>
  <dc:creator>1</dc:creator>
  <dc:description/>
  <cp:keywords/>
  <dc:language>en-US</dc:language>
  <cp:lastModifiedBy>Tatyana</cp:lastModifiedBy>
  <cp:lastPrinted>2024-03-27T20:08:00Z</cp:lastPrinted>
  <dcterms:modified xsi:type="dcterms:W3CDTF">2024-04-22T07:53:00Z</dcterms:modified>
  <cp:revision>874</cp:revision>
  <dc:subject/>
  <dc:title>ПРОЕКТ</dc:title>
</cp:coreProperties>
</file>