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24561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40 Федерального закона от 06 октября 2003 года № 131-ФЗ «Об общих принципах организации местного самоуправления в Российской Федерации», пунктом 1 части 7 статьи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667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шестого созыва от избирательного округа №1 Логойды Владимира Тимофеевич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96.6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Style12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шестого созыва от избирательного округа №1 Логойды Владимира Тимофеевич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1. Прекратить досрочно полномочия депутата Совета муниципального образования Усть-Лабинский район шестого созыва от избирательного округа №1 Логойды Владимира Тимофеевича с 11 сентября 2015 года в связи со смертью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</w:rPr>
        <w:t xml:space="preserve">«О досрочном прекращении полномочий депутата Совета 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шестого созыва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избирательного округа №1 Логойды Владимира Тимофеевича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Н.В.Сим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Наименование вопроса: «О досрочном прекращении полномочий депутата Совета муниципального образования Усть-Лабинский район шестого созыва от избирательного округа №1 Логойды Владимира Тимофеевич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Отдел кадро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четно-расчетн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TextBody"/>
        <w:rPr>
          <w:sz w:val="28"/>
        </w:rPr>
      </w:pPr>
      <w:r>
        <w:rPr>
          <w:sz w:val="28"/>
        </w:rPr>
        <w:t>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Н.В.Сим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38:00Z</dcterms:created>
  <dc:creator>Юля</dc:creator>
  <dc:description/>
  <cp:keywords/>
  <dc:language>en-US</dc:language>
  <cp:lastModifiedBy>User</cp:lastModifiedBy>
  <cp:lastPrinted>2016-09-27T15:56:00Z</cp:lastPrinted>
  <dcterms:modified xsi:type="dcterms:W3CDTF">2016-10-07T07:52:00Z</dcterms:modified>
  <cp:revision>7</cp:revision>
  <dc:subject/>
  <dc:title>ВОЛКОВА</dc:title>
</cp:coreProperties>
</file>