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04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</w:rPr>
        <w:t xml:space="preserve">В целях увековечивания памяти Героя Советского Союза Василия Поликарповича Стрельникова, </w:t>
      </w:r>
      <w:r>
        <w:rPr>
          <w:sz w:val="28"/>
          <w:szCs w:val="28"/>
        </w:rPr>
        <w:t>командира эскадрильи 78-го истребительного авиаполка (6-й истребительной авиационной дивизии ВВС Северного флота),</w:t>
      </w:r>
      <w:r>
        <w:rPr>
          <w:sz w:val="28"/>
        </w:rPr>
        <w:t xml:space="preserve"> обучавшегося в школе № 1 ст. Ладожской (ныне МБОУ СОШ № 19) с 1934 по 1938 годы </w:t>
      </w:r>
      <w:r>
        <w:rPr>
          <w:sz w:val="28"/>
          <w:szCs w:val="28"/>
        </w:rPr>
        <w:t>в рамках празднования 69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6835</wp:posOffset>
                </wp:positionH>
                <wp:positionV relativeFrom="page">
                  <wp:posOffset>3282315</wp:posOffset>
                </wp:positionV>
                <wp:extent cx="559498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19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мени Героя Советского Союза В.П. Стрельн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112.7pt;mso-wrap-distance-left:7.1pt;mso-wrap-distance-right:7.1pt;mso-wrap-distance-top:0pt;mso-wrap-distance-bottom:0pt;margin-top:258.45pt;mso-position-vertical-relative:page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19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мени Героя Советского Союза В.П. Стрельни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exact" w:line="3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19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асилия Поликарповича Стрельникова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общеобразовательное учреждение средняя общеобразовательная школа № 19 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В.П. Стрельникова (МБОУ СОШ №19 имени В. П. Стрельникова)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exact" w:line="3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учредителя муниципального бюджетного общеобразовательного учреждения средней общеобразовательной школы № 19 муниципального образования Усть-Лабинский район осуществить необходимые мероприятия по внесению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Контроль за выполнением настоящего решения возложить на комиссию по вопросам соблюдения законодательства, социальной политики, образования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  <w:szCs w:val="28"/>
        </w:rPr>
        <w:t xml:space="preserve">здравоохранения, культуре, спорту, делам молодежи и депутатской этике (Ращупкина)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</w:rPr>
        <w:t>4. Настоящее решение 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0:00Z</dcterms:created>
  <dc:creator>Юля</dc:creator>
  <dc:description/>
  <cp:keywords/>
  <dc:language>en-US</dc:language>
  <cp:lastModifiedBy>user</cp:lastModifiedBy>
  <cp:lastPrinted>2014-04-22T11:51:00Z</cp:lastPrinted>
  <dcterms:modified xsi:type="dcterms:W3CDTF">2014-04-22T07:53:00Z</dcterms:modified>
  <cp:revision>3</cp:revision>
  <dc:subject/>
  <dc:title>ВОЛКОВА</dc:title>
</cp:coreProperties>
</file>