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59249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7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заместителя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длении срока полномочий заместителя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 Суслопаровой В.Н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длении срока полномочий заместителя председа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 Суслопаровой В.Н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 Продлить срок полномочий заместителя председателя Контрольно-счетной палаты муниципального образования Усть-Лабинский район Суслопаровой Валентины Николаевны с 01 апреля 2017 года на период до 01 ию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30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3T13:30:00Z</dcterms:modified>
  <cp:revision>2</cp:revision>
  <dc:subject/>
  <dc:title>ВОЛКОВА</dc:title>
</cp:coreProperties>
</file>