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01256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2017 года</w:t>
        <w:tab/>
        <w:tab/>
        <w:tab/>
        <w:tab/>
        <w:tab/>
        <w:tab/>
        <w:t>№ 8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59785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2 протокол № 22 «О бюджете муниципального образования Усть-Лабинский район на 2017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5pt;height:128.8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6 года № 2 протокол № 22 «О бюджете муниципального образования Усть-Лабинский район на 2017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5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 1решения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835 105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856 029,7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8 года в сумме 85 415,2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4, 6, 9-15 изложить в новой редакции согласно приложениям № 1-9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28:00Z</dcterms:created>
  <dc:creator>Юля</dc:creator>
  <dc:description/>
  <cp:keywords/>
  <dc:language>en-US</dc:language>
  <cp:lastModifiedBy>User-2</cp:lastModifiedBy>
  <cp:lastPrinted>2017-03-09T14:39:00Z</cp:lastPrinted>
  <dcterms:modified xsi:type="dcterms:W3CDTF">2017-03-24T06:30:00Z</dcterms:modified>
  <cp:revision>3</cp:revision>
  <dc:subject/>
  <dc:title>ВОЛКОВА</dc:title>
</cp:coreProperties>
</file>