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8860660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2 марта 2017 года</w:t>
        <w:tab/>
        <w:tab/>
        <w:tab/>
        <w:tab/>
        <w:tab/>
        <w:tab/>
        <w:t>№ 5 протокол № 2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соответствии с пунктом 4 статьи 8, подпунктом 7 пункта 10 статьи 35 </w:t>
      </w:r>
      <w:hyperlink r:id="rId4">
        <w:r>
          <w:rPr>
            <w:rStyle w:val="InternetLink"/>
            <w:sz w:val="28"/>
            <w:szCs w:val="28"/>
            <w:lang w:eastAsia="ru-RU"/>
          </w:rPr>
          <w:t>Федерального закона от 06 октября 2003 года № 131-ФЗ «Об общих принципах организации местного самоуправления в Российской Федерации»</w:t>
        </w:r>
      </w:hyperlink>
      <w:r>
        <w:rPr>
          <w:sz w:val="28"/>
          <w:szCs w:val="28"/>
          <w:lang w:eastAsia="ru-RU"/>
        </w:rPr>
        <w:t>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0615</wp:posOffset>
                </wp:positionH>
                <wp:positionV relativeFrom="page">
                  <wp:posOffset>4029710</wp:posOffset>
                </wp:positionV>
                <wp:extent cx="6092825" cy="6134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ru-RU"/>
                              </w:rPr>
                              <w:t xml:space="preserve">Об утверждении Положения о порядке участия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образования Усть-Лабинский район в межмуниципальном сотрудничеств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48.3pt;mso-wrap-distance-left:7.1pt;mso-wrap-distance-right:7.1pt;mso-wrap-distance-top:0pt;mso-wrap-distance-bottom:0pt;margin-top:317.3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eastAsia="ru-RU"/>
                        </w:rPr>
                        <w:t xml:space="preserve">Об утверждении Положения о порядке участия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eastAsia="ru-RU"/>
                        </w:rPr>
                        <w:t>образования Усть-Лабинский район в межмуниципальном сотрудничеств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  <w:lang w:eastAsia="ru-RU"/>
        </w:rPr>
        <w:t>1. Утвердить Положение о порядке участия муниципального образования Усть-Лабинский район в межмуниципальном сотрудничестве согласно приложению к настоящему решению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 xml:space="preserve">Отделу по организационным вопросам и взаимодействию с органами местного самоуправления управления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средствах массовой информации и разместить на официальном сайте муниципального образования Усть-Лабинский район в сети «Интернет». 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>
          <w:sz w:val="21"/>
          <w:szCs w:val="21"/>
        </w:rPr>
      </w:pPr>
      <w:r>
        <w:rPr>
          <w:sz w:val="28"/>
          <w:szCs w:val="28"/>
          <w:lang w:eastAsia="ru-RU"/>
        </w:rPr>
        <w:t>3. Контроль за выполнением настоящего решения возложить на депутатскую комиссию Совета муниципального образования Усть-Лабинский район по бюджету, экономическому развитию, вопросам приватизации, торговли (Морозов)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  <w:lang w:eastAsia="ru-RU"/>
        </w:rPr>
        <w:t>4. Настоящее решение вступает в силу со дня его опубликования.</w:t>
      </w:r>
    </w:p>
    <w:p>
      <w:pPr>
        <w:pStyle w:val="Normal"/>
        <w:spacing w:lineRule="exact" w:line="300"/>
        <w:rPr>
          <w:rFonts w:ascii="Times New Roman CYR" w:hAnsi="Times New Roman CYR" w:cs="Times New Roman CYR"/>
          <w:spacing w:val="-4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pacing w:val="-4"/>
          <w:sz w:val="28"/>
          <w:szCs w:val="28"/>
          <w:lang w:eastAsia="ru-RU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2 марта 2017 года № 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8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 xml:space="preserve">о порядке участия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>Усть-Лабинский район в межмуниципальном сотрудничестве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1. Настоящее Положение определяет порядок участия муниципального образования Усть-Лабинский район в межмуниципальном сотрудничестве в соответствии с </w:t>
      </w:r>
      <w:hyperlink r:id="rId5">
        <w:r>
          <w:rPr>
            <w:rStyle w:val="InternetLink"/>
            <w:sz w:val="28"/>
            <w:szCs w:val="28"/>
            <w:lang w:eastAsia="ru-RU"/>
          </w:rPr>
          <w:t>Федеральным законом от 06 октября 2003 года № 131-ФЗ «Об общих принципах организации местного самоуправления в Российской Федерации»</w:t>
        </w:r>
      </w:hyperlink>
      <w:r>
        <w:rPr>
          <w:sz w:val="28"/>
          <w:szCs w:val="28"/>
          <w:lang w:eastAsia="ru-RU"/>
        </w:rPr>
        <w:t>, Уставом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 Под межмуниципальным сотрудничеством понимается организация взаимодействия, защиты общих интересов муниципального образования Усть-Лабинский район и иных муниципальных образований, расположенных на территории муниципального образования Усть-Лабинский район в решении вопросов местного значения, осуществляемых в соответствии с настоящим Положением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92" w:leader="none"/>
        </w:tabs>
        <w:jc w:val="center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. Цели и задачи межмуниципального сотрудниче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92" w:leader="none"/>
        </w:tabs>
        <w:ind w:firstLine="567"/>
        <w:jc w:val="center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2.1. Межмуниципальное сотрудничество осуществляется в интересах населения муниципального района в целях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действия развитию местного само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- выражения и защиты общих интересов муниципальных образований, расположенных на территории муниципального образования Усть-Лабинский район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вышения эффективности решения вопросов местного 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- организации взаимодействия органов местного самоуправления муниципальных образований по вопросам местного значения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ъединения финансовых средств, материальных и иных ресурсов муниципальных образований для совместного решения вопросов местного 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- обмена опытом в области организации и осуществления местного самоуправления;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- формирования условий стабильного развития экономики муниципальных образований в интересах повышения жизненного уровня и качества жизни населения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совместных культурных, спортивных и иных массовых мероприятий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иных целях, не противоречащих действующему законодатель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2.2. Для достижения целей в межмуниципальном сотрудничестве определяются следующие задачи органов местного самоуправления муниципального образования Усть-Лабинский район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ыработка единых подходов в согласованных сферах деятельности по решению вопросов местного значения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инятие решений по разработке и реализации совместных проектов и программ по решению вопросов местного 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- содействие в разработке и внедрении прогрессивных технологий, оборудования и современных методов организации труда в системах жизнеобеспечения муниципальных образ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- содействие всестороннему развитию среды обитания населения, инфраструктуры социальной сферы, культуры, образования, спорта, возможностей досуга и отдых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- обмен опытом в различных сферах деятельности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ные задачи, не противоречащие действующему законодательству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 Формы осуществления межмуниципального сотрудничества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 В зависимости от целей и организационно-правового содержания межмуниципальное сотрудничество может осуществляться в трех основных формах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разование советов и иных объединений муниципальных образовани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  <w:lang w:eastAsia="ru-RU"/>
        </w:rPr>
        <w:t>- заключение договоров и соглашений о сотрудничестве, совместной деятельно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  <w:lang w:eastAsia="ru-RU"/>
        </w:rPr>
        <w:t>- создание хозяйственных и некоммерческих межмуниципальных организац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2. Межмуниципальные хозяйственные общества и некоммерческие организации осуществляют свою деятельность в соответствии с </w:t>
      </w:r>
      <w:hyperlink r:id="rId6">
        <w:r>
          <w:rPr>
            <w:rStyle w:val="InternetLink"/>
            <w:sz w:val="28"/>
            <w:szCs w:val="28"/>
            <w:lang w:eastAsia="ru-RU"/>
          </w:rPr>
          <w:t>Гражданским кодексом Российской Федерации</w:t>
        </w:r>
      </w:hyperlink>
      <w:r>
        <w:rPr>
          <w:sz w:val="28"/>
          <w:szCs w:val="28"/>
          <w:lang w:eastAsia="ru-RU"/>
        </w:rPr>
        <w:t xml:space="preserve">, </w:t>
      </w:r>
      <w:hyperlink r:id="rId7">
        <w:r>
          <w:rPr>
            <w:rStyle w:val="InternetLink"/>
            <w:sz w:val="28"/>
            <w:szCs w:val="28"/>
            <w:lang w:eastAsia="ru-RU"/>
          </w:rPr>
          <w:t>Федеральным законом «О некоммерческих организациях»</w:t>
        </w:r>
      </w:hyperlink>
      <w:r>
        <w:rPr>
          <w:sz w:val="28"/>
          <w:szCs w:val="28"/>
          <w:lang w:eastAsia="ru-RU"/>
        </w:rPr>
        <w:t>, иными федеральными закона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4. Порядок участия в межмуниципальном сотрудничестве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4.1. Решение о создании межмуниципальной организации или участии муниципального образования Усть-Лабинский район в организациях межмуниципального сотрудничества принимается Советом муниципального образования Усть-Лабинский район по представлению председателя Совета муници-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пального образования Усть-Лабинский район или главы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4.2. При необходимости создания межмуниципальной организации или участия муниципального образования Усть-Лабинский район в организациях межмуниципального сотрудничества глава муниципального образования Усть-Лабинский район или по его поручению (распоряжению) заместитель главы муниципального образования Усть-Лабинский район, проводит переговоры с должностными лицами других муниципальных образований либо представителями иных организаций, подготавливает все необходимые документы и представляет их на рассмотрение председателя Совета муниципального образования Усть-Лабинский район и главы муниципального образования Усть-Лабинский район для принятия решения о целесообразности участия в межмуниципальном сотрудниче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4.3. Для принятия решения об участии в межмуниципальном сотрудничестве администрация муниципального образования Усть-Лабинский район (структурные подразделения по своим направлениям) направляет в Совет муниципального образования Усть-Лабинский район следующие докуме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- проект решения о вхождении муниципального образования Усть-Лабинский район в межмуниципальное объединение, либо участии в межмуниципальном сотрудничестве с другими муниципальными образовани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- учредительные документы (проекты учредительных документов) организации межмуниципального сотрудничества, либо проект договора или соглашения об установлении межмуниципальных связей и отнош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- документы, характеризующие возможности организации межмуниципального сотруднич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- </w:t>
      </w:r>
      <w:r>
        <w:rPr>
          <w:sz w:val="28"/>
          <w:szCs w:val="28"/>
        </w:rPr>
        <w:t>письменное заключение профильного органа управления муниципального образования, содержащее развернутую оценку положения дел в соответствующей отрасли, в которой планируется осуществление межмуниципального сотрудничества в форме межмуниципального хозяйственного общества; оценку необходимых затрат финансовых и материальных ресурсов, связанных с созданием общества, с приложением необходимых экономических расчетов; прогноз социальных, финансово-экономических, хозяйственных и иных результатов участия муниципального образования в деятельности межмуниципального хозяйственного общества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- справку управления по вопросам земельных отношений и учета муниципальной собственности администрации муниципального образования Усть-Лабинский район по вопросу о возможных источниках формирования своей части уставного капитала общества, а также содержащую его предложения об условиях, сроке и порядке передачи вклада в образование имущественной базы учреждаемого межмуниципального об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- другие документы (при необходимости), предусмотренные действующим законодательством и муниципальными правовыми актам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4. В соответствии с принятым решением об участии муниципального образования Усть-Лабинский район в межмуниципальном сотрудничестве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председатель Совета муниципального образования Усть-Лабинский район или глава муниципального образования Усть-Лабинский район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едставляет интересы муниципального образования Усть-Лабинский район в межмуниципальных объединен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- от имени муниципального образования Усть-Лабинский район подписывает учредительные документы организации межмуниципального сотрудничества, договоры и соглашения об установлении межмуниципальных связей и отнош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- осуществляет иные полномочия, установленные действующим законодательством и учредительными документами межмуниципальной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4.5. Администрация муниципального образования Усть-Лабинский район в пределах средств, предусматриваемых в местном бюджете на очередной финансовый год, осущест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- перечисление (оплату) членских взносов и (или) иных платежей, установленных учредительными документами организации межмуниципального сотрудничества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ыполнение обязательств в соответствии с заключенными договорами и соглашениями об установлении межмуниципальных связей и отнош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- передачу имущества, денежных средств создаваемой организации межмуниципального сотрудничества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частие в проведении мероприятий межмуниципальных объединений, членами которых является муниципальное образование Усть-Лабинский район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5. Порядок прекращения межмуниципального сотрудничеств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5.1. Решение о выходе из межмуниципального объединения принимается решением Совета муниципального образования Усть-Лабинский район в соответствии с действующим законодательством и учредительными документами межмуниципальной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5.2. Расторжение межмуниципального соглашения или договора производится в порядке, установленном действующим законодательством и соответствующим соглашением или договором.</w:t>
      </w:r>
    </w:p>
    <w:p>
      <w:pPr>
        <w:pStyle w:val="Normal"/>
        <w:ind w:firstLine="56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docs.cntd.ru/document/901876063" TargetMode="External"/><Relationship Id="rId5" Type="http://schemas.openxmlformats.org/officeDocument/2006/relationships/hyperlink" Target="http://docs.cntd.ru/document/901876063" TargetMode="External"/><Relationship Id="rId6" Type="http://schemas.openxmlformats.org/officeDocument/2006/relationships/hyperlink" Target="http://docs.cntd.ru/document/9027690" TargetMode="External"/><Relationship Id="rId7" Type="http://schemas.openxmlformats.org/officeDocument/2006/relationships/hyperlink" Target="http://docs.cntd.ru/document/9015223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32:00Z</dcterms:created>
  <dc:creator>Юля</dc:creator>
  <dc:description/>
  <cp:keywords/>
  <dc:language>en-US</dc:language>
  <cp:lastModifiedBy>User-2</cp:lastModifiedBy>
  <cp:lastPrinted>2017-03-09T14:39:00Z</cp:lastPrinted>
  <dcterms:modified xsi:type="dcterms:W3CDTF">2017-03-23T12:32:00Z</dcterms:modified>
  <cp:revision>2</cp:revision>
  <dc:subject/>
  <dc:title>ВОЛКОВА</dc:title>
</cp:coreProperties>
</file>