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71390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6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длении срока полномочий председ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 Колесникова А.Ф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длении срока полномочий председа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 Колесникова А.Ф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длить срок полномочий председателя Контрольно-счетной палаты муниципального образования Усть-Лабинский район Колесникова Александра Федоровича с 01 апреля 2017 года на период до 01 ию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53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3T13:20:00Z</dcterms:modified>
  <cp:revision>3</cp:revision>
  <dc:subject/>
  <dc:title>ВОЛКОВА</dc:title>
</cp:coreProperties>
</file>