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70523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местный бюджет (бюджет муниципального образования Усть-Лабинский район)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6558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7 марта 2012 года № 3 протокол № 24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28.8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7 марта 2012 года № 3 протокол № 24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2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№ 1 к решению Совета муниципального образования Усть-Лабинский район от 27 марта 2012 года № 3 протокол № 24 «Об утверждении программы приватизации объектов муниципальной собственности муниципального образования Усть-Лабинский район на 2012 год» дополнив Перечень объектов муниципальной собственности муниципального образования Усть-Лабинский район, подлежащих приватизации в 2012 году строкой № 10 следующего содержания: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84"/>
        <w:gridCol w:w="1843"/>
        <w:gridCol w:w="851"/>
        <w:gridCol w:w="1073"/>
        <w:gridCol w:w="907"/>
        <w:gridCol w:w="1483"/>
        <w:gridCol w:w="1064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/постр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2 гос. 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826 АН 93 двигатель № 20208263, кузов № 5899, шасси (рама) № 0362158  цвет зеле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7 марта 2012 года № 3 протокол № 24 «Об утверждении программы приватизации объектов  муниципальной собственности муниципального образования Усть-Лабинский район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Ф.Марти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7:04:00Z</dcterms:modified>
  <cp:revision>2</cp:revision>
  <dc:subject/>
  <dc:title>ВОЛКОВА</dc:title>
</cp:coreProperties>
</file>