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66024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4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ge">
                  <wp:posOffset>4029710</wp:posOffset>
                </wp:positionV>
                <wp:extent cx="59924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44.9pt;mso-wrap-distance-left:7.1pt;mso-wrap-distance-right:7.1pt;mso-wrap-distance-top:0pt;mso-wrap-distance-bottom:0pt;margin-top:31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1. Пункты 1,12,40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в сумме 3 479 323 953,71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3 602 124 145,8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 050 267,4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4 год в сумме                 2 678 500,00 рублей, на 2025 год в сумме 5 678 500,00 рублей, на 2026 год в сумме 0,00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774 961,21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2. Приложения 1,2,4,6,8,10 изложить в новой редакции согласно приложениям 1-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02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6:00Z</dcterms:modified>
  <cp:revision>10</cp:revision>
  <dc:subject/>
  <dc:title>ВОЛКОВА</dc:title>
</cp:coreProperties>
</file>