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383189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ноября 2020 года</w:t>
        <w:tab/>
        <w:tab/>
        <w:tab/>
        <w:tab/>
        <w:tab/>
        <w:tab/>
        <w:t>№ 3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 соответствии с Федеральным Законом от 6 октября 2003 года № 131- ФЗ</w:t>
      </w:r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еши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661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1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21 год и на плановый период 2022 и 2023 годов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5pt;height:128.8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21 год и на плановый период 2022 и 2023 годов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21 год и на плановый период 2022 и 2023 годов, внесенный администрацией муниципального образования Усть-Лабинский район, в средствах массовой информации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бюджета муниципального образования Усть-Лабинский район на 2021 год и на плановый период 2022 и 2023 годов» на 15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0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21 год и на плановый период 2022 и 2023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21 год  и на плановый период 2022 и 2023 годов (приложение № 3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 xml:space="preserve"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26 ноябр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4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80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 и на плановый период 2022 и 2023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1 год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1) общий объем доходов в сумме 1 986 874 2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в сумме 1 984 530 200,00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2 года в сумме 45 846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2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2 344 000,00 рублей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2 год и на 2023 год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1) общий объем доходов на 2022 год в сумме 2 006 362 700,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3 год в сумме 1 938 730 9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2 000 296 700,00 рублей и на 2023 год в сумме 1 938 730 900,00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3 года в сумме 0,00 рублей, 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4 года в сумме 0,00 рублей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pacing w:val="-4"/>
          <w:szCs w:val="28"/>
        </w:rPr>
        <w:t>профицит</w:t>
      </w:r>
      <w:r>
        <w:rPr>
          <w:b w:val="false"/>
          <w:color w:val="000000"/>
          <w:spacing w:val="-4"/>
          <w:szCs w:val="28"/>
        </w:rPr>
        <w:t xml:space="preserve"> бюджета муниципального образования Усть-Лабинский район на 2022 год в сумме 6 066 000,00 </w:t>
      </w:r>
      <w:r>
        <w:rPr>
          <w:b w:val="false"/>
          <w:spacing w:val="-4"/>
          <w:szCs w:val="28"/>
        </w:rPr>
        <w:t>рублей, дефицит, профицит бюджета</w:t>
      </w:r>
      <w:r>
        <w:rPr>
          <w:b w:val="false"/>
          <w:color w:val="000000"/>
          <w:spacing w:val="-4"/>
          <w:szCs w:val="28"/>
        </w:rPr>
        <w:t xml:space="preserve"> муниципального образования Усть-Лабинский район на 2023 год в сумме 0,00 рублей.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проекту.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проекту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проекту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 xml:space="preserve">6. </w:t>
      </w:r>
      <w:r>
        <w:rPr>
          <w:b w:val="false"/>
          <w:spacing w:val="-4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1 год в суммах согласно приложению № 4 к настоящему проекту, на 2022 и 2023 годы в суммах согласно приложению № 5 к настоящему проекту.</w:t>
      </w:r>
      <w:r>
        <w:rPr>
          <w:b w:val="false"/>
          <w:szCs w:val="28"/>
        </w:rPr>
        <w:t xml:space="preserve"> 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7. Утвердить в составе доходов бюджета муниципального образования Усть-Лабинский район безвозмездные поступления из краевого бюджета в 2021 году согласно приложению № 6 к настоящему проекту и в 2022 и 2023 годах согласно приложению № 7 к настоящему проекту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21 год и на плановый период 2022 и 2023 годов согласно приложению № 8 к настоящему проекту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21 год согласно приложению № 9 к настоящему проекту, на 2022 и 2023 годы согласно приложению № 10 к настоящему проекту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1 год согласно прило-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нию № 11 к настоящему проекту, на 2022 и 2023 годы согласно приложению № 12 к настоящему проекту. 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21 год согласно приложению           №  13 к настоящему проекту и на 2022 и 2023 годы согласно приложению           № 14 к настоящему проек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21 год  и ведомственной структуры расходов бюджета муниципального образования Усть-Лабинский район на 2022 и 2023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1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5 975 5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2 и  2023 год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2 год в сумме 57 618 600,00 рублей и на 2023 год в сумме 59 327 60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2 год сумме  300 000,00 рублей и на 2023 год в сумме 300 00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2 год в сумме               19 240 000,00 рублей и на 2023 год в сумме 38 817 000,00 рублей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1 год согласно приложению № 15 к настоящему проекту, на 2022 и 2023 годы согласно приложению № 16 к настоящему проекту. 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21 год согласно приложению № 17 к настоящему проекту, на 2022 и 2023 годы согласно приложению    № 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роекту. 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21 год в сумме 2 128 300,00 рублей, на 2022 год в сумме 2 128 300,00 рублей, на 2023 год в сумме 2 128 300,00 рублей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-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1 год согласно приложению № 19 к настоящему проекту, на 2022 и 2023 годы согласно приложению № 20 к настоящему проекту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1 год в сумме 315 900,00 рублей;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2 год в сумме 325 800,00 рублей;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3 год в сумме 376 900,00 рублей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проекта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 к настоящему проекту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42"/>
      <w:r>
        <w:rPr>
          <w:rFonts w:cs="Times New Roman" w:ascii="Times New Roman" w:hAnsi="Times New Roman"/>
          <w:sz w:val="28"/>
          <w:szCs w:val="28"/>
        </w:rPr>
        <w:t xml:space="preserve">24.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1 года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</w:t>
      </w:r>
    </w:p>
    <w:p>
      <w:pPr>
        <w:pStyle w:val="Style9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 краевом бюджете на 2021 год и на плановый период 2022 и 2023 годов». 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целях финансового обеспечения полномочий по обеспечению госу-</w:t>
      </w:r>
    </w:p>
    <w:p>
      <w:pPr>
        <w:pStyle w:val="Style9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1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21 год и на плановый период 2022 и 2023 годов»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Утвердить программу муниципальных внутренних заимствований муниципального образования Усть-Лабинский район на 2021 год согласно приложению № 21 к настоящему проекту, на 2022 и 2023 годы согласно приложению № 22 к настоящему проекту.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твердить программу муниципальных внешних заимствований муниципального образования Усть-Лабинский район на 2021 год согласно приложению № 23 к настоящему проекту, на 2022 и 2023 годы согласно приложению  № 24 к настоящему проекту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гарантий Усть-Лабинского района в валюте Российской Федерации на 2021 год и на плановый период 2022 и 2023 годов согласно приложению № 25 к настоящему проекту.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21 год в сумме 89 670 000,00 рублей, на 2022 год в сумме 85 626 000,00 рублей, на 2023 год в сумме  79 560 000,00 рублей,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твердить объем расходов на обслуживание муниципального долга муниципального образования Усть-Лабинский район на 2021 год в сумме                 2 721 300,00 рублей,  на 2022 год в сумме 2 094 000,00 рублей, на 2023 год в сумме 2 088 500,00 рублей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в составе доходов бюджета муниципального образования Усть-Лабинский район безвозмездные поступления из бюджетов поселений  в 2021  году согласно приложению № 26 к настоящему проекту.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21 году, предоставляемых из бюджетов поселений Усть-Лабинского района согласно приложению №  27  к настоящему проекту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1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-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вания Усть-Лабинский район. 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в 2021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</w:t>
      </w:r>
    </w:p>
    <w:p>
      <w:pPr>
        <w:pStyle w:val="Style9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9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61"/>
      <w:bookmarkEnd w:id="2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3" w:name="sub_261"/>
      <w:bookmarkStart w:id="4" w:name="sub_26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5" w:name="sub_2611"/>
      <w:bookmarkStart w:id="6" w:name="sub_261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7" w:name="sub_2614"/>
      <w:bookmarkStart w:id="8" w:name="sub_261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д) о приобретении авиа 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9" w:name="sub_2615"/>
      <w:bookmarkStart w:id="10" w:name="sub_261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1" w:name="sub_2618"/>
      <w:bookmarkStart w:id="12" w:name="sub_261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3" w:name="sub_2619"/>
      <w:bookmarkStart w:id="14" w:name="sub_262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5" w:name="sub_2620"/>
      <w:bookmarkStart w:id="16" w:name="sub_262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7" w:name="sub_2621"/>
      <w:bookmarkEnd w:id="17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- по остальным договорам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zCs w:val="28"/>
        </w:rPr>
        <w:t xml:space="preserve">36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21 года.</w:t>
      </w:r>
    </w:p>
    <w:p>
      <w:pPr>
        <w:pStyle w:val="Style9"/>
        <w:widowControl w:val="false"/>
        <w:ind w:firstLine="72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6600"/>
          <w:spacing w:val="-1"/>
          <w:sz w:val="28"/>
          <w:szCs w:val="28"/>
        </w:rPr>
      </w:pPr>
      <w:r>
        <w:rPr>
          <w:rFonts w:cs="Times New Roman"/>
          <w:color w:val="FF6600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26 ноябр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21 год и на плановый период 2022 и 2023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8" w:name="_Hlk55315043"/>
      <w:bookmarkEnd w:id="18"/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Завалевская С.И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bookmarkStart w:id="19" w:name="_Hlk55315043"/>
      <w:bookmarkEnd w:id="19"/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сипов А.Л.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</w:t>
      </w:r>
      <w:r>
        <w:rPr>
          <w:sz w:val="28"/>
          <w:szCs w:val="28"/>
        </w:rPr>
        <w:t xml:space="preserve"> комиссии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афронов И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26 ноябр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21 год </w:t>
      </w:r>
      <w:r>
        <w:rPr>
          <w:b/>
          <w:color w:val="000000"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1 год и на плановый период 2022 и 2023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1 год и на плановый период 2022 и 2023 годов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21 год  и на плановый период 2022 и 2023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21 год и на плановый период 2022 и 2023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21 год и на плановый период 2022 и 2023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21 год и на плановый период 2022 и 2023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21 год  и на плановый период 2022 и 2023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21 год и на плановый период 2022 и 2023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21 год и на плановый период 2022 и 2023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21 год и на плановый период 2022 и 2023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21 год и на плановый период 2022 и 2023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22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11-25T11:22:00Z</dcterms:modified>
  <cp:revision>2</cp:revision>
  <dc:subject/>
  <dc:title>ВОЛКОВА</dc:title>
</cp:coreProperties>
</file>