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9"/>
        <w:gridCol w:w="1210"/>
        <w:gridCol w:w="3774"/>
      </w:tblGrid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ложение № 1</w:t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  проекту бюджета муниципального</w:t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бразования Усть-Лабинский район  </w:t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на 2021 год  и на плановый период  2022  и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2023 годов                                                      </w:t>
            </w:r>
          </w:p>
        </w:tc>
      </w:tr>
      <w:tr>
        <w:trPr>
          <w:trHeight w:val="238" w:hRule="atLeast"/>
        </w:trPr>
        <w:tc>
          <w:tcPr>
            <w:tcW w:w="46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tbl>
            <w:tblPr>
              <w:tblW w:w="954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542"/>
            </w:tblGrid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Усть-Лабинский район и перечен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                затрат бюджетов муниципальных районов*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из других                бюджетов бюджетной системы                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из других бюджетов бюджетной системы                 Российской Федерации в валюте           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06 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5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6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                  предоставленных другим бюджетам бюджетной системы Российской             Федерации из бюджетов муниципальных районов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            товариществ и обществ, или дивидендов по акциям, принадлежащим           муниципальным района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3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          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       собственности муниципальных            районов (за исключением имущества муниципальных бюджетных и                автономных учреждений, а также имущества муниципальных унитарных предприятий, в том числе                 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3 0107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оказания информационных услуг органами местного самоуправления муниципальных районов,              казенными учреждениям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                  выгодоприобретателями выступают получатели средств бюджета                          муниципального района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10123 01 0051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                  погашения задолженности, образовавшейся до 1 января 2020 года,                 подлежащие зачислению в бюджет муниципального образования по      нормативам, действовавшим в 2019 году (доходы бюджетов муниципальных районов за исключением                доходов, направляемых на формирование муниципального дорожного фонда, а также иных платежей в            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              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-ческое благополучие населения и        общественную нравственность,              налагаемые мировыми судьями,             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охраны собственности, выявленные должностными лицами органов               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01083 0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охраны окружающей среды и             природопользования, налагаемые           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        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23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-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 дорожного движения, налагаемые  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финансов, налогов и сборов, страхования, рынка ценных бумаг                    (за исключением штрафов, указанных в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юджетного              кодекса Российской Федерации),            выявленные должностными лицами органов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         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            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1157 01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  финансов, связанные с нецелевым    использованием бюджетных средств, невозвратом либо несвоевременным возвратом бюджетного кредита,                неперечислением либо несвоевременным перечислением платы за                    пользование бюджетным кредитом, нарушением условий предоставления бюджетного кредита, нарушением  порядка и (или) условий предоставления (расходования) межбюджетных трансфертов, нарушением условий предоставления бюджетных                               инвестиций, субсидий юридическим лицам, индивидуальным предпринимателям и физическим лицам,                    подлежащие зачислению в бюджет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709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ные штрафы, неустойки, пени,               уплаченные в соответствии с законом или договором в случае неисполнения или ненадлежащего исполнения              обязательств перед муниципальным органом, (муниципальным казенным учреждением) муниципального                 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                 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тац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077 05 0000 150 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финансирование               капитальных вложений в объекты  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5497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по обеспечению жильем молодых          семе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76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        найма специализированных жилых помещений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осуществление                     полномочий по составлению                  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46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         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000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величение прочих остатков  денежных средств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0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еречисления из бюджетов муниципальных районов (в бюджеты                муниципальных районов) для                 осуществления возврата (зачета)              излишне уплаченных или излишне взысканных сумм налогов, сборов и иных платежей, а также сумм                    процентов за несвоевременное                  осуществление такого возврата и       процентов, начисленных на излишне взысканные суммы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            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  охраны собственности, выявленные должностными лицами органов                 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5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   финансов, налогов и сборов,                    страхования, рынка ценных бумаг                   (за исключением штрафов, указанных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юджетного           кодекса Российской Федерации),             выявленные должностными лицами органов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57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  финансов, связанные с нецелевым    использованием бюджетных средств, невозвратом либо несвоевременным возвратом бюджетного кредита,                неперечислением либо несвоевременным перечислением платы за                     пользование бюджетным кредитом, нарушением условий предоставления бюджетного кредита, нарушением   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           зачислению в бюджет муниципального образования*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9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   назначение, прошлых лет из                     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            муниципального образования  Усть-Лабинский район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                 товариществ и обществ, или дивидендов по акциям, принадлежащим              муниципальным района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7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                  договоров аренды указанных                   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                   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                    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             назначения, государственная                     собственность на которые не разграничена и которые расположены в      границах сельских поселений и            межселенных территорий                      муниципальных районов, а также средства от продажи права на заключение договоров аренды указанных земельных  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ельные участки особо 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                  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 по результатам торгов  в виде арендной платы за             земельные участки, государственная собственность на которые не               разграничена и которые расположены в        границах сельских поселений и                межселенных территорий муниципальных районов, а также средства от продажи права на заключение договоров аренды указанных земельных     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             аренды за земли, находящиеся в              собственности муниципальных                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                имущества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5 05 0000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        собственности муниципальных                 районов (за исключением имущества муниципальных бюджетных и                   автономных учреждений, а также имущества муниципальных                       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        в части реализации материальных      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              имущества, находящегося в собственности муниципальных районов (за  исключением имущества муниципальных бюджетных и автономных учреждений, а также имущества        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        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             участков, находящихся в собственности муниципальных районов (за         исключением земельных участков 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709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                  обязательств перед муниципальным органом, (муниципальным казенным учреждением) муниципального             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соглашениями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            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             обще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затрат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затрат бюджетов муниципальных районов (в части возмещения                    расходов по оплате коммунальных      услуг в казенных муниципальных  дошкольных образовательных                   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 (в части возмещения                   расходов по оплате коммунальных  услуг в казенных муниципальных  общеобразовательных учреждениях)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                управлении учреждений, находящихся в ведении органов управления         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                управлении учреждений, находящихся в ведении органов управления         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сидии бюджетам муниципальных районов на реализацию мероприятий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осударственной 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            Российской Федерации "Доступная среда"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16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(обновление) 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4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304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рганизацию бесплатного горячего питания обучающихся,         получающих начальное общее             образование в государственных и             муниципальных образовательных            организациях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           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4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5303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 государственных и муниципальных общеобразовательных организаций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05 0000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2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назначение, прошлых лет из               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             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                  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1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поддержку отрасли                культуры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3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                  передаваемые бюджетам муниципальных районов из бюджетов                   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 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находящегося в оперативном управлении учреждений, находящихся в     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          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228 05 0000 15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снащение объектов    спортивной инфраструктуры                   спортивно-технологическим оборудованием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  учреждениями остатков субсидий прошлых лет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  затрат бюджетов муниципальных районов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управлении учреждений, находящихся в   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              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   назначение, прошлых лет из                 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              затрат бюджетов муниципальных районов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содержание ребенка в          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279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            назначение, прошлых лет из                    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</w:t>
        <w:tab/>
        <w:tab/>
        <w:tab/>
        <w:t xml:space="preserve">                 М.А. Дружкова</w:t>
      </w:r>
      <w:bookmarkStart w:id="0" w:name="_PictureBullets"/>
      <w:bookmarkEnd w:id="0"/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3">
    <w:name w:val="Гипертекстовая ссылка"/>
    <w:basedOn w:val="Style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8">
    <w:name w:val="Заголовок таблицы"/>
    <w:basedOn w:val="Style30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40">
    <w:name w:val="Без интервала"/>
    <w:basedOn w:val="Normal"/>
    <w:qFormat/>
    <w:pPr/>
    <w:rPr>
      <w:szCs w:val="32"/>
    </w:rPr>
  </w:style>
  <w:style w:type="paragraph" w:styleId="Style4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50" TargetMode="External"/><Relationship Id="rId3" Type="http://schemas.openxmlformats.org/officeDocument/2006/relationships/hyperlink" Target="garantf1://12025267.60" TargetMode="External"/><Relationship Id="rId4" Type="http://schemas.openxmlformats.org/officeDocument/2006/relationships/hyperlink" Target="garantf1://12025267.70" TargetMode="External"/><Relationship Id="rId5" Type="http://schemas.openxmlformats.org/officeDocument/2006/relationships/hyperlink" Target="garantf1://12025267.70" TargetMode="External"/><Relationship Id="rId6" Type="http://schemas.openxmlformats.org/officeDocument/2006/relationships/hyperlink" Target="garantf1://12025267.80" TargetMode="External"/><Relationship Id="rId7" Type="http://schemas.openxmlformats.org/officeDocument/2006/relationships/hyperlink" Target="garantf1://12025267.110" TargetMode="External"/><Relationship Id="rId8" Type="http://schemas.openxmlformats.org/officeDocument/2006/relationships/hyperlink" Target="garantf1://12025267.120" TargetMode="External"/><Relationship Id="rId9" Type="http://schemas.openxmlformats.org/officeDocument/2006/relationships/hyperlink" Target="garantf1://12025267.150" TargetMode="External"/><Relationship Id="rId10" Type="http://schemas.openxmlformats.org/officeDocument/2006/relationships/hyperlink" Target="garantf1://12012604.466" TargetMode="External"/><Relationship Id="rId11" Type="http://schemas.openxmlformats.org/officeDocument/2006/relationships/hyperlink" Target="garantf1://12025267.190" TargetMode="External"/><Relationship Id="rId12" Type="http://schemas.openxmlformats.org/officeDocument/2006/relationships/hyperlink" Target="garantf1://12025267.190" TargetMode="External"/><Relationship Id="rId13" Type="http://schemas.openxmlformats.org/officeDocument/2006/relationships/hyperlink" Target="garantf1://12025267.200" TargetMode="External"/><Relationship Id="rId14" Type="http://schemas.openxmlformats.org/officeDocument/2006/relationships/hyperlink" Target="garantf1://12025267.150" TargetMode="External"/><Relationship Id="rId15" Type="http://schemas.openxmlformats.org/officeDocument/2006/relationships/hyperlink" Target="garantf1://12025267.70" TargetMode="External"/><Relationship Id="rId16" Type="http://schemas.openxmlformats.org/officeDocument/2006/relationships/hyperlink" Target="garantf1://12025267.150" TargetMode="External"/><Relationship Id="rId17" Type="http://schemas.openxmlformats.org/officeDocument/2006/relationships/hyperlink" Target="garantf1://12012604.466" TargetMode="External"/><Relationship Id="rId18" Type="http://schemas.openxmlformats.org/officeDocument/2006/relationships/hyperlink" Target="garantf1://12025267.150" TargetMode="External"/><Relationship Id="rId19" Type="http://schemas.openxmlformats.org/officeDocument/2006/relationships/hyperlink" Target="garantf1://12025267.190" TargetMode="External"/><Relationship Id="rId20" Type="http://schemas.openxmlformats.org/officeDocument/2006/relationships/hyperlink" Target="garantf1://72116666.1000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03:00Z</dcterms:created>
  <dc:creator>Гокова Ольга Борисовна</dc:creator>
  <dc:description/>
  <cp:keywords/>
  <dc:language>en-US</dc:language>
  <cp:lastModifiedBy>Зав_сектором_дох</cp:lastModifiedBy>
  <cp:lastPrinted>2020-03-25T14:55:00Z</cp:lastPrinted>
  <dcterms:modified xsi:type="dcterms:W3CDTF">2020-11-10T14:55:00Z</dcterms:modified>
  <cp:revision>697</cp:revision>
  <dc:subject/>
  <dc:title>Приложение 1</dc:title>
</cp:coreProperties>
</file>