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940343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2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779905</wp:posOffset>
                </wp:positionH>
                <wp:positionV relativeFrom="page">
                  <wp:posOffset>4029710</wp:posOffset>
                </wp:positionV>
                <wp:extent cx="48596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96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5 год и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лановый период 2016 и 2017 годов, назначении д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65pt;height:128.8pt;mso-wrap-distance-left:7.1pt;mso-wrap-distance-right:7.1pt;mso-wrap-distance-top:0pt;mso-wrap-distance-bottom:0pt;margin-top:317.3pt;mso-position-vertical-relative:page;margin-left:14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5 год и 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лановый период 2016 и 2017 годов, назначении д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 октября 2003 года № 131- 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, р е ш и л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бюджета муниципального образования Усть-Лабинский район на 2015 год и на плановый период 2016 и 2017 годов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бюджета муниципального образования Усть-Лабинский район на 2015 год и на плановый период 2016 и 2017 годов» на 8 декабря 2014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бюджета муниципального образования Усть-Лабинский район на 2015 год и на плановый период 2016 и 2017 годов» (приложение № 2)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бюджета муниципального образования Усть-Лабинский район на 2015 год и на плановый период 2016 и 2017 годов (приложение № 3)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настоящего решения возложить на замести-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я главы муниципального образования Усть-Лабинский район  В.Ф.Мартиянов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5 год и на плановый период 2016 и 2017 годов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1. Вьюркова Л.Н. – начальник управления экономики</w:t>
      </w:r>
      <w:r>
        <w:rPr>
          <w:sz w:val="28"/>
          <w:szCs w:val="28"/>
        </w:rPr>
        <w:t xml:space="preserve">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Логойда В.Т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Мартиянов В.Ф. -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Ращупкина Т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Тарасенко В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.</w:t>
      </w:r>
    </w:p>
    <w:p>
      <w:pPr>
        <w:pStyle w:val="Normal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 учета предложений и участие граждан в осужден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а</w:t>
      </w:r>
      <w:r>
        <w:rPr>
          <w:bCs/>
          <w:color w:val="000000"/>
          <w:sz w:val="28"/>
          <w:szCs w:val="28"/>
        </w:rPr>
        <w:t xml:space="preserve"> бюджета муниципального образования Усть-Лабинский район на 2015 год и на плановый период 2016 и 2017 год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</w:t>
      </w:r>
      <w:r>
        <w:rPr>
          <w:color w:val="000000"/>
          <w:sz w:val="28"/>
          <w:szCs w:val="28"/>
        </w:rPr>
        <w:t xml:space="preserve">  бюджета муниципального образования Усть-Лабинский район на 2015 год и на плановый период 2016 и 2017годов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проекта</w:t>
      </w:r>
      <w:r>
        <w:rPr>
          <w:color w:val="000000"/>
          <w:sz w:val="28"/>
          <w:szCs w:val="28"/>
        </w:rPr>
        <w:t xml:space="preserve"> бюджета муниципального образования Усть-Лабинский район на 2015 год и на плановый период 2016 и 2017 годов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 бюджета муниципального образования Усть-Лабинский район на 2015 год и на плановый период 2016 и 2017 годов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ному проекта  бюджета муниципального образования Усть-Лабинский район на 2015 год и на плановый период 2016 и 2017 годов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 бюджета муниципального образования Усть-Лабинский район на 2015 год и на плановый период 2016 и 2017 годов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проекту бюджета муниципального образования Усть-Лабинский район на 2015 год и на плановый период 2016 и 2017 годов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 бюджета муниципального образования Усть-Лабинский район на 2015 год и на плановый период 2016 и 2017 годов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) не допускать противоречие либо несогласованность с иными положениями бюджета муниципального образования Усть-Лабинский район на 2015 год и на плановый период 2016 и 2017 г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рабочей группой для внесения в текст проекта бюджета муниципального образования Усть-Лабинский район на 2015 год и на плановый период 2016 и 2017 год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бюджета муниципального образования Усть-Лабинский район на 2015 год и на плановый период 2016 и 2017 годов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бюджет муниципального образования Усть-Лабинский район на 2015 год и на плановый период 2016 и 2017 годов) предложений, подлежи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SimSun"/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Bookshelf Symbol 3"/>
    <w:charset w:val="02"/>
    <w:family w:val="roman"/>
    <w:pitch w:val="variable"/>
  </w:font>
  <w:font w:name="Arial">
    <w:charset w:val="cc"/>
    <w:family w:val="swiss"/>
    <w:pitch w:val="variable"/>
  </w:font>
  <w:font w:name="Tahoma">
    <w:altName w:val="?l?r ??u!??I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;SimSun" w:hAnsi="Times New Roman;SimSun" w:eastAsia="Times New Roman;SimSun" w:cs="Times New Roman;SimSu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;SimSun" w:hAnsi="Times New Roman;SimSun" w:cs="Times New Roman;SimSun"/>
    </w:rPr>
  </w:style>
  <w:style w:type="character" w:styleId="WW8Num3z0">
    <w:name w:val="WW8Num3z0"/>
    <w:qFormat/>
    <w:rPr>
      <w:rFonts w:cs="Times New Roman;SimSun"/>
    </w:rPr>
  </w:style>
  <w:style w:type="character" w:styleId="WW8Num3z1">
    <w:name w:val="WW8Num3z1"/>
    <w:qFormat/>
    <w:rPr>
      <w:rFonts w:cs="Times New Roman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SimSun" w:hAnsi="Times New Roman;SimSun" w:cs="Times New Roman;SimSun"/>
    </w:rPr>
  </w:style>
  <w:style w:type="character" w:styleId="WW8Num7z0">
    <w:name w:val="WW8Num7z0"/>
    <w:qFormat/>
    <w:rPr>
      <w:rFonts w:ascii="Times New Roman;SimSun" w:hAnsi="Times New Roman;SimSun" w:eastAsia="Times New Roman;SimSun" w:cs="Times New Roman;SimSun"/>
    </w:rPr>
  </w:style>
  <w:style w:type="character" w:styleId="WW8Num7z1">
    <w:name w:val="WW8Num7z1"/>
    <w:qFormat/>
    <w:rPr>
      <w:rFonts w:ascii="Courier New;Arial" w:hAnsi="Courier New;Arial" w:cs="Courier New;Arial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Bookshelf Symbol 3" w:hAnsi="Symbol;Bookshelf Symbol 3" w:cs="Symbol;Bookshelf Symbol 3"/>
    </w:rPr>
  </w:style>
  <w:style w:type="character" w:styleId="WW8NumSt5z0">
    <w:name w:val="WW8NumSt5z0"/>
    <w:qFormat/>
    <w:rPr>
      <w:rFonts w:ascii="Times New Roman;SimSun" w:hAnsi="Times New Roman;SimSun" w:cs="Times New Roman;SimSu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;SimSun" w:hAnsi="Times New Roman;SimSun" w:eastAsia="Times New Roman;SimSun" w:cs="Times New Roman;SimSun"/>
    </w:rPr>
  </w:style>
  <w:style w:type="character" w:styleId="WW8Num1z1">
    <w:name w:val="WW8Num1z1"/>
    <w:qFormat/>
    <w:rPr>
      <w:rFonts w:ascii="Courier New;Arial" w:hAnsi="Courier New;Arial" w:cs="Courier New;Arial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Bookshelf Symbol 3" w:hAnsi="Symbol;Bookshelf Symbol 3" w:cs="Symbol;Bookshelf Symbol 3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;?l?r ??u!??I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;?l?r ??u!??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?l?r ??u!??I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;?l?r ??u!??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;Arial" w:hAnsi="Courier New;Arial" w:cs="Courier New;Arial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SimSu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;?l?r ??u!??I" w:hAnsi="Tahoma;?l?r ??u!??I" w:cs="Tahoma;?l?r ??u!??I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Times New Roman" w:hAnsi="Calibri;Times New Roman" w:cs="Calibri;Times New Roman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;?l?r ??u!??I" w:hAnsi="Tahoma;?l?r ??u!??I" w:cs="Tahoma;?l?r ??u!??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37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9T07:38:00Z</dcterms:modified>
  <cp:revision>3</cp:revision>
  <dc:subject/>
  <dc:title>ВОЛКОВА</dc:title>
</cp:coreProperties>
</file>