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5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Усть-Лабинский район на 2015 год и на плановый период 2016 и 2017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 бюджетам поселений Усть-Лабинского района, на 2015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тации на выравнивание бюджетной обеспеченности 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/>
      </w:pPr>
      <w:r>
        <w:rPr>
          <w:sz w:val="28"/>
          <w:szCs w:val="28"/>
        </w:rPr>
        <w:tab/>
        <w:t xml:space="preserve">     Приложение </w:t>
      </w:r>
      <w:r>
        <w:rPr/>
        <w:t>№ 16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бюдж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>образования Усть-Лабинский район на 2015 год и на плановый период 2016 и 2017 год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ъём межбюджетных трансфертов, предоставляемых бюджетам поселений Усть-Лабинского района, на 2016 и 2017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706,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М.А.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425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2103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Гокова Ольга Борисовна</dc:creator>
  <dc:description/>
  <cp:keywords/>
  <dc:language>en-US</dc:language>
  <cp:lastModifiedBy>Sliniko</cp:lastModifiedBy>
  <cp:lastPrinted>2013-12-23T10:09:00Z</cp:lastPrinted>
  <dcterms:modified xsi:type="dcterms:W3CDTF">2014-11-08T12:34:00Z</dcterms:modified>
  <cp:revision>106</cp:revision>
  <dc:subject/>
  <dc:title>Приложение 3</dc:title>
</cp:coreProperties>
</file>