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0656944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>№ 3 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28.8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ункты 1, 2, 13, 14 решения изложить в новой редакции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 1459611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633213,8 тыс.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93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73 602,0 тыс.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5 год и на 2016 год:</w:t>
      </w:r>
    </w:p>
    <w:p>
      <w:pPr>
        <w:pStyle w:val="TextBodyIndent"/>
        <w:widowControl w:val="false"/>
        <w:ind w:left="0" w:right="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5 год в сумме 1442032,6 тыс. рублей и на 2016 год в сумме 1562810,2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 объем  расходов  на  2015  год  в  сумме 1442032,6 тыс. рубле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условно утвержденные расходы в сумме 15 947,0 тыс. рублей, и на 2016 год в сумме 1562810,2 тыс. рублей, в том числе условно утвержденные расходы в сумме 31 332,5 тыс. рублей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6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7 года в сумме 193 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color w:val="000000"/>
          <w:szCs w:val="28"/>
        </w:rPr>
        <w:t>4) Дефицит (профицит) бюджета муниципального образования Усть-Лабинский район на 2015 год в сумме 0,0 тыс. рублей, дефицит (профицит) бюджета муниципального образования Усть-Лабинский район на 2016 год в сумме 0,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 настоящему решению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7626,5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5 и 2016 годы (таблица 2 приложения № 12 к настоящему решению)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на 2015 год в сумме 36232,4 тыс. рублей и на 2016 год в сумме 37576,7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на 2015 год в сумме 0,0 тыс. рублей и на 2016 год в сумме 0,0 тыс. рублей.»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2) приложения № 1-5, 7-10, 13, 14 изложить в новой редакции согласно приложениям № 1-9, 12, 13 к настоящему решению;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 w:val="false"/>
          <w:szCs w:val="28"/>
        </w:rPr>
        <w:t>3) таблицу 2 приложения № 11 и  таблицу 2 приложения № 12 изложить в новой редакции согласно приложениям № 10, 1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9:00Z</dcterms:created>
  <dc:creator>Юля</dc:creator>
  <dc:description/>
  <cp:keywords/>
  <dc:language>en-US</dc:language>
  <cp:lastModifiedBy>user</cp:lastModifiedBy>
  <cp:lastPrinted>2014-12-03T16:43:00Z</cp:lastPrinted>
  <dcterms:modified xsi:type="dcterms:W3CDTF">2014-12-03T12:45:00Z</dcterms:modified>
  <cp:revision>5</cp:revision>
  <dc:subject/>
  <dc:title>ВОЛКОВА</dc:title>
</cp:coreProperties>
</file>