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7533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4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8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8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8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8 год» на 1 июл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8 год» 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 бюджета муниципального образования Усть-Лабинский район за 2018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5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8 год по доходам в сумме 1 841 323,9 тысяч рублей,  по расходам в сумме 1 826 552,9 тысяч рублей с превышением  доходов над расходами (профицит бюджета) в сумме 14 771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     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       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за  2018 год с</w:t>
      </w:r>
      <w:r>
        <w:rPr>
          <w:bCs/>
          <w:sz w:val="28"/>
          <w:szCs w:val="28"/>
        </w:rPr>
        <w:t>огласно приложению  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8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а об исполнении 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 бюджета муниципального образования Усть-Лабинский район за 2018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 бюджета муниципального образования Усть-Лабинский район за 2018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 бюджета муниципального образования Усть-Лабинский район за 2018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8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8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 бюджета муниципального образования Усть-Лабинский район за 2018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 бюджета муниципального образования Усть-Лабинский район за 2018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8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8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