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53705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5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8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протокол № 61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5 от 20.06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8 декабря 2018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4 протокол № 61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9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5 от 20.06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14,15,36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892 04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49 195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       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7 15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 380,9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2021 г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0 год в сумме 53 039,8 тыс. рублей и на 2021 год в сумме 54 644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338,0 тыс. рублей и на 2021 год в сумме     5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8 731,2 тыс. рублей, в том числе со сроком возврата в 2020 году в сумме 8 731,2 тыс. рублей»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2,6,8,9-15,24,26,27 изложить в новой редакции согласно приложениям № 1-13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3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6-17T04:54:00Z</dcterms:modified>
  <cp:revision>3</cp:revision>
  <dc:subject/>
  <dc:title>ВОЛКОВА</dc:title>
</cp:coreProperties>
</file>