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3358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,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64.4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8 ноября 2011 года № 1, (протокол № 2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>Н.А. Кочук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9:16:00Z</dcterms:modified>
  <cp:revision>6</cp:revision>
  <dc:subject/>
  <dc:title>ВОЛКОВА</dc:title>
</cp:coreProperties>
</file>