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600871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 июля 2012 года</w:t>
        <w:tab/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В соответствии со статьей 9 Федерального закона от 27 июля 2010 года №</w:t>
      </w:r>
      <w:r>
        <w:rPr>
          <w:rFonts w:cs="Times New Roman" w:ascii="Times New Roman" w:hAnsi="Times New Roman"/>
          <w:sz w:val="28"/>
          <w:szCs w:val="28"/>
        </w:rPr>
        <w:t xml:space="preserve"> 210-ФЗ "Об организации предоставления государственных и муниципальных </w:t>
      </w:r>
      <w:r>
        <w:rPr>
          <w:rFonts w:cs="Times New Roman" w:ascii="Times New Roman" w:hAnsi="Times New Roman"/>
          <w:spacing w:val="-4"/>
          <w:sz w:val="28"/>
          <w:szCs w:val="28"/>
        </w:rPr>
        <w:t>услуг", постановлением Правительства Российской Федерации от 6 мая 2011</w:t>
      </w:r>
      <w:r>
        <w:rPr>
          <w:rFonts w:cs="Times New Roman" w:ascii="Times New Roman" w:hAnsi="Times New Roman"/>
          <w:sz w:val="28"/>
          <w:szCs w:val="28"/>
        </w:rPr>
        <w:t xml:space="preserve"> года №352 "Об утверждении перечня услуг, которые являются необходимыми и обязательными для предоставления федеральными органами исполнительной власти государственных услуг и предоставляются организациями, участвующими в предоставлении государственных услуг, и определении размера платы за их оказание", 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96390</wp:posOffset>
                </wp:positionH>
                <wp:positionV relativeFrom="page">
                  <wp:posOffset>3305810</wp:posOffset>
                </wp:positionV>
                <wp:extent cx="5104765" cy="19424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 утверждении порядка определения размера платы за оказание услуг, которые являются необходимыми и обязательными для предоставления муниципальных услуг органами местного самоуправления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152.95pt;mso-wrap-distance-left:7.1pt;mso-wrap-distance-right:7.1pt;mso-wrap-distance-top:0pt;mso-wrap-distance-bottom:0pt;margin-top:260.3pt;mso-position-vertical-relative:page;margin-left:125.7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widowControl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б утверждении порядка определения размера платы за оказание услуг, которые являются необходимыми и обязательными для предоставления муниципальных услуг органами местного самоуправления </w:t>
                      </w:r>
                    </w:p>
                    <w:p>
                      <w:pPr>
                        <w:pStyle w:val="ConsPlusTitle"/>
                        <w:widowControl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определения размера платы за оказание услуг, которые являются необходимыми и обязательными для предоставления муниципальных услуг органами местного самоуправления муниципального образования Усть-Лабинский район, согласно приложению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заимодействию с органами местного самоуправления администрации муниципального 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2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 (Алексеев) опубликовать настоящее решение в районной газете "Сельская новь"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"Интернет"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В.А.Зюзин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 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порядка определения размера платы за оказание услуг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торые являются необходимыми и обязательными для предостав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х услуг органами местного самоуправления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разования Усть-Лабинский район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 подготовлен и внесен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правлением экономик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муниципального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разования Усть-Лабинский район</w:t>
        <w:tab/>
        <w:tab/>
        <w:tab/>
        <w:tab/>
        <w:t>Л.Н.Вьюрков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 согласован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меститель председателя Совет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ь главы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ть-Лабинский район</w:t>
        <w:tab/>
        <w:tab/>
        <w:tab/>
        <w:tab/>
        <w:tab/>
        <w:tab/>
        <w:tab/>
        <w:t>В.Ф.Мартиянов</w:t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ь главы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сть-Лабинский район</w:t>
        <w:tab/>
        <w:tab/>
        <w:tab/>
        <w:tab/>
        <w:tab/>
        <w:tab/>
        <w:tab/>
        <w:t>В.И. Забураев</w:t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ым вопроса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заимодействию с органами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ab/>
        <w:t>Н.А. Кочу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left="4944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494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4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 </w:t>
      </w:r>
    </w:p>
    <w:p>
      <w:pPr>
        <w:pStyle w:val="ConsPlusNormal"/>
        <w:widowControl/>
        <w:ind w:left="4944" w:firstLine="720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ConsPlusNormal"/>
        <w:widowControl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Лабинский район </w:t>
      </w:r>
    </w:p>
    <w:p>
      <w:pPr>
        <w:pStyle w:val="ConsPlusNormal"/>
        <w:widowControl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июля 2012 года № 5</w:t>
      </w:r>
    </w:p>
    <w:p>
      <w:pPr>
        <w:pStyle w:val="ConsPlusNormal"/>
        <w:widowControl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2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ределения размера платы за оказание услуг, которые являются необходимыми и обязательными для предоставления муниципальных услуг органами местного самоуправления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ения размера платы за оказание услуг, которые являются необходимыми и обязательными для предоставления муниципальных услуг органами местного самоуправления муниципального образования Усть-Лабинский район (далее - Порядок), устанавливает правила определения размера платы за оказание услуг, которые являются необходимыми и обязательными для предоставления муниципальных услуг отраслевыми (функциональными), территориальными органами администрации муниципального образования Усть-Лабинский район (далее - необходимые и обязательные услуги), в целях установления экономически обоснованных размеров платы за оказание необходимых и обязательных услуг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рядок распространяется на необходимые и обязательные услуги, оказываемые муниципальными учреждениями муниципального образования Усть-Лабинский район, участвующими в предоставлении муниципальных услуг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рядок устанавливает требования к разработке и утверждению методики определения размера платы за необходимые и обязательные услуги и определению предельного размера платы за оказание необходимых и обязате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ка методики определения размера пл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обходимые и обязательные услуги, опреде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го размера платы за оказание необходим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ных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Методика определения размера платы за необходимые и обязательные услуги, оказываемые муниципальными учреждениями муниципального образования Усть-Лабинский район, участвующими в предоставлении муниципальных услуг, разрабатывается управлением экономики администрации муниципального образования Усть-Лабинский райо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тодика определения размера платы должна содержать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основание расчетно-нормативных затрат на оказание необходимых и обязательных услуг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мер расчета размера платы за оказание необходимых и обязательных услуг на основании методи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рядок пересмотра платы за оказание необходимых и обязательных услуг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правлением экономики определяется предельный размер платы за оказание необходимых и обязательных услуг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ждение нормативного правового 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Методика определения размера платы за оказание необходимых и обязательных услуг, а также предельные размеры платы за необходимые и обязательные услуги утверждается постановлением администрации муниципального образования Усть-Лабинский район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азмер платы за необходимую и обязательную услугу, оказываемую муниципальным учреждением, устанавливается отраслевым (функциональным) органом администрации муниципального образования Усть-Лабинский район, осуществляющим функции и полномочия учредителя соответствующего учреждения, на основании методики определения размера платы и не должен превышать предельный размер платы. В случае если отраслевой (функциональный) орган администрации муниципального образования Усть-Лабинский район не является самостоятельным юридическим лицом, размер платы за необходимую и обязательную услугу, оказываемую муниципальным учреждением, утверждается постановлением администрации муниципального образования Усть-Лабинский район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азмер платы за необходимую и обязательную услугу, оказываемую муниципальным унитарным предприятием, устанавливается администрацией муниципального образования Усть-Лабинский район на основании методики определения размера платы и не должен превышать предельный размер плат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>Л.Н. Вьюрко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9:00Z</dcterms:created>
  <dc:creator>Юля</dc:creator>
  <dc:description/>
  <cp:keywords/>
  <dc:language>en-US</dc:language>
  <cp:lastModifiedBy>sektorsovet</cp:lastModifiedBy>
  <cp:lastPrinted>2012-07-04T15:33:00Z</cp:lastPrinted>
  <dcterms:modified xsi:type="dcterms:W3CDTF">2019-04-23T08:14:00Z</dcterms:modified>
  <cp:revision>10</cp:revision>
  <dc:subject/>
  <dc:title>ВОЛКОВА</dc:title>
</cp:coreProperties>
</file>