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211632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июля 2012 года</w:t>
        <w:tab/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53515</wp:posOffset>
                </wp:positionH>
                <wp:positionV relativeFrom="page">
                  <wp:posOffset>3288030</wp:posOffset>
                </wp:positionV>
                <wp:extent cx="507174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 15 августа 2011 года № 9 протокол № 1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128.8pt;mso-wrap-distance-left:7.1pt;mso-wrap-distance-right:7.1pt;mso-wrap-distance-top:0pt;mso-wrap-distance-bottom:0pt;margin-top:258.9pt;mso-position-vertical-relative:page;margin-left:1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т 15 августа 2011 года № 9 протокол № 19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Внести изменения в решение Совета 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», изложив приложение к решению в новой редакции (прилагается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Отделу по организационным вопросам и взаимодействию с органами местного самоуправления управления по организационно - 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В.А. Зюзин</w:t>
            </w:r>
          </w:p>
        </w:tc>
      </w:tr>
    </w:tbl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  <w:t>А.В. Вороновский</w:t>
            </w:r>
          </w:p>
        </w:tc>
      </w:tr>
    </w:tbl>
    <w:p>
      <w:pPr>
        <w:pStyle w:val="Normal"/>
        <w:autoSpaceDE w:val="false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autoSpaceDE w:val="false"/>
        <w:ind w:left="5664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униципального образования Усть-Лабинский район</w:t>
      </w:r>
    </w:p>
    <w:p>
      <w:pPr>
        <w:pStyle w:val="Normal"/>
        <w:autoSpaceDE w:val="false"/>
        <w:ind w:left="5664" w:hanging="0"/>
        <w:rPr/>
      </w:pPr>
      <w:r>
        <w:rPr>
          <w:color w:val="000000"/>
          <w:sz w:val="28"/>
          <w:szCs w:val="28"/>
          <w:lang w:eastAsia="ru-RU"/>
        </w:rPr>
        <w:t xml:space="preserve">от 3 июля 2012 года № 6 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токол № 2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ПРИЛОЖЕНИЕ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ТВЕРЖДЕНЫ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ешением Совета </w:t>
      </w:r>
    </w:p>
    <w:p>
      <w:pPr>
        <w:pStyle w:val="Normal"/>
        <w:autoSpaceDE w:val="false"/>
        <w:ind w:left="4956" w:firstLine="708"/>
        <w:rPr/>
      </w:pPr>
      <w:r>
        <w:rPr>
          <w:color w:val="000000"/>
          <w:sz w:val="28"/>
          <w:szCs w:val="28"/>
          <w:lang w:eastAsia="ru-RU"/>
        </w:rPr>
        <w:t>муниципального образован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сть-Лабинский район</w:t>
      </w:r>
    </w:p>
    <w:p>
      <w:pPr>
        <w:pStyle w:val="Normal"/>
        <w:autoSpaceDE w:val="false"/>
        <w:ind w:left="4956" w:firstLine="708"/>
        <w:rPr/>
      </w:pPr>
      <w:r>
        <w:rPr>
          <w:color w:val="000000"/>
          <w:sz w:val="28"/>
          <w:szCs w:val="28"/>
          <w:lang w:eastAsia="ru-RU"/>
        </w:rPr>
        <w:t>от 15 августа 2011 года № 9</w:t>
      </w:r>
    </w:p>
    <w:p>
      <w:pPr>
        <w:pStyle w:val="Normal"/>
        <w:ind w:left="2832" w:firstLine="708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токол № 19</w:t>
      </w:r>
    </w:p>
    <w:p>
      <w:pPr>
        <w:pStyle w:val="Normal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(в редакции решения Совета </w:t>
      </w:r>
    </w:p>
    <w:p>
      <w:pPr>
        <w:pStyle w:val="Normal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сть-Лабинский район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 3 июля 2012 года № 6</w:t>
      </w:r>
    </w:p>
    <w:p>
      <w:pPr>
        <w:pStyle w:val="Normal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отокол № 27 </w:t>
      </w:r>
    </w:p>
    <w:p>
      <w:pPr>
        <w:pStyle w:val="Normal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арифы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  <w:lang w:eastAsia="ru-RU"/>
        </w:rPr>
        <w:t>на платные медицинские услуги, оказываемые муниципальным бюджетным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учреждением здравоохранения «Центральная районная больница»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Усть-Лабинского района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tbl>
      <w:tblPr>
        <w:tblW w:w="9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45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.изм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иклинический при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цинский осмотр врачом-специалистом (терапевт, хирург, окулист, отоларинголог, эндокринолог, невролог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осмотр врачом- гинеколог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цинский осмотр врачом- дерматовенеролог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заключение врача-специалис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тивный прием врача-специалиста (терапевт, хирург, окулист, отоларинголог, эндокринолог, невролог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ная консультация врача-специалиста (терапевт, хирург, окулист, отоларинголог, эндокринолог, невролог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тивный прием врача- дерматовенероло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ый прием врача- гинеколо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гинеколо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ый приём специалиста высшей катего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специалиста высшей катего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ый прием врача- кардиоло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кардиоло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ый прием врача- педиат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педиат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ый прием врача- инфекционис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направления на консультации других специалис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дицинская комиссия на право приобретения и владения огнестрельным оружи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освидетельств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дицинская комиссия по освидетельствованию водителей транспортных средств (для мужчин) (дополнительно проводятся исследования: ЭКГ исследование, общий анализ крови, определение группы крови резус фактор в соответствии с  тарифами, действующими на момент проведения медицинской комисс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освидетельств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4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дицинская комиссия по освидетельствованию водителей транспортных средств (для женщин) (дополнительно проводятся исследования: ЭКГ исследование, общий анализ крови, цитологическое исследование мазка на атипические клетки, определение группы крови резус фактор в соответствии с тарифами, действующими на момент проведения медицинской комисс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освидетельств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смотр декретированного населения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осмотр врачом -дерматовенеролого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3 препарата)   (женщин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1 препарат)   (мужчин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клинической лаборато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моч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мочи по Нечипоренк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чи на желчные пигмен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очи по Земницком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яиц гельминтов (метод Като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гинекологич.маз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кроты общий (в т.ч.обнаруж.микобакт.туберкулез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9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окро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экссудатов (общий анализ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экссуда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грам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простейш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скрытой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кала на энтеробиоз (в трех препарата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секрета прост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коба на паразитический гриб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тологическое исследование мазка на атипические клет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агностич..исследование соскоба с шейки матки 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рвикального канала                 первичн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2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грам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2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анализ крови: 5 показателей (ручной мето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2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количества тромбоцитов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2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эритроцитов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матологические исслед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анализ крови,(с определ.СОЭ и лейкоцит.формул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дкая часть крови (тромбоц.,гемогл.,эритороц.,лейкоцит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.микроскопа Leica CME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корости оседания эритроцитов (СОЭ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лейкоцитарной формул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ёт ретикулоц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биохимической лаборатории (ручной мето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лаза моч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цетона в моч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моч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определение ревматоидного фактора в сывор.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-реактивного белка в сывор.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аловых кислот в сывор.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 (ПТ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9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ибриноге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бел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ины в сыворотке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ина в сыворотке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ой кисло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иллирубина и его фра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спартатамиотрансферазы (АСТ)в сыворотке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анинамиотрансферазы(АЛТ) в сыворотке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щелочной фосфотаз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крови (на фотометре Stat Fax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холестер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серологической лаборато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крови на Р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ы крови+резус ф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ФА исследования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анализатора Multiskan Ascent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е антитела к бледной трепонем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ркеры гепати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С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следования на гормоны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системы Elecsus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отропный гармон -ТТ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- Т4 (свободны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Тиреопероксидазе-АТ-ТП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нкомаркеры (маркер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эмриональный антиген (РЭА) (методом ИХ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тспецифический антиген (TPSA)свободный     (методом ИХ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А 125II) маркер рака яичника, молочной железы     (методом ИХ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-19-9) маркер рака поджелудочной железы и панкреатита (методом ИХ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следования бактериологической лаборато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, регистрация, выписка результата,забор проб для п.22,6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на возбудителей дизенте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я на возбудителей дифтерии из носа и зев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 на стафилококк из носа и зе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 на дисбактерио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дентификация рода кондида,уреаплазма,гарднерелла (включая исслед. флора и чувствит к антибиотикам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из УГТ на трихомона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для диагностики гоноре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9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рови на стериль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рови на гемокультур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на ключевые клетки (окраска мазков по Грамм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биоптата желудка на хеликобакт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смыва на кишечную палочку(БГКП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смыва на стафилокок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смыва на стерильность (с перевязочного материала,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рия,аптечной посуд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воздуха на стериль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посев мочи на флору и чувствительность к антибиотик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ая диагност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йрофизиолог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оэнцефалография (РЭГ) с компьютерной обработк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цефалография (ЭЭГ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энцефалография (ЭХО-ЭГ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тразвуковые исследования 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чный пузыр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КТ (с определением функции желчного пузыр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 половые органы (трансабдоминальное сканировани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 половые органы (трансвагинальное сканировани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е желез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вой пузыр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ЗИ плода (от 3 до 14 недель) трансабдоминальное сканир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9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ЗИ плода (от 14 до 40 недель) трансабдоминальное сканировани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лода (трансвагинальное сканировани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желудочная желе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+надпоче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ен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идная желе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брюшной полости, комплексное (в т.ч.печень,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елчный пузырь, поджелудочная железа, селезенка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чеполовая система, комплексное (почки, мочев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зырь, предстат.железа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нные желез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кардиография с цветным картировани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эргометрия (ВЭМ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ЭКГ мониторирование (Холтеровское мониторировани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20-24 час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мониторирование до 16 час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6 час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ГДС (фиброгастродуоденоскопия диагностическа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нтгеновские исслед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1 проекц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а 2 проекции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х пазух нос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снимки височной кости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ецкого седла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ного отдела позвоночника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ицы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9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го сустава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р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ного отдела позвоночника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евого сустава  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запястного сустава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й предплечья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й кости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1 проекции 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2 проекциях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таза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чного отдела позвоночника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бедренного суста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ренной кости     2 проек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ного сустава  в 1проекции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ного сустава  в 2 проекц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голени     2 проекции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остопного сустава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1 проекции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2 проекциях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чика  2 проекции            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ца   2 проекции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3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носа  2 проекции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3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й челюсти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3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ов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3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венная урограф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3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ая урограф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врача - офтальмолога 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омикроскопия (исслед.едование переднего отрезка глаз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 (осмотр глазного дн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(по Маклаков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иметрия (исслед.едование поля зрени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зометрия (исслед.едование остроты зрени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лезных пу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ч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документации при первичном посещен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ЛОР- врач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имуляц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по Политцер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в заушную обла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ывание слизистой глот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ух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ерных пробок (включая туалет ух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етр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ада нижних носовых раковин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9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зауш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через кате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абцесса уха, горла, нос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ия гайморовых пазу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Услуги врача психиатра и психиатра-нарколог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.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сультативный при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пос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.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торный при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пос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филактический осмот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пос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стациона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бывание больного (без питания)терапевтический профи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терапевтический профи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хирургический профиль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хирургический профи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гинекологич. профиль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гинекологич. профи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неврологич. профи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9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бывание в дневном стационаре (терапевтич.профиль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бывание в дневном стационаре (хирургич.профиль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бывание в дневном стационаре (гинекологич..профиль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бывание в дневном стационаре (неврологич..профиль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бывание (без питания и медикам.) гинекологич. профиль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перации </w:t>
            </w:r>
            <w:r>
              <w:rPr>
                <w:sz w:val="28"/>
                <w:szCs w:val="28"/>
              </w:rPr>
              <w:t>(наркоз оплачивается отдельно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перация 1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лож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2 категории слож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3 категории слож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вяз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ркоз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\венный, в\мышеч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рахеаль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 для малых гинекологических опер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некологические услуг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дицинский аборт , ЛДВ под наркозом (наркоз оплачивается отдельно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аборт, ЛДВ с обезболивани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ятие мазка у женщин для исслед.ед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слуги процед.едурного кабин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ъекц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ор крови в/венно для лабораторных исслед.ед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жная инъекц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ассажные процед.еду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овы (лобно-височной и затылочно-тёменной облас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лица (лобной, окологлазной, верхне и нижнечелюстной облас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оротниковой з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верхней конечности, надплечья и области лопат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лечевого суста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октевого суста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9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учезапястного суста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исти и предплечь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грудной клет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ссаж спины (от 7шейного до 1поясничного позвонка и от левой до правой средней аксиллярной линии, у детей -включая пояснично-крестцовую зон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мышц передней брюшной стен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ояснично-крестцов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гментный массаж пояснично-крестцов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шейного-грудного отдела позвоночника области задней поверхности шем и области спины до 1 поясничного позвонка, от левой до правой задней аксиллярной лин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арный массаж шейного-грудного отд.позвоноч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2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оленного суста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еностопного суста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топы и голен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емное отделение 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абстинентного синдро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алкогольного опьян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ая инъекц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врача-нарколог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-контроль мочи на наличие наркотических вещест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истологическое исслед.едование биопсийного материала (ПГ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МБУЗ «ЦРБ»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ab/>
        <w:t xml:space="preserve">        С.Б. Ус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45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4T10:18:00Z</dcterms:modified>
  <cp:revision>4</cp:revision>
  <dc:subject/>
  <dc:title>ВОЛКОВА</dc:title>
</cp:coreProperties>
</file>