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043854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июля 2012 года</w:t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1 год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51355</wp:posOffset>
                </wp:positionH>
                <wp:positionV relativeFrom="page">
                  <wp:posOffset>3288030</wp:posOffset>
                </wp:positionV>
                <wp:extent cx="449199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за 2011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pt;height:80.5pt;mso-wrap-distance-left:7.1pt;mso-wrap-distance-right:7.1pt;mso-wrap-distance-top:0pt;mso-wrap-distance-bottom:0pt;margin-top:258.9pt;mso-position-vertical-relative:page;margin-left:1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за 2011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1 год по доходам в сумме 1220597,4 тысяч рублей, по расходам в сумме 1168830,2 тысяч рублей с превышением доходов над расходами (профицит бюджета) в сумме 51767,2 тысяч рублей и со следующими показателям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) поступлений доходов в бюджет муниципального образования Усть-Лабинский район за 2011 год согласно приложению 1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1 год согласно приложению 2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ов бюджета муниципального образования Усть-Лабинский район за 2011 год по разделам и подразделам классификации расходов бюджетов согласно приложению 3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4) расходов бюджета муниципального образования Усть-Лабинский район за 2011 год</w:t>
      </w:r>
      <w:r>
        <w:rPr>
          <w:bCs/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ов </w:t>
      </w:r>
      <w:r>
        <w:rPr>
          <w:sz w:val="28"/>
          <w:szCs w:val="28"/>
        </w:rPr>
        <w:t>согласно приложению 4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 за 2011 год по ведомственной структуре расходов бюджета муниципального образования Усть-Лабинский района согласно приложению 5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сточников внутреннего финансирования дефицита бюджета </w:t>
      </w:r>
      <w:r>
        <w:rPr>
          <w:spacing w:val="-4"/>
          <w:sz w:val="28"/>
          <w:szCs w:val="28"/>
        </w:rPr>
        <w:t xml:space="preserve">муниципального образования Усть-Лабинский район за </w:t>
      </w:r>
      <w:r>
        <w:rPr>
          <w:spacing w:val="-2"/>
          <w:sz w:val="28"/>
          <w:szCs w:val="28"/>
        </w:rPr>
        <w:t>2011</w:t>
      </w:r>
      <w:r>
        <w:rPr>
          <w:spacing w:val="-4"/>
          <w:sz w:val="28"/>
          <w:szCs w:val="28"/>
        </w:rPr>
        <w:t xml:space="preserve"> год согласно приложению 6;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7) расходов бюджета муниципального образования Усть-Лабинский район за 2011 год на исполнение долгосрочных муниципальных целевых программ согласно приложению 7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8) безвозмездных поступлений из бюджетов поселений за 2011 год согласно приложению 8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9) расходов бюджета муниципального образования Усть-Лабинский район за 2011 год на исполнение целевых программ муниципального образования Усть-Лабинский район согласно приложению 9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0) программы муниципальных внутренних заимствований муниципального образования Усть-Лабинский район за 2011 год согласно приложению 10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1) расходов бюджета муниципального образования Усть-Лабинский район за 2011 год на исполнение объемов дотаций на выравнивание бюджетной обеспеченности поселений Усть-Лабинского района согласно приложению 11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за 2011 год на исполнение поселениями государственных полномочий по первичному воинскому учету на территориях, где отсутствуют военные комиссариаты  согласно приложению 12, таблица 1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3) расходов бюджета муниципального образования Усть-Лабинский район за 2011 год на исполнение поселениями государственных полномочий по образованию и организации деятельности административных комиссий согласно приложению 12, таблица 2;</w:t>
      </w:r>
    </w:p>
    <w:p>
      <w:pPr>
        <w:pStyle w:val="Normal"/>
        <w:spacing w:lineRule="exact" w:line="360"/>
        <w:ind w:firstLine="720"/>
        <w:jc w:val="both"/>
        <w:rPr>
          <w:bCs/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14) </w:t>
      </w:r>
      <w:r>
        <w:rPr>
          <w:sz w:val="28"/>
          <w:szCs w:val="28"/>
        </w:rPr>
        <w:t>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</w:t>
      </w:r>
      <w:r>
        <w:rPr>
          <w:bCs/>
          <w:spacing w:val="-2"/>
          <w:sz w:val="28"/>
          <w:szCs w:val="28"/>
        </w:rPr>
        <w:t xml:space="preserve">органов местного самоуправления поселений Усть-Лабинского района по разработке 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>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ю Усть-Лабинский район за 2011 год согласно приложению 13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5) расходов бюджета муниципального образования Усть-Лабинский район за 2011 год на исполнение объема межбюджетных трансфертов, предоставляемых бюджетам поселений Усть-Лабинского района</w:t>
      </w:r>
      <w:r>
        <w:rPr>
          <w:bCs/>
          <w:sz w:val="28"/>
          <w:szCs w:val="28"/>
        </w:rPr>
        <w:t xml:space="preserve"> согласно приложению 14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публикования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3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7-05T07:38:00Z</dcterms:modified>
  <cp:revision>4</cp:revision>
  <dc:subject/>
  <dc:title>ВОЛКОВА</dc:title>
</cp:coreProperties>
</file>