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19"/>
        <w:gridCol w:w="1210"/>
        <w:gridCol w:w="3774"/>
      </w:tblGrid>
      <w:tr>
        <w:trPr>
          <w:trHeight w:val="283" w:hRule="atLeast"/>
        </w:trPr>
        <w:tc>
          <w:tcPr>
            <w:tcW w:w="960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иложение № 1</w:t>
            </w:r>
          </w:p>
        </w:tc>
      </w:tr>
      <w:tr>
        <w:trPr>
          <w:trHeight w:val="283" w:hRule="atLeast"/>
        </w:trPr>
        <w:tc>
          <w:tcPr>
            <w:tcW w:w="960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к решению Совета муниципального</w:t>
            </w:r>
          </w:p>
        </w:tc>
      </w:tr>
      <w:tr>
        <w:trPr>
          <w:trHeight w:val="283" w:hRule="atLeast"/>
        </w:trPr>
        <w:tc>
          <w:tcPr>
            <w:tcW w:w="960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образования Усть-Лабинский район  </w:t>
            </w:r>
          </w:p>
        </w:tc>
      </w:tr>
      <w:tr>
        <w:trPr>
          <w:trHeight w:val="283" w:hRule="atLeast"/>
        </w:trPr>
        <w:tc>
          <w:tcPr>
            <w:tcW w:w="960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от 18 декабря 2020 года № 1 протокол № 7    </w:t>
            </w:r>
          </w:p>
        </w:tc>
      </w:tr>
      <w:tr>
        <w:trPr>
          <w:trHeight w:val="238" w:hRule="atLeast"/>
        </w:trPr>
        <w:tc>
          <w:tcPr>
            <w:tcW w:w="46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9603" w:type="dxa"/>
            <w:gridSpan w:val="3"/>
            <w:tcBorders/>
          </w:tcPr>
          <w:tbl>
            <w:tblPr>
              <w:tblW w:w="9542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542"/>
            </w:tblGrid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 закрепляемые за ними виды (подвиды) доходов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образования Усть-Лабинский район и перечень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администратор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сточников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ов и источников финансирования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овет муниципального образования 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                затрат бюджетов муниципальных районов*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 00 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кредитных 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 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из других                бюджетов бюджетной системы                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из других бюджетов бюджетной системы                 Российской Федерации в валюте            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0106 01 00 05 0000 6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5 02 05 0000 5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5 02 05 0000 6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бюджетных кредитов,                   предоставленных другим бюджетам бюджетной системы Российской             Федерации из бюджетов муниципальных районов в валюте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1 01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            товариществ и обществ, или дивидендов по акциям, принадлежащим           муниципальным района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3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центы, полученные от предоставления бюджетных кредитов внутри страны за счет средств бюджетов           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             собственности муниципальных            районов (за исключением имущества муниципальных бюджетных и                автономных учреждений, а также имущества муниципальных унитарных предприятий, в том числе                 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3 0107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оказания информационных услуг органами местного самоуправления муниципальных районов,              казенными учреждениями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031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мещение ущерба при возникновении страховых случаев, когда                   выгодоприобретателями выступают получатели средств бюджета                          муниципального района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10123 01 0051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                  погашения задолженности, образовавшейся до 1 января 2020 года,                 подлежащие зачислению в бюджет муниципального образования по      нормативам, действовавшим в 2019 году (доходы бюджетов муниципальных районов за исключением                доходов, направляемых на формирование муниципального дорожного фонда, а также иных платежей в            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53 01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               несовершеннолетних и защите их пра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63 01 0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-ческое благополучие населения и        общественную нравственность,              налагаемые мировыми судьями,             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73 01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в области              охраны собственности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1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в области             охраны собственности, выявленные должностными лицами органов                муниципального контрол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01083 01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в области            охраны окружающей среды и             природопользования, налагаемые           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13 01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        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23 01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-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в области              дорожного движения, налагаемые  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1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в области          финансов, налогов и сборов, страхования, рынка ценных бумаг                    (за исключением штрафов, указанных в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Бюджетного              кодекса Российской Федерации),            выявленные должностными лицами органов муниципального контрол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3 01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          несовершеннолетних и защите их пра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1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203 01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            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01157 01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в области               финансов, связанные с нецелевым    использованием бюджетных средств, невозвратом либо несвоевременным возвратом бюджетного кредита,                неперечислением либо несвоевременным перечислением платы за                    пользование бюджетным кредитом, нарушением условий предоставления бюджетного кредита, нарушением  порядка и (или) условий предоставления (расходования) межбюджетных трансфертов, нарушением условий предоставления бюджетных                               инвестиций, субсидий юридическим лицам, индивидуальным предпринимателям и физическим лицам,                    подлежащие зачислению в бюджет муниципа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0709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Иные штрафы, неустойки, пени,               уплаченные в соответствии с законом или договором в случае неисполнения или ненадлежащего исполнения              обязательств перед муниципальным органом, (муниципальным казенным учреждением) муниципального                  район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10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                 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9999 05 0000 15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тац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20077 05 0000 150  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софинансирование               капитальных вложений в объекты   муниципальной собственност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25497 05 0000 15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мероприятий по обеспечению жильем молодых          семе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576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сид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508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        найма специализированных жилых помещений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1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осуществление                     полномочий по составлению                  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35469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4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           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9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 от бюджетов субъектов Российской          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      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             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Финансовый отдел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 05 00005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Увеличение прочих остатков  денежных средств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 05 00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001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2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сид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00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еречисления из бюджетов муниципальных районов (в бюджеты                муниципальных районов) для                 осуществления возврата (зачета)              излишне уплаченных или излишне взысканных сумм налогов, сборов и иных платежей, а также сумм                    процентов за несвоевременное                  осуществление такого возврата и       процентов, начисленных на излишне взысканные суммы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ьно-счетная палата              муниципального образования   Усть-Лабинский район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74 01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в области               охраны собственности, выявленные должностными лицами органов                  муниципального контрол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6 01154 01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в области                финансов, налогов и сборов,                    страхования, рынка ценных бумаг                   (за исключением штрафов, указанных в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Бюджетного           кодекса Российской Федерации),             выявленные должностными лицами органов муниципального контрол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6 01157 01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              финансов, связанные с нецелевым    использованием бюджетных средств, невозвратом либо несвоевременным возвратом бюджетного кредита,                неперечислением либо несвоевременным перечислением платы за                     пользование бюджетным кредитом, нарушением условий предоставления бюджетного кредита, нарушением   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           зачислению в бюджет муниципального образования*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6 01194 01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4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         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                 назначение, прошлых лет из                     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38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по вопросам земельных отношений и учета муниципальной собственности администрации             муниципального образования  Усть-Лабинский район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                 товариществ и обществ, или дивидендов по акциям, принадлежащим              муниципальным района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7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ельные участки сельскохозяйствен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                  договоров аренды указанных                   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ельные участки сельских населенных пунктов, государственная собственность на которые не                    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                    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ельные участки промышленности, энергетики, транспорта, связи и земли иного специального              назначения, государственная                     собственность на которые не разграничена и которые расположены в      границах сельских поселений и            межселенных территорий                      муниципальных районов, а также средства от продажи права на заключение договоров аренды указанных земельных  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05 0025 12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ельные участки особо  охраняемых территорий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                  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05 0026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 по результатам торгов  в виде арендной платы за             земельные участки, государственная собственность на которые не               разграничена и которые расположены в        границах сельских поселений и                межселенных территорий муниципальных районов, а также средства от продажи права на заключение договоров аренды указанных земельных     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, а также средства от продажи права на заключение договоров              аренды за земли, находящиеся в              собственности муниципальных                 районов (за исключением земельных участков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                 имущества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25 05 0000 12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              собственности муниципальных                 районов (за исключением имущества муниципальных бюджетных и                   автономных учреждений, а также имущества муниципальных                       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находящегося в оперативном управлении учреждений, находящихся в 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находящегося в оперативном управлении учреждений, находящихся в  ведении органов управления муниципальных районов (за исключением имущества муниципальных бюджетных и автономных учреждений),         в части реализации материальных       запасо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              имущества, находящегося в собственности муниципальных районов (за  исключением имущества муниципальных бюджетных и автономных учреждений, а также имущества        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нематериальных активов, находящихся в собственности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продажи земельных          участков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земельных              участков, находящихся в собственности муниципальных районов (за         исключением земельных участков 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0709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                  обязательств перед муниципальным органом, (муниципальным казенным учреждением) муниципального              район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14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         соглашениями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образовани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 (в части за содержание детей и платы услуг (работ), не являющихся основными видами деятельности в казенных муниципальных дошкольных              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 (в части платы услуг (работ), не являющихся основными видами деятельности в казенных муниципальных              обще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затрат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   затрат бюджетов муниципальных районов (в части возмещения                    расходов по оплате коммунальных      услуг в казенных муниципальных  дошкольных образовательных                   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затрат бюджетов муниципальных районов (в части возмещения                   расходов по оплате коммунальных  услуг в казенных муниципальных  общеобразовательных учреждениях)</w:t>
            </w:r>
          </w:p>
        </w:tc>
      </w:tr>
      <w:tr>
        <w:trPr>
          <w:trHeight w:val="31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находящегося в оперативном                 управлении учреждений, находящихся в ведении органов управления         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находящегося в оперативном                 управлении учреждений, находящихся в ведении органов управления         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25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031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*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1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27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Субсидии бюджетам муниципальных районов на реализацию мероприятий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осударственной програм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            Российской Федерации "Доступная среда"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97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16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создание (обновление) 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34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304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организацию бесплатного горячего питания обучающихся,         получающих начальное общее             образование в государственных и             муниципальных образовательных            организациях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сидии бюджетам муниципальных районов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 xml:space="preserve">2 02 30029 05 0000 150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            образовательные программы дошкольного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венции бюджетам муниципальных районов</w:t>
            </w:r>
          </w:p>
        </w:tc>
      </w:tr>
      <w:tr>
        <w:trPr>
          <w:trHeight w:val="45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5303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 государственных и муниципальных общеобразовательных организаций</w:t>
            </w:r>
          </w:p>
        </w:tc>
      </w:tr>
      <w:tr>
        <w:trPr>
          <w:trHeight w:val="32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4999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00 05 0000 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 05030 05 0000 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         учреждениями остатков субсидий прошлых лет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2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автономными 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              назначение, прошлых лет из               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  затрат бюджетов муниципальных районов*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находящегося в оперативном управлении учреждений, находящихся в 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находящегося в оперативном управлении учреждений, находящихся в   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              запасов по указанному имуществу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                  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519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поддержку отрасли                культуры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3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4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                  передаваемые бюджетам муниципальных районов из бюджетов                   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          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        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Отдел по физической культуре и спорту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затрат бюджетов муниципальных районов*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 находящегося в оперативном управлении учреждений, находящихся в      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находящегося в оперативном управлении учреждений, находящихся в 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          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228 05 0000 15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оснащение объектов    спортивной инфраструктуры                   спортивно-технологическим оборудованием</w:t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           учреждениями остатков субсидий прошлых лет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         назначение, прошлых лет из бюджетов муниципальных районов</w:t>
            </w:r>
          </w:p>
        </w:tc>
      </w:tr>
      <w:tr>
        <w:trPr>
          <w:trHeight w:val="30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по делам 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41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ab/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     затрат бюджетов муниципальных районов*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управлении учреждений, находящихся в    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управлении учреждений, находящихся в 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              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сидии бюджетам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                 назначение, прошлых лет из                 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              затрат бюджетов муниципальных районов*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031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*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1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2 02 30027 05 0000 150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содержание ребенка в          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-279" w:firstLine="283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5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ind w:left="-279" w:firstLine="283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8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9 60010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            назначение, прошлых лет из                    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чальник финансового отдела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муниципального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зования Усть-Лабинский район </w:t>
        <w:tab/>
        <w:tab/>
        <w:tab/>
        <w:t xml:space="preserve">                 М.А. Дружкова</w:t>
      </w:r>
      <w:bookmarkStart w:id="0" w:name="_PictureBullets"/>
      <w:bookmarkEnd w:id="0"/>
    </w:p>
    <w:sectPr>
      <w:headerReference w:type="even" r:id="rId21"/>
      <w:headerReference w:type="default" r:id="rId22"/>
      <w:footerReference w:type="even" r:id="rId23"/>
      <w:footerReference w:type="default" r:id="rId24"/>
      <w:type w:val="nextPage"/>
      <w:pgSz w:w="11906" w:h="16838"/>
      <w:pgMar w:left="1701" w:right="567" w:gutter="0" w:header="510" w:top="56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21">
    <w:name w:val=" Знак Знак2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0">
    <w:name w:val=" Знак Знак20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19">
    <w:name w:val=" Знак Знак1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8">
    <w:name w:val=" Знак Знак18"/>
    <w:basedOn w:val="Style5"/>
    <w:qFormat/>
    <w:rPr>
      <w:b/>
      <w:bCs/>
    </w:rPr>
  </w:style>
  <w:style w:type="character" w:styleId="17">
    <w:name w:val=" Знак Знак17"/>
    <w:basedOn w:val="Style5"/>
    <w:qFormat/>
    <w:rPr>
      <w:b/>
      <w:bCs/>
      <w:i/>
      <w:iCs/>
      <w:sz w:val="26"/>
      <w:szCs w:val="26"/>
    </w:rPr>
  </w:style>
  <w:style w:type="character" w:styleId="15">
    <w:name w:val=" Знак Знак15"/>
    <w:basedOn w:val="Style5"/>
    <w:qFormat/>
    <w:rPr>
      <w:sz w:val="24"/>
      <w:szCs w:val="24"/>
    </w:rPr>
  </w:style>
  <w:style w:type="character" w:styleId="14">
    <w:name w:val=" Знак Знак14"/>
    <w:basedOn w:val="Style5"/>
    <w:qFormat/>
    <w:rPr>
      <w:i/>
      <w:iCs/>
      <w:sz w:val="24"/>
      <w:szCs w:val="24"/>
    </w:rPr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14"/>
    </w:rPr>
  </w:style>
  <w:style w:type="character" w:styleId="10">
    <w:name w:val=" Знак Знак10"/>
    <w:basedOn w:val="Style5"/>
    <w:qFormat/>
    <w:rPr/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rFonts w:ascii="Courier New" w:hAnsi="Courier New" w:cs="Courier New"/>
    </w:rPr>
  </w:style>
  <w:style w:type="character" w:styleId="7">
    <w:name w:val=" Знак Знак7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6">
    <w:name w:val=" Знак Знак6"/>
    <w:basedOn w:val="Style5"/>
    <w:qFormat/>
    <w:rPr>
      <w:b/>
    </w:rPr>
  </w:style>
  <w:style w:type="character" w:styleId="5">
    <w:name w:val=" Знак Знак5"/>
    <w:basedOn w:val="Style5"/>
    <w:qFormat/>
    <w:rPr>
      <w:sz w:val="24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Style6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6">
    <w:name w:val=" Знак Знак16"/>
    <w:basedOn w:val="Style5"/>
    <w:qFormat/>
    <w:rPr>
      <w:b/>
      <w:bCs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Гипертекстовая ссылка"/>
    <w:basedOn w:val="Style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0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Style15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6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2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23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25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28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29">
    <w:name w:val="Заголовок таблицы"/>
    <w:basedOn w:val="Style21"/>
    <w:qFormat/>
    <w:pPr>
      <w:jc w:val="center"/>
    </w:pPr>
    <w:rPr>
      <w:b/>
      <w:bCs/>
      <w:kern w:val="2"/>
      <w:szCs w:val="24"/>
    </w:rPr>
  </w:style>
  <w:style w:type="paragraph" w:styleId="114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5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1">
    <w:name w:val="Без интервала"/>
    <w:basedOn w:val="Normal"/>
    <w:qFormat/>
    <w:pPr/>
    <w:rPr>
      <w:szCs w:val="32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i/>
    </w:rPr>
  </w:style>
  <w:style w:type="paragraph" w:styleId="Style33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6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50" TargetMode="External"/><Relationship Id="rId3" Type="http://schemas.openxmlformats.org/officeDocument/2006/relationships/hyperlink" Target="garantf1://12025267.60" TargetMode="External"/><Relationship Id="rId4" Type="http://schemas.openxmlformats.org/officeDocument/2006/relationships/hyperlink" Target="garantf1://12025267.70" TargetMode="External"/><Relationship Id="rId5" Type="http://schemas.openxmlformats.org/officeDocument/2006/relationships/hyperlink" Target="garantf1://12025267.70" TargetMode="External"/><Relationship Id="rId6" Type="http://schemas.openxmlformats.org/officeDocument/2006/relationships/hyperlink" Target="garantf1://12025267.80" TargetMode="External"/><Relationship Id="rId7" Type="http://schemas.openxmlformats.org/officeDocument/2006/relationships/hyperlink" Target="garantf1://12025267.110" TargetMode="External"/><Relationship Id="rId8" Type="http://schemas.openxmlformats.org/officeDocument/2006/relationships/hyperlink" Target="garantf1://12025267.120" TargetMode="External"/><Relationship Id="rId9" Type="http://schemas.openxmlformats.org/officeDocument/2006/relationships/hyperlink" Target="garantf1://12025267.150" TargetMode="External"/><Relationship Id="rId10" Type="http://schemas.openxmlformats.org/officeDocument/2006/relationships/hyperlink" Target="garantf1://12012604.466" TargetMode="External"/><Relationship Id="rId11" Type="http://schemas.openxmlformats.org/officeDocument/2006/relationships/hyperlink" Target="garantf1://12025267.190" TargetMode="External"/><Relationship Id="rId12" Type="http://schemas.openxmlformats.org/officeDocument/2006/relationships/hyperlink" Target="garantf1://12025267.190" TargetMode="External"/><Relationship Id="rId13" Type="http://schemas.openxmlformats.org/officeDocument/2006/relationships/hyperlink" Target="garantf1://12025267.200" TargetMode="External"/><Relationship Id="rId14" Type="http://schemas.openxmlformats.org/officeDocument/2006/relationships/hyperlink" Target="garantf1://12025267.150" TargetMode="External"/><Relationship Id="rId15" Type="http://schemas.openxmlformats.org/officeDocument/2006/relationships/hyperlink" Target="garantf1://12025267.70" TargetMode="External"/><Relationship Id="rId16" Type="http://schemas.openxmlformats.org/officeDocument/2006/relationships/hyperlink" Target="garantf1://12025267.150" TargetMode="External"/><Relationship Id="rId17" Type="http://schemas.openxmlformats.org/officeDocument/2006/relationships/hyperlink" Target="garantf1://12012604.466" TargetMode="External"/><Relationship Id="rId18" Type="http://schemas.openxmlformats.org/officeDocument/2006/relationships/hyperlink" Target="garantf1://12025267.150" TargetMode="External"/><Relationship Id="rId19" Type="http://schemas.openxmlformats.org/officeDocument/2006/relationships/hyperlink" Target="garantf1://12025267.190" TargetMode="External"/><Relationship Id="rId20" Type="http://schemas.openxmlformats.org/officeDocument/2006/relationships/hyperlink" Target="garantf1://72116666.1000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6:03:00Z</dcterms:created>
  <dc:creator>Гокова Ольга Борисовна</dc:creator>
  <dc:description/>
  <cp:keywords/>
  <dc:language>en-US</dc:language>
  <cp:lastModifiedBy>Tatyana</cp:lastModifiedBy>
  <cp:lastPrinted>2020-03-25T14:55:00Z</cp:lastPrinted>
  <dcterms:modified xsi:type="dcterms:W3CDTF">2020-12-17T08:32:00Z</dcterms:modified>
  <cp:revision>690</cp:revision>
  <dc:subject/>
  <dc:title>Приложение 1</dc:title>
</cp:coreProperties>
</file>