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50558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0 года</w:t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1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3694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1 год и на плановый период 2022 и 2023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0(77) от 24.12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75.9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1 год и на плановый период 2022 и 2023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0(77) от 24.12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997 004 1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660 100,00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</w:t>
      </w:r>
      <w:r>
        <w:rPr>
          <w:b w:val="false"/>
          <w:spacing w:val="-2"/>
          <w:szCs w:val="28"/>
        </w:rPr>
        <w:t>муниципального образования Усть-Лабинский район в сумме 0,00 рублей</w:t>
      </w:r>
      <w:r>
        <w:rPr>
          <w:b w:val="false"/>
          <w:szCs w:val="28"/>
        </w:rPr>
        <w:t xml:space="preserve">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2 344 00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2 год в сумме 2 017 246 300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3 год в сумме 2 013 264 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11 180 300,00 рублей и на 2023 год в сумме 2 013 264 000,00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2 год в сумме 6 066 000,00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</w:t>
      </w:r>
      <w:r>
        <w:rPr>
          <w:b w:val="false"/>
          <w:color w:val="000000"/>
          <w:spacing w:val="-2"/>
          <w:szCs w:val="28"/>
        </w:rPr>
        <w:t xml:space="preserve">образования Усть-Лабинский район на 2023 год в сумме 0,00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1 год в суммах согласно приложению № 4 к настоящему решению, на 2022 и 2023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1 году согласно приложению № 6 к настоящему решению и в 2022 и 2023 годах согласно приложению № 7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1 год и на плановый период 2022 и 2023 годов согласно приложению № 8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1 год согласно приложению № 9 к настоящему решению, на 2022 и 2023 годы согласно приложению № 10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1 год согласно приложению № 11 к настоящему решению, на 2022 и 2023 годы согласно приложению № 12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1 год согласно приложению           № 13 к настоящему решению и на 2022 и 2023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1 год  и ведомственной структуры расходов бюджета муниципального образования Усть-Лабинский район на 2022 и 2023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856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2 и 2023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57 494 700,00 рублей и на 2023 год в сумме 59 198 7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2 год сумме 300 000,00 рублей и на 2023 год в сумме 30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              19 240 000,00 рублей и на 2023 год в сумме 38 817 000,00 рублей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1 год согласно прило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ию № 15 к настоящему решению, на 2022 и 2023 годы согласно приложению № 16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1 год согласно приложению № 17 к настоящему решению, на 2022 и 2023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21 год в сумме 2 128 300,00 рублей, на 2022 год в сумме 2 128 300,00 рублей, на 2023 год в сумме 2 128 300,00 рублей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сти поселений Усть-Лабинского района и их распределение между поселениями на 2021 год согласно приложению № 19 к настоящему решению, на 2022 и 2023 годы согласно приложению № 20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315 900,00 рублей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325 800,00 рублей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в сумме 376 900,00 рублей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9"/>
        <w:widowControl w:val="false"/>
        <w:ind w:firstLine="709"/>
        <w:jc w:val="both"/>
        <w:rPr/>
      </w:pPr>
      <w:bookmarkStart w:id="1" w:name="sub_42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End w:id="1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1 год и на плановый период 2022 и 2023 годов». 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1 год и на плановый период 2022 и 2023 годов»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вердить программу муниципальных внутренних заимствований муниципального образования Усть-Лабинский район на 2021 год согласно приложению № 21 к настоящему решению, на 2022 и 2023 годы согласно приложению № 22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внешних заимствований муниципального образования Усть-Лабинский район на 2021 год согласно приложению № 23 к настоящему решению, на 2022 и 2023 годы согласно приложению № 24 к настоящему решению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21 год и на плановый период 2022 и 2023 годов согласно приложению № 25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21 год в сумме 89 670 000,00 рублей, на 2022 год в сумме 85 626 000,00 рублей, на 2023 год в сумме  79 560 000,00 рублей,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2 721 300,00 рублей, на 2022 год в сумме 2 094 000,00 рублей, на 2023 год в сумме 2 088 500,00 рублей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твердить в составе доходов бюджета муниципального образования Усть-Лабинский район безвозмездные поступления из бюджетов поселений в 2021 году согласно приложению № 26 к настоящему решению. 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1 году, предоставляемых из бюджетов поселений Усть-Лабинского района согласно приложению № 27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1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в 2021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9"/>
        <w:widowControl w:val="false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ind w:firstLine="709"/>
        <w:jc w:val="both"/>
        <w:rPr/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ind w:firstLine="709"/>
        <w:jc w:val="both"/>
        <w:rPr/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Муниципальные программы муниципального образования Усть-Лабинский район подлежат приведению главными распорядителями средств 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 xml:space="preserve">36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21 года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0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2-28T10:28:00Z</dcterms:modified>
  <cp:revision>4</cp:revision>
  <dc:subject/>
  <dc:title>ВОЛКОВА</dc:title>
</cp:coreProperties>
</file>