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66807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1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замечания прокурора Усть-Лабинского района А.Ю. Полякова на проект решения Совета муниципального образования Усть-Лабинский район «Об опубликовании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, назначении даты проведения публичных слушаний, создании оргкомитета по проведению публичных слушаний, установлении порядка учета предложений и участия граждан в обсуждении проекта решения о внесении изменений в устав муниципального образования Усть-Лабинский район», 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64 Устав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2297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тклонении проекта решения 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 внесении изменений в устав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», назначении даты проведения публичн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лушаний, создании оргкомитета по проведению публичных слушаний, установлении порядка учета предложений и участия гражда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обсуждении проекта решения о внесении изменений в уста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177.1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тклонении проекта решения 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 внесении изменений в устав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», назначении даты проведения публичны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лушаний, создании оргкомитета по проведению публичных слушаний, установлении порядка учета предложений и участия гражда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обсуждении проекта решения о внесении изменений в уста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тклонить проект решения Совета муниципального образования Усть-Лабинский район «Об опубликовании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, назначении даты проведения публичных слушаний, создании оргкомитета по проведению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убличных слушаний, установлении порядка учета предложений и участия граждан в обсуждении проекта решения о внесении изменений в устав муниципального образования Усть-Лабинский район»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ab/>
        <w:t xml:space="preserve">2. Председателю постоянной депутатской </w:t>
      </w:r>
      <w:r>
        <w:rPr>
          <w:bCs/>
          <w:sz w:val="28"/>
          <w:szCs w:val="28"/>
        </w:rPr>
        <w:t xml:space="preserve"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(С.В. Литвинова) ознакомить депутатов с </w:t>
      </w:r>
      <w:r>
        <w:rPr>
          <w:bCs/>
          <w:kern w:val="2"/>
          <w:sz w:val="28"/>
          <w:szCs w:val="28"/>
          <w:lang w:eastAsia="ru-RU"/>
        </w:rPr>
        <w:t xml:space="preserve">Федеральными законами от 2 августа 2019 № 283-ФЗ «О внесении изменений в Градостроительный кодекс Российской Федерации и отдельные законодательные акты Российской Федерации» и от 2 августа 2019    № 313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в связи с принятием Федерального закона «О внесении изменений в Бюджетный кодекс Российской Федерации в целях совершенствования межбюджетных отношений», в соответствии с которыми </w:t>
      </w:r>
      <w:r>
        <w:rPr>
          <w:bCs/>
          <w:sz w:val="28"/>
          <w:szCs w:val="28"/>
        </w:rPr>
        <w:t>внесены</w:t>
      </w:r>
      <w:r>
        <w:rPr>
          <w:sz w:val="28"/>
          <w:szCs w:val="28"/>
        </w:rPr>
        <w:t xml:space="preserve"> изменения</w:t>
      </w:r>
      <w:r>
        <w:rPr>
          <w:bCs/>
          <w:sz w:val="28"/>
          <w:szCs w:val="28"/>
        </w:rPr>
        <w:t xml:space="preserve"> в Федеральный </w:t>
      </w:r>
      <w:r>
        <w:rPr>
          <w:sz w:val="28"/>
          <w:szCs w:val="28"/>
        </w:rPr>
        <w:t xml:space="preserve">закон от 6 октября 2003 года № 131-ФЗ «Об </w:t>
      </w:r>
      <w:r>
        <w:rPr>
          <w:bCs/>
          <w:sz w:val="28"/>
          <w:szCs w:val="28"/>
        </w:rPr>
        <w:t>общих</w:t>
      </w:r>
      <w:r>
        <w:rPr>
          <w:sz w:val="28"/>
          <w:szCs w:val="28"/>
        </w:rPr>
        <w:t xml:space="preserve"> принципах организации местного самоуправления в Российской Федерации»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3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8-28T12:35:00Z</dcterms:modified>
  <cp:revision>2</cp:revision>
  <dc:subject/>
  <dc:title>ВОЛКОВА</dc:title>
</cp:coreProperties>
</file>