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00515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2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8 года № 4 протокол № 6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8 года № 4 протокол № 6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47 80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0 49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 191,4 тыс. рублей, в том числе со сроком возврата в 2020 году в сумме 13 1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51,52 решения считать пунктами 52, 5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ополнить решение пунктом 51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 xml:space="preserve">«51. Предусмотреть администрации муниципального образования Усть-Лабинский район на 2019 год денежные средства в сумме 10 624,3 тыс. рублей для возврата в краевой бюджет, </w:t>
      </w:r>
      <w:r>
        <w:rPr>
          <w:sz w:val="28"/>
          <w:szCs w:val="28"/>
        </w:rPr>
        <w:t>в связи с выявлением  Контрольно-счетной палатой Краснодарского края неправомерных расходов по оплате жилых помещений для детей сирот и детей, оставшихся без попечения родителей, в рамках реализации государственной программы Краснодарского края «Дети Кубани»</w:t>
      </w:r>
      <w:r>
        <w:rPr>
          <w:rFonts w:eastAsia="Batang;Arial Unicode MS"/>
          <w:sz w:val="28"/>
          <w:szCs w:val="28"/>
          <w:lang w:eastAsia="ko-KR"/>
        </w:rPr>
        <w:t>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2,5,6,9,10,11,12,13,14,15,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7:00Z</dcterms:created>
  <dc:creator>Юля</dc:creator>
  <dc:description/>
  <cp:keywords/>
  <dc:language>en-US</dc:language>
  <cp:lastModifiedBy>User</cp:lastModifiedBy>
  <cp:lastPrinted>2019-08-29T12:48:00Z</cp:lastPrinted>
  <dcterms:modified xsi:type="dcterms:W3CDTF">2019-08-29T09:08:00Z</dcterms:modified>
  <cp:revision>4</cp:revision>
  <dc:subject/>
  <dc:title>ВОЛКОВА</dc:title>
</cp:coreProperties>
</file>