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948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4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гламентом Совета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229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составе, порядке и сроках внес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нформации в муниципальную долговую книг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составе, порядке и сроках внес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нформации в муниципальную долговую книгу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ые долговые книг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 М.А. Дружкову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8 февраля 2019 года № 4 протокол № 64 «О внесении изменений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07:15:00Z</dcterms:modified>
  <cp:revision>2</cp:revision>
  <dc:subject/>
  <dc:title>ВОЛКОВА</dc:title>
</cp:coreProperties>
</file>