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75529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8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Регламента Совета муниципального образования Усть-Лабинский район в соответствие Уставом муниципального образования Усть-Лабинский район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февраля 2018 года № 1 протокол № 47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ламента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февраля 2018 года № 1 протокол № 47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гламента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 Совета муниципального образования Усть-Лабинский район, принятый решением Совета муниципального образования Усть-Лабинский район от 28 февраля 2018 года № 1 протокол № 47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Абзац 5 части 8 статьи 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4 статьи 11 слова «по решению большинства из числа присутствующих депутатов» исключ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4 статьи 12 слова «другие субъекты» заменить словами «другим субъекта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бзац 4 пункта 4 статьи 1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К проекту решения, вносимому в </w:t>
      </w:r>
      <w:r>
        <w:rPr>
          <w:iCs/>
          <w:sz w:val="28"/>
          <w:szCs w:val="28"/>
          <w:lang w:eastAsia="ru-RU"/>
        </w:rPr>
        <w:t xml:space="preserve">Совет </w:t>
      </w:r>
      <w:r>
        <w:rPr>
          <w:sz w:val="28"/>
          <w:szCs w:val="28"/>
          <w:lang w:eastAsia="ru-RU"/>
        </w:rPr>
        <w:t>в порядке правотворческой инициативы, должны прилагать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проводительное письмо, указывающее на авторов проекта решения;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пояснительная записка, содержащая обоснование необходимости его принятия, указание на место предполагаемого решения в системе муниципальных правовых актов, на соответствие основных положений проекта решения действующему законодательству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-экономическое обоснование проекта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еречень нормативных правовых актов муниципального образования, подлежащих признанию утратившими силу, приостановлению, изменению или принятию в связи с принятием проекта решения Сов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асчеты, справки, сравнительные таблицы и другая письменная информация, необходимая для рассмотрения и принятия ре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бзац 2 статьи 21: слова «стенограммы,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реш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0:13:00Z</dcterms:modified>
  <cp:revision>2</cp:revision>
  <dc:subject/>
  <dc:title>ВОЛКОВА</dc:title>
</cp:coreProperties>
</file>