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82644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3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гласовании замены части дотации на выравнивание бюджетно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еспеченности муниципальных районов (городских округов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м нормативом отчислений в бюджет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налога на доходы физических лиц на 2020 год и на плановый период 2021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гласовании замены части дотации на выравнивание бюджетно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еспеченности муниципальных районов (городских округов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м нормативом отчислений в бюджет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налога на доходы физических лиц на 2020 год и на плановый период 2021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Усть-Лабинский район от налога на доходы физических лиц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38 505,1 тыс. рублей дополнительным нормативом отчислений в размере 12,3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10 683,7 тыс. рублей дополнительным нормативом отчислений в размере 9,3 процента;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11 610,1 тыс. рублей дополнительным нормативом отчислений в размере 8,8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3 августа 2018 года № 3 протокол № 56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га на доходы физических лиц на 2019 год и на плановый период 2020 и 2021 годов» с 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Касторнов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5:00Z</dcterms:modified>
  <cp:revision>4</cp:revision>
  <dc:subject/>
  <dc:title>ВОЛКОВА</dc:title>
</cp:coreProperties>
</file>