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07469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целью профессиональной ориентации учащихся, населения, а также подготовке квалифицированных рабоч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ge">
                  <wp:posOffset>3288030</wp:posOffset>
                </wp:positionV>
                <wp:extent cx="5513070" cy="1852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оказание платных дополнительных образовательных услуг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казываемых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для детей межшкольным учебным комбина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Усть-Лабинск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5.9pt;mso-wrap-distance-left:7.1pt;mso-wrap-distance-right:7.1pt;mso-wrap-distance-top:0pt;mso-wrap-distance-bottom:0pt;margin-top:258.9pt;mso-position-vertical-relative:page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оказание платных дополнительных образовательных услуг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казываемых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для детей межшкольным учебным комбинат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Усть-Лабинск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1. Утвердить тарифы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Решение Совета муниципального образования Усть-Лабинский район от 15 мая 2013 года № 9 «Об утверждении тарифов на оказание платных 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дополнительных</w:t>
      </w:r>
      <w:r>
        <w:rPr>
          <w:spacing w:val="-1"/>
          <w:sz w:val="28"/>
          <w:szCs w:val="28"/>
        </w:rPr>
        <w:t xml:space="preserve">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» признать утратившим силу.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дополнительных образовательных услуг,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бюджетным образовательным учреждением для детей межшкольным учебным комбинатом г. Усть-Лабинска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82"/>
        <w:gridCol w:w="2734"/>
        <w:gridCol w:w="1885"/>
        <w:gridCol w:w="1814"/>
      </w:tblGrid>
      <w:tr>
        <w:trPr>
          <w:trHeight w:val="14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вея 2 разря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итель художественно-оформительских рабо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7T07:46:00Z</dcterms:modified>
  <cp:revision>3</cp:revision>
  <dc:subject/>
  <dc:title>ВОЛКОВА</dc:title>
</cp:coreProperties>
</file>