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8449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находящихся в оперативном управлении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</w:r>
      <w:r>
        <w:rPr>
          <w:sz w:val="28"/>
          <w:szCs w:val="28"/>
        </w:rPr>
        <w:t>, в соответствии с Актами экспертизы Усть-Лабинской торгово-промышленной палаты №№128-13-00224, 128-13-00224/1 от 27 июня 2013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21 января 2011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списание следующего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ебные мастерские, литер Б, площадью 518,3кв.м., инвентарный номер 11010210005, 1959 года постройки, балансовой стоимостью 1974237,3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дание тира, литер Р, площадью 47,9кв.м., инвентарный номер 11010210009, балансовой стоимостью 290420,64 руб., находящегося на балансе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 xml:space="preserve">Поручить </w:t>
      </w:r>
      <w:r>
        <w:rPr>
          <w:bCs/>
          <w:spacing w:val="-4"/>
          <w:sz w:val="28"/>
          <w:szCs w:val="28"/>
        </w:rPr>
        <w:t xml:space="preserve">муниципальному автономному общеобразовательному учреждению средняя общеобразовательная школа №3 г.Усть-Лабинска муниципального 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Ивлев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Дудник) оформить документы по списанию объектов недвижимости, указанных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01:00Z</dcterms:created>
  <dc:creator>Юля</dc:creator>
  <dc:description/>
  <cp:keywords/>
  <dc:language>en-US</dc:language>
  <cp:lastModifiedBy>user</cp:lastModifiedBy>
  <cp:lastPrinted>2013-08-07T08:06:00Z</cp:lastPrinted>
  <dcterms:modified xsi:type="dcterms:W3CDTF">2013-08-07T04:08:00Z</dcterms:modified>
  <cp:revision>4</cp:revision>
  <dc:subject/>
  <dc:title>ВОЛКОВА</dc:title>
</cp:coreProperties>
</file>