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34661592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2 августа 2013 года</w:t>
        <w:tab/>
        <w:tab/>
        <w:tab/>
        <w:tab/>
        <w:tab/>
        <w:tab/>
        <w:tab/>
        <w:t>№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ет муниципального образования Усть-Лабинский район реши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55739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 от 21 декабря 2012 года № 2 протокол № 32 «О бюджете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3 год и на плановый период 2014 и 2015годов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128.8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 от 21 декабря 2012 года № 2 протокол № 32 «О бюджете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2013 год и на плановый период 2014 и 2015годов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21 декабря 2012 года № 2 протокол № 32 «О бюджете муниципального образования Усть-Лабинский район на 2013 год и на плановый период 2014 и 2015 годов» следующие изменени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изложить пункты 1, 2, 13, 27, 28 решения в новой редакции:</w:t>
      </w:r>
    </w:p>
    <w:p>
      <w:pPr>
        <w:pStyle w:val="TextBodyIndent"/>
        <w:widowControl w:val="false"/>
        <w:ind w:left="709" w:right="0" w:hanging="0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3 год:</w:t>
      </w:r>
    </w:p>
    <w:p>
      <w:pPr>
        <w:pStyle w:val="TextBodyIndent"/>
        <w:widowControl w:val="false"/>
        <w:ind w:left="709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1411584,5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507218,6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4 года в сумме 92000,0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4) дефицит бюджета муниципального образования Усть-Лабинский район в сумме 95634,1 тыс. рублей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14 год и на 2015 год: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на 2014 год в сумме 1144607,6 тыс. рублей и на 2015 год в сумме 1214844,5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на 2014 год в сумме 1100607,6 тыс. рублей, в том числе условно утвержденные расходы в сумме 36925,0 тыс. рублей, и на 2015 год в сумме 1214844,5 тыс. рублей, в том числе условно утвержденные расходы в сумме 80574,0 тыс. рублей;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5 года в сумме 48000,0 тыс. рублей, в том числе верхний предел долга по муниципальным гарантиям муниципального образования Усть-Лабинский район в сумме 0,0 тыс. рублей, и верхний предел муниципального внутреннего долга муниципального образования Усть-Лабинский район на 1 января 2016 года в сумме 48000,0 тыс. рублей, в том числе верхний предел долга по муниципальным гарантиям муниципального образования Усть-Лабинский район в сумме 0,0 тыс. рублей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 xml:space="preserve">4) профицит бюджета муниципального образования Усть-Лабинский район на 2014 год в сумме 44000,0 тыс. рублей, дефицит, профицит бюджета муниципального образования Усть-Лабинский район на 2015 год в сумме 0,0 тыс. рублей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Утвердить в составе таблицы 2 ведомственной структуры расходов бюджета муниципального образования Усть-Лабинский район на 2013 год (приложение № 11 к  настоящему решению)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47552,0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в сумме 0,0 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Установить предельный объем муниципального долга муниципального образования Усть-Лабинский район на 2013 год в сумме 188 000,0 тыс. рублей, на 2014 год в сумме 140 000,0 тыс. рублей и на 2015 год в сумме 96000,0 тыс. рублей».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8. Установить предельный объем расходов на обслуживание муниципального долга муниципального образования Усть-Лабинский район на 2013 год в сумме 6049,5 тыс. рублей, на 2014 год  в сумме 7491,4 тыс. рублей и на 2015 год в сумме 1675,0 тыс. рублей». 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ункт 38 решения считать пунктом 40;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ополнить решение пунктами 38, 39</w:t>
      </w:r>
      <w:r>
        <w:rPr>
          <w:rFonts w:cs="Times New Roman" w:ascii="Times New Roman" w:hAnsi="Times New Roman"/>
          <w:color w:val="FF66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его содержания: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8. Увеличить размеры денежного вознаграждения лиц, замещающих муниципальные должности, а также размеры месячных окладов муниципальных служащих муниципального образования Усть-Лабинский район в соответствии с замещаемыми ими должностями муниципальной службы муниципального образования Усть-Лабинский район и размеры месячных окладов муниципальных служащих муниципального образования Усть-Лабинский район в соответствии с присвоенными им классными чинами муниципальной службы муниципального образования Усть-Лабинский район,  размеры месячных окладов работников, замещающих должности, не являющиеся должностями муниципальной службы муниципального образования Усть-Лабинский район с 1 октября 2013 года на 5,5 процента, с 1 октября 2014 на 5,0 процента, с 1 октября 2015 года на 5,0 процента.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9. Произвести повышение заработной платы  (должностных окладов) работников муниципальных учреждений муниципального образования Усть-Лабинский район  (за исключением отдельных категорий работников, оплата труда которых повышается согласно пункта 1 статьи 15 Закона Краснодарского края от 11 декабря 2012 года № 2615-КЗ «О краевом бюджете на 2013 год и на 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Style8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овый период 2014 и 2015 годов» за счет средств, поступающих из краевого бюджета) с 1 октября 2013 года на 5,5 процента, с 1 октября 2014 года на 5,0 процента, с 1 октября 2015 года на 5,0 процента». 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4) приложения № 1-4, 7-10, 13, 14, 21, 22, 24, 28, 29 изложить в новой редакции согласно приложениям № 1-8,11-17 к настоящему решению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5) таблицу 2 приложения № 11 и таблицу 2 приложения № 12 изложить в новой редакции согласно приложениям № 9,10 к настоящему решению.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публик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6:41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3-08-23T06:55:00Z</dcterms:modified>
  <cp:revision>3</cp:revision>
  <dc:subject/>
  <dc:title>ВОЛКОВА</dc:title>
</cp:coreProperties>
</file>