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                 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2 августа 2013 года                                                         №2 протокол №40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/>
        <w:t>Приложение № 1</w:t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1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                 образования Усть-Лабинский район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1 декабря 2012 года № 2 протокол № 32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муниципального 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02 августа 2013 года №2 протокол №40)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          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и закрепляемые за ними виды доход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коды классификации источников финансирования дефицит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кредитов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7 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6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жбюджетные трансферты,             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6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08-20T18:05:00Z</cp:lastPrinted>
  <dcterms:modified xsi:type="dcterms:W3CDTF">2013-08-20T20:53:00Z</dcterms:modified>
  <cp:revision>506</cp:revision>
  <dc:subject/>
  <dc:title>Приложение 1</dc:title>
</cp:coreProperties>
</file>