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19303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о статьей 138 Бюджетного кодекса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1288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4 – 201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12.7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4 – 2016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– дополнительный норматив отчислений):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80512,8 тыс. рублей дополнительным нормативом отчислений в размере 7,92 процента;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80024,3 тыс. рублей дополнительным нормативом отчислений в размере 7,15 процента;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73854,3 тыс. рублей дополнительным нормативом отчислений в размере 5,93 процента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муниципального образования Усть-Лабинский район направить копию настоящего решения в министерство финансов Краснодарского края.</w:t>
      </w:r>
    </w:p>
    <w:p>
      <w:pPr>
        <w:pStyle w:val="Normal"/>
        <w:ind w:firstLine="705"/>
        <w:jc w:val="both"/>
        <w:rPr/>
      </w:pPr>
      <w:r>
        <w:rPr>
          <w:spacing w:val="-1"/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</w:t>
      </w:r>
    </w:p>
    <w:p>
      <w:pPr>
        <w:pStyle w:val="Normal"/>
        <w:ind w:firstLine="7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color w:val="000000"/>
          <w:spacing w:val="-1"/>
          <w:sz w:val="28"/>
          <w:szCs w:val="28"/>
        </w:rPr>
        <w:t>5. Признать утратившим силу решение Совета муниципального образования Усть-Лабинский район от 31 августа 2012 года № 3 протокол № 29 «О замене дотаци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на 2013-2015 годы» с 01 января 2014 года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spacing w:val="-1"/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Логойда В.Т.). 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7. Настоящее решение вступает в силу со дня его подписания. 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45:00Z</dcterms:created>
  <dc:creator>Юля</dc:creator>
  <dc:description/>
  <cp:keywords/>
  <dc:language>en-US</dc:language>
  <cp:lastModifiedBy>user</cp:lastModifiedBy>
  <cp:lastPrinted>2013-08-06T16:15:00Z</cp:lastPrinted>
  <dcterms:modified xsi:type="dcterms:W3CDTF">2013-08-06T12:16:00Z</dcterms:modified>
  <cp:revision>3</cp:revision>
  <dc:subject/>
  <dc:title>ВОЛКОВА</dc:title>
</cp:coreProperties>
</file>