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23043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>№ 3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2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9.12.2012 года №273-ФЗ «Об образовании в Российской Федерации», постановлением Правительства Российской Федерации от 15.08.2013 года № 706 «Об утверждении Правил оказания платных образовательных услуг», постановлением администрации муниципального образования Усть-Лабинский район от 29.09.2016г. № 1011 «Об утверждении методики расчета тарифов (платы) за оказани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услуг (выполняемых работ), для физических и юридических лиц на платной основе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3990</wp:posOffset>
                </wp:positionH>
                <wp:positionV relativeFrom="page">
                  <wp:posOffset>3629660</wp:posOffset>
                </wp:positionV>
                <wp:extent cx="5600700" cy="1943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зических и юридически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.05pt;mso-wrap-distance-left:7.1pt;mso-wrap-distance-right:7.1pt;mso-wrap-distance-top:0pt;mso-wrap-distance-bottom:0pt;margin-top:285.8pt;mso-position-vertical-relative:page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</w:t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изических и юридических лиц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тарифы на платные услуги, предоставляемые для физических и юридических лиц:</w: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Муниципальным бюджетным учреждением дополнительного образования детская музыкальная школа города Усть-Лабинска муниципального образования Усть-Лабинский район согласно приложению № 1;</w: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Муниципальным бюджетным учреждением дополнительного образования детская художественная школа города Усть-Лабинска муниципального образования Усть-Лабинский район согласно приложению № 2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Муниципальным бюджетным учреждением дополнительного образования детская музыкальная школа станицы Ладожской муниципального образования Усть-Лабинский район согласно приложению № 3;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Муниципальным бюджетным учреждением дополнительного образования детская школа искусств станицы Воронежской муниципального образования Усть-Лабинский район согласно приложению № 4;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Муниципальным бюджетным учреждением дополнительного образования детская школа искусств станицы Новолабинской муниципального образования Усть-Лабинский район согласно приложению № 5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</w:rPr>
      </w:pPr>
      <w:hyperlink r:id="rId4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заместителя главы муниципального образования Усть-Лабинский район М.В.Бондаренко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г.Усть-Лабинска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г. Усть-Лабин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,00 руб.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>И.С.Яськин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ХШ г.Усть-Лаб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52"/>
        <w:gridCol w:w="328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ХШ г.Усть-Лабин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 (мелкогрупповые)  от 5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 до 2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оступлению в образовательные учреждения среднего и высшего профессионального образования (групповые(мелкогрупповы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,00 руб.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>И.С.Яськин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ст.Ладожс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ст.Ладож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«Музыка с мамой» (групповые) от 2-5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Вороне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Воронеж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хореографического искусства (групповые) с 6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изобразительного искусства (групповые) с 10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декоративно-прикладного искусства (групповые) с 8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Новолаб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Новолабин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астика для взрослых (групповы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И.С.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тарифов на платные услуги, предоставляемы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Отделом культуры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Бондаренко М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экономики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ультуры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тдел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5:00Z</dcterms:created>
  <dc:creator>Юля</dc:creator>
  <dc:description/>
  <cp:keywords/>
  <dc:language>en-US</dc:language>
  <cp:lastModifiedBy>Q@Q</cp:lastModifiedBy>
  <cp:lastPrinted>2016-10-28T14:26:00Z</cp:lastPrinted>
  <dcterms:modified xsi:type="dcterms:W3CDTF">2016-10-28T10:27:00Z</dcterms:modified>
  <cp:revision>15</cp:revision>
  <dc:subject/>
  <dc:title>ВОЛКОВА</dc:title>
</cp:coreProperties>
</file>