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349514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марта 2019 года</w:t>
        <w:tab/>
        <w:tab/>
        <w:tab/>
        <w:tab/>
        <w:tab/>
        <w:tab/>
        <w:t>№ 3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председателя Усть-Лабинской районной территориальной организации профсоюза работников агропромышленного комплекса Российской Федерации Поповой Тамары Игоревн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7245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сть-Лабинской районной территориальной организации профсоюза работников агропромышленного комплекса Российской Федерации в безвозмездное временное пользование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недвижимого имущества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96.6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сть-Лабинской районной территориальной организации профсоюза работников агропромышленного комплекса Российской Федерации в безвозмездное временное пользование 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недвижимого имущества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сть-Лабинской районной территориальной организации профсоюза работников агропромышленного комплекса Российской Федерации в безвозмездное временное пользование сроком на 1 (один) год муниципальные нежилые помещения общей площадью 15,64 кв. м (в том числе основная площадь 11,8 кв. м), расположенные по адресу: г. Усть-Лабинск, ул. Ленина, 33, лит. А, 1 этаж, поз. 38, часть поз. 27, 29, 30, 32, 37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размещения сотрудников профсоюз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ь-Лабинской райо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альной организацией профсоюза работников агропромышленного комплекса Российской Федерации договор безвозмездного временного пользования муниципальными нежилыми помещениями, указанными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01T06:30:00Z</dcterms:modified>
  <cp:revision>2</cp:revision>
  <dc:subject/>
  <dc:title>ВОЛКОВА</dc:title>
</cp:coreProperties>
</file>