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454672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марта 2019 года</w:t>
        <w:tab/>
        <w:tab/>
        <w:tab/>
        <w:tab/>
        <w:tab/>
        <w:tab/>
        <w:t>№ 4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директора государственного бюджетного учреждения социального обслуживания Краснодарского края «Усть-Лабинский комплексный центр социального обслуживания населения» Сережина Геннадия Николае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1436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государственному бюджетному учреж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циального обслуживания Краснодарского края «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мплексный центр социального обслуживания населени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12.7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государственному бюджетному учреж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циального обслуживания Краснодарского края «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омплексный центр социального обслуживания населения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государственному бюджетному учреждению социального обслуживания Краснодарского края «Усть-Лабинский комплексный центр социального обслуживания населения» в безвозмездное временное пользование сроком на 3 (три) года муниципальные нежилые помещения общей площадью 82,6 кв. м, расположенные по адресу: г. Усть-Лабинск, ул. Ленина, 36, лит. А, 1 этаж, позиции 51, 52, 53, 54, 55, 56, 57, 58, 59, 60, 61 (по техническому паспорту филиала ГУП КК «Крайтехинвентаризация» по Усть-Лабинскому району, составленному по состоянию на 19 июня 2003 года) для размещения сотруд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государственным бюджетным учреждением социального обслуживания Краснодарского края «Усть-Лабинский комплексный центр социального обслуживания населения» договор безвозмездного временного пользования муниципального недвижимого имущества, указанного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4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01T06:42:00Z</dcterms:modified>
  <cp:revision>2</cp:revision>
  <dc:subject/>
  <dc:title>ВОЛКОВА</dc:title>
</cp:coreProperties>
</file>