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57129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5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40505</wp:posOffset>
                </wp:positionV>
                <wp:extent cx="469455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455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бственност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на 2015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5pt;height:128.8pt;mso-wrap-distance-left:7.1pt;mso-wrap-distance-right:7.1pt;mso-wrap-distance-top:0pt;mso-wrap-distance-bottom:0pt;margin-top:318.15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13 марта 2015 года № 7, протокол № 60 «Об утверждении программы приватизации объектов муниципаль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бственности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на 2015 год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мобилизации доходов в бюджет муниципального образования Усть-Лабинский район, оптимизации использования муниципального имущества, недопущения его ухудшения, а так же снижения бремени расходов по содержанию объектов муниципальной собственности, руководствуясь Федеральным Законом от 21 декабря 2001 года № 178-ФЗ «О приватизации государственного и муниципального имущества», 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13 марта 2015 года № 7, протокол № 60 «Об утверждении программы приватизации объектов муниципальной собственности муниципального образования Усть-Лабинский район на 2015 год», включив в Программу объекты муниципальной собственности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администрации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заместителя главы муниципального образования Усть-Лабинский район Н.А.Сотнико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849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к Программе приватизации объектов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обственности </w:t>
      </w:r>
    </w:p>
    <w:p>
      <w:pPr>
        <w:pStyle w:val="Normal"/>
        <w:ind w:left="9204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ктов муниципальной собственности муниципального образования Усть-Лабинский район, подле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>приватизации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16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муниципальной собственност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онахождение объекта муниципальной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вод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держат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 объекта, руб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таточная стоимость объекта, руб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иватизации (руб. с учетом НДС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 приватизации</w:t>
            </w:r>
          </w:p>
        </w:tc>
      </w:tr>
      <w:tr>
        <w:trPr>
          <w:trHeight w:val="139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МДОУ № 6, общей площадью 543 кв.м., литер А, А1, А2, этажность 2, условный номер 23-23-33/037/2011-14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9278,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з состава земель населенных пунктов с видом разрешенного использования: для размещения дошкольного учреждения, кадастровый номер 23:35:0514009:272 площадью 2980 кв.м.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Заводская, 1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53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ыкновенные именные акции ОАО «Фармация» (вып.2) в количестве 6140 (шесть тысяч сто сорок) штук, номиналом 6 руб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. регистрационный номер 1-02-32751-Е, что составляет 35% голосующих акций обществ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618"/>
        <w:gridCol w:w="1814"/>
        <w:gridCol w:w="838"/>
        <w:gridCol w:w="1771"/>
        <w:gridCol w:w="1163"/>
        <w:gridCol w:w="1218"/>
        <w:gridCol w:w="1608"/>
        <w:gridCol w:w="1718"/>
      </w:tblGrid>
      <w:tr>
        <w:trPr>
          <w:trHeight w:val="140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26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14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2639, шасси № 37410080436998, кузов № 39620070224918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6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-39623, гос.номер У341НО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U</w:t>
            </w:r>
            <w:r>
              <w:rPr>
                <w:sz w:val="20"/>
                <w:szCs w:val="20"/>
              </w:rPr>
              <w:t>629890070001805, модель, номер двигателя 4213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-70903859, шасси № 37410080439743, кузов № 39620070225254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84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52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2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Е744УА2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8932214020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>1186, модель, номер двигателя 40260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20028672, шасси б/н, кузов № 27050020077470, цвет бел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6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Р709ЕА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632217460476986, модель, номер двигателя 40630А63074582, шасси б/н, кузов № 3221746025190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>
          <w:trHeight w:val="140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-32214, гос.номер Т081ЕЕ93, 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2214060001410, модель, номер двигателя 40630А53172550, шасси б/н, кузов № 27050060221081, цвет ГОСТ Р505740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Усть-Лабинск, ул. Пролетарская, 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З «Центральная районная больница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 000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ределяется на основании отчета об оценке рыночной стоимост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ab/>
        <w:tab/>
        <w:tab/>
        <w:tab/>
        <w:tab/>
        <w:t xml:space="preserve">                Е.Н.Дудник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47:00Z</dcterms:created>
  <dc:creator>Юля</dc:creator>
  <dc:description/>
  <cp:keywords/>
  <dc:language>en-US</dc:language>
  <cp:lastModifiedBy>User</cp:lastModifiedBy>
  <cp:lastPrinted>2014-12-03T14:08:00Z</cp:lastPrinted>
  <dcterms:modified xsi:type="dcterms:W3CDTF">2015-04-23T08:10:00Z</dcterms:modified>
  <cp:revision>4</cp:revision>
  <dc:subject/>
  <dc:title>ВОЛКОВА</dc:title>
</cp:coreProperties>
</file>