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608379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апреля 2015 года</w:t>
        <w:tab/>
        <w:tab/>
        <w:tab/>
        <w:tab/>
        <w:tab/>
        <w:tab/>
        <w:tab/>
        <w:t>№ 2 протокол № 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16075</wp:posOffset>
                </wp:positionH>
                <wp:positionV relativeFrom="page">
                  <wp:posOffset>4029710</wp:posOffset>
                </wp:positionV>
                <wp:extent cx="51288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Об утверждении предельных максимальных цен на платные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128.8pt;mso-wrap-distance-left:7.1pt;mso-wrap-distance-right:7.1pt;mso-wrap-distance-top:0pt;mso-wrap-distance-bottom:0pt;margin-top:317.3pt;mso-position-vertical-relative:page;margin-left:127.2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Об утверждении предельных максимальных цен на платные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 и приказом министерства здравоохранения Краснодарского края от 09 апреля 2013 года № 1571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министерству здравоохранения Краснодарского края государственных бюджетных учреждений, оказываемые ими сверх установленного государственного задания», а также в случаях, определенных законами, в пределах установленного государствен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</w:p>
    <w:p>
      <w:pPr>
        <w:pStyle w:val="Standard"/>
        <w:bidi w:val="0"/>
        <w:ind w:firstLine="708"/>
        <w:jc w:val="both"/>
        <w:rPr/>
      </w:pPr>
      <w:bookmarkStart w:id="0" w:name="OLE_LINK4"/>
      <w:bookmarkStart w:id="1" w:name="OLE_LINK3"/>
      <w:bookmarkStart w:id="2" w:name="OLE_LINK2"/>
      <w:bookmarkStart w:id="3" w:name="OLE_LINK1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1. Утвердить предельные максимальные цены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 для физических и юридических лиц, согласно приложению №1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4" w:name="OLE_LINK4"/>
      <w:bookmarkStart w:id="5" w:name="OLE_LINK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 xml:space="preserve">2. Утвердить предельные максимальные цены на платные медицинские услуги (кроме экстренной медицинской помощи), оказываемые муниципальным </w:t>
      </w:r>
    </w:p>
    <w:p>
      <w:pPr>
        <w:pStyle w:val="ListParagraph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м учреждением здравоохранения «Центральная районная больница» Усть-Лабинского района, для юридических лиц Федеральной службы исполнения наказания (оказание медицинской помощи лицам отбывающих наказание в местах лишения свободы и заключенным под стражу), согласно приложению № 2.</w:t>
      </w:r>
    </w:p>
    <w:p>
      <w:pPr>
        <w:pStyle w:val="ListParagraph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я Совета муниципального образования Усть-Лабинский район от 06 июня 2014 года № 3 протокол № 50 «</w:t>
      </w:r>
      <w:bookmarkStart w:id="6" w:name="OLE_LINK7"/>
      <w:bookmarkStart w:id="7" w:name="OLE_LINK6"/>
      <w:bookmarkStart w:id="8" w:name="OLE_LINK5"/>
      <w:r>
        <w:rPr>
          <w:rFonts w:cs="Times New Roman" w:ascii="Times New Roman" w:hAnsi="Times New Roman"/>
          <w:sz w:val="28"/>
          <w:szCs w:val="28"/>
        </w:rPr>
        <w:t xml:space="preserve">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 </w:t>
      </w:r>
      <w:bookmarkEnd w:id="6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и от 18 ноября 2014 года № 6 протокол № 55 «О внесении изменений в решение Совета муниципального образования «Усть-Лабинский район «Об утверждении предельных максимальных цен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», признать утратившими силу.</w:t>
      </w:r>
    </w:p>
    <w:p>
      <w:pPr>
        <w:pStyle w:val="Standard"/>
        <w:bidi w:val="0"/>
        <w:ind w:firstLine="708"/>
        <w:jc w:val="both"/>
        <w:rPr/>
      </w:pPr>
      <w:bookmarkStart w:id="9" w:name="OLE_LINK2"/>
      <w:bookmarkStart w:id="10" w:name="OLE_LINK1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4. Отделу по организационным вопросам и взаимодействию с органами местного самоуправления управления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стоящее решение на официальном сайте муниципального образования Усть-Лабинский район в сети «Интернет».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1 апреля 2015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3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ельные максимальные цен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на платные медицинские услуги (кроме экстренной медицинской помощи), оказываемые муниципальным бюджетны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реждением здравоохранения «Центральная районная больница»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Усть-Лабинского района для физических и юридических лиц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98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450" w:hRule="atLeast"/>
        </w:trPr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оликлинический прие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ми - специалистами (терапевт, эндокринолог, нев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ми - специалистами (терапевт, эндокринолог, нев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прием врачами - специалистами (терапевт, эндокринолог, нев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врачами - специалистами с оформлением документов  на МСЭ (терапевт, эндокринолог, нев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ем врачами - специалистами с оформлением документов  на МСЭ форма 086-У (терапевт, эндокринолог, нев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ми - специалистами (хирург, отоларинголог, у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ми - специалистами (хирург, отоларинголог, у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ми - специалистами (хирург, отоларинголог, у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ием врачами - специалистами с оформлением документов на МСЭ (хирург, отоларинголог, уроло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 профпатолога с выдачей заключ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ервичный прием врача – кардиолога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анндидата медицинских наук, врача высшей катего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</w:tr>
      <w:tr>
        <w:trPr>
          <w:trHeight w:val="6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овторный прием врача – кардиолога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анндидата медицинских наук, врача высшей категор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вичный прием врача – кардиолог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торный прием врача – карди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  - педиатр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торный прием врача – педиат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 – педиат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вичный прием врача – инфекционист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-инфекционист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филактический прием врача – инфекционист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акушера – </w:t>
            </w:r>
            <w:r>
              <w:rPr>
                <w:color w:val="000000"/>
                <w:sz w:val="28"/>
                <w:szCs w:val="28"/>
              </w:rPr>
              <w:t>гинек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торный</w:t>
            </w:r>
            <w:r>
              <w:rPr>
                <w:sz w:val="28"/>
                <w:szCs w:val="28"/>
              </w:rPr>
              <w:t xml:space="preserve"> прием врача акушера – </w:t>
            </w:r>
            <w:r>
              <w:rPr>
                <w:color w:val="000000"/>
                <w:sz w:val="28"/>
                <w:szCs w:val="28"/>
              </w:rPr>
              <w:t>гинек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филактический </w:t>
            </w:r>
            <w:r>
              <w:rPr>
                <w:sz w:val="28"/>
                <w:szCs w:val="28"/>
              </w:rPr>
              <w:t xml:space="preserve">прием врача акушера – </w:t>
            </w:r>
            <w:r>
              <w:rPr>
                <w:color w:val="000000"/>
                <w:sz w:val="28"/>
                <w:szCs w:val="28"/>
              </w:rPr>
              <w:t>гинек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 xml:space="preserve">офтальмолога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5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торны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>офтальм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8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филактически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>офтальм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врача офтальмолога с оформлением документов на МСЭ форма 086-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7</w:t>
            </w:r>
          </w:p>
        </w:tc>
      </w:tr>
      <w:tr>
        <w:trPr>
          <w:trHeight w:val="25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>дерматовенер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</w:tr>
      <w:tr>
        <w:trPr>
          <w:trHeight w:val="34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торны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>дерматовенер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1</w:t>
            </w:r>
          </w:p>
        </w:tc>
      </w:tr>
      <w:tr>
        <w:trPr>
          <w:trHeight w:val="31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bookmarkStart w:id="11" w:name="_Hlk414541529"/>
            <w:bookmarkEnd w:id="11"/>
            <w:r>
              <w:rPr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</w:t>
            </w:r>
            <w:r>
              <w:rPr>
                <w:sz w:val="28"/>
                <w:szCs w:val="28"/>
              </w:rPr>
              <w:t xml:space="preserve"> прием врача</w:t>
            </w:r>
            <w:r>
              <w:rPr>
                <w:color w:val="000000"/>
                <w:sz w:val="28"/>
                <w:szCs w:val="28"/>
              </w:rPr>
              <w:t xml:space="preserve"> – дерматовенеролога (с мазками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</w:tr>
      <w:tr>
        <w:trPr>
          <w:trHeight w:val="328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</w:t>
            </w:r>
            <w:r>
              <w:rPr>
                <w:sz w:val="28"/>
                <w:szCs w:val="28"/>
              </w:rPr>
              <w:t xml:space="preserve"> прием врача</w:t>
            </w:r>
            <w:r>
              <w:rPr>
                <w:color w:val="000000"/>
                <w:sz w:val="28"/>
                <w:szCs w:val="28"/>
              </w:rPr>
              <w:t xml:space="preserve"> – дерматовенеролога (без мазков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</w:t>
            </w:r>
          </w:p>
        </w:tc>
      </w:tr>
      <w:tr>
        <w:trPr>
          <w:trHeight w:val="328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</w:t>
            </w:r>
            <w:r>
              <w:rPr>
                <w:color w:val="000000"/>
                <w:sz w:val="28"/>
                <w:szCs w:val="28"/>
              </w:rPr>
              <w:t>психиатра и психиатра-нарк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</w:t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торный </w:t>
            </w:r>
            <w:r>
              <w:rPr>
                <w:sz w:val="28"/>
                <w:szCs w:val="28"/>
              </w:rPr>
              <w:t xml:space="preserve">прием врача </w:t>
            </w:r>
            <w:r>
              <w:rPr>
                <w:color w:val="000000"/>
                <w:sz w:val="28"/>
                <w:szCs w:val="28"/>
              </w:rPr>
              <w:t>психиатра и психиатра-нарк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3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6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офилактический </w:t>
            </w:r>
            <w:r>
              <w:rPr>
                <w:sz w:val="28"/>
                <w:szCs w:val="28"/>
              </w:rPr>
              <w:t xml:space="preserve">прием врача </w:t>
            </w:r>
            <w:r>
              <w:rPr>
                <w:color w:val="000000"/>
                <w:sz w:val="28"/>
                <w:szCs w:val="28"/>
              </w:rPr>
              <w:t>психиатра и психиатра-нарк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сультация врача функциональной диагности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на право приобретения и владения огнестрельным оружие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8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по освидетельствованию водителей транспортных средств (дополнительно проводятся исследования: ЭКГ, определение группы крови резус фактор, в соответствии с  тарифами, действующими на момент проведения медицинской комиссии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3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рейсовый медицинский осмотр водител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</w:tr>
      <w:tr>
        <w:trPr>
          <w:trHeight w:val="51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лерейсовый медицинский осмотр водител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(по г.Усть-Лабинск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ыез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по району до 20 км. (</w:t>
            </w:r>
            <w:r>
              <w:rPr>
                <w:color w:val="000000"/>
              </w:rPr>
              <w:t>Вимовец,Двубратский,Кадухин,Некрасовская,Октябрьский,Воронежская, и т.д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ыез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по району от 20 км до 40 км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</w:rPr>
              <w:t>Ладожская,Братский,Болгов,Согласный,Красный,Тенгинская,Суворовская,Ново-Лабинская и т.д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5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ЭКГ исследования с выездом на дом по г. Усть-Лабинск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бор анализов с выездом на дом по            г. Усть- Лабинск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5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нутримышечной и внутривенной инъекции с выездом на дом по г. Усть-Лабинск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дение внутривенного капельного введения препарата с выездом на дом по г. Усть-Лабинск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5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нятие абстинентного синдрома (кроме лиц доставленных ГИБДД) с выездом на дом по г. Усть-Лабинск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0</w:t>
            </w:r>
          </w:p>
        </w:tc>
      </w:tr>
      <w:tr>
        <w:trPr>
          <w:trHeight w:val="3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мотр декретированного населения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ий осмотр врачом -дерматовенерологом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осмо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зок на ГН (3 препарата) (женщины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зок на ГН (1 препарат) (мужчины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неотложной помощи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цинской помощи бригадой неотложной помощи по городу Усть-Лабинску (фельдшерская бригад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bookmarkStart w:id="12" w:name="OLE_LINK12"/>
            <w:bookmarkStart w:id="13" w:name="OLE_LINK11"/>
            <w:r>
              <w:rPr>
                <w:sz w:val="28"/>
                <w:szCs w:val="28"/>
              </w:rPr>
              <w:t>Оказание медицинской помощи бригадой неотложной помощи по Усть-Лабинскому району до 20км.</w:t>
            </w:r>
            <w:bookmarkEnd w:id="12"/>
            <w:bookmarkEnd w:id="13"/>
            <w:r>
              <w:rPr>
                <w:sz w:val="28"/>
                <w:szCs w:val="28"/>
              </w:rPr>
              <w:t xml:space="preserve"> (фельдшерская бригад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медицинской помощи бригадой неотложной помощи по Усть-Лабинскому району от 20км. до 40км. (фельдшерская бригад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bookmarkStart w:id="14" w:name="OLE_LINK18"/>
            <w:bookmarkStart w:id="15" w:name="OLE_LINK17"/>
            <w:bookmarkStart w:id="16" w:name="OLE_LINK16"/>
            <w:r>
              <w:rPr>
                <w:sz w:val="28"/>
                <w:szCs w:val="28"/>
              </w:rPr>
              <w:t>Транспортировка больного бригадой неотложной помощи по городу Усть-Лабинску</w:t>
            </w:r>
            <w:bookmarkEnd w:id="14"/>
            <w:bookmarkEnd w:id="15"/>
            <w:bookmarkEnd w:id="16"/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bookmarkStart w:id="17" w:name="OLE_LINK22"/>
            <w:bookmarkStart w:id="18" w:name="OLE_LINK21"/>
            <w:bookmarkStart w:id="19" w:name="OLE_LINK20"/>
            <w:bookmarkStart w:id="20" w:name="OLE_LINK19"/>
            <w:r>
              <w:rPr>
                <w:sz w:val="28"/>
                <w:szCs w:val="28"/>
              </w:rPr>
              <w:t>Транспортировка больного бригадой неотложной помощи по Усть-Лабинскому району до 20км</w:t>
            </w:r>
            <w:bookmarkEnd w:id="17"/>
            <w:bookmarkEnd w:id="18"/>
            <w:bookmarkEnd w:id="19"/>
            <w:bookmarkEnd w:id="20"/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ировка больного бригадой неотложной помощи по Усть-Лабинскому району от 20 км до 40км.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bookmarkStart w:id="21" w:name="OLE_LINK25"/>
            <w:bookmarkStart w:id="22" w:name="OLE_LINK24"/>
            <w:bookmarkStart w:id="23" w:name="OLE_LINK23"/>
            <w:r>
              <w:rPr>
                <w:sz w:val="28"/>
                <w:szCs w:val="28"/>
              </w:rPr>
              <w:t>Транспортировка больного бригадой неотложной помощи в г. Краснодар</w:t>
            </w:r>
            <w:bookmarkEnd w:id="21"/>
            <w:bookmarkEnd w:id="22"/>
            <w:bookmarkEnd w:id="23"/>
            <w:r>
              <w:rPr>
                <w:sz w:val="28"/>
                <w:szCs w:val="28"/>
              </w:rPr>
              <w:t>, или из г.Краснодар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bookmarkStart w:id="24" w:name="OLE_LINK37"/>
            <w:bookmarkStart w:id="25" w:name="OLE_LINK36"/>
            <w:bookmarkStart w:id="26" w:name="OLE_LINK35"/>
            <w:r>
              <w:rPr>
                <w:sz w:val="26"/>
                <w:szCs w:val="26"/>
              </w:rPr>
              <w:t>Дежурство медицинской бригады неотложной помощи на мероприятиях (3 часа) (корпоративные праздники, свадьбы, дни рождения, спортивные мероприятия, любые другие мероприятия) по городу</w:t>
            </w:r>
            <w:bookmarkEnd w:id="24"/>
            <w:bookmarkEnd w:id="25"/>
            <w:bookmarkEnd w:id="26"/>
            <w:r>
              <w:rPr>
                <w:sz w:val="26"/>
                <w:szCs w:val="26"/>
              </w:rPr>
              <w:t xml:space="preserve"> Усть-Лабинск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bookmarkStart w:id="27" w:name="OLE_LINK40"/>
            <w:bookmarkStart w:id="28" w:name="OLE_LINK39"/>
            <w:bookmarkStart w:id="29" w:name="OLE_LINK38"/>
            <w:r>
              <w:rPr>
                <w:sz w:val="28"/>
                <w:szCs w:val="28"/>
              </w:rPr>
              <w:t>Дежурство медицинской бригады неотложной помощи на мероприятиях (3 часа) (корпоративные праздники, свадьбы, дни рождения, спортивные мероприятия, любые другие мероприятия) по Усть-Лабинскому району до 20 км.</w:t>
            </w:r>
            <w:bookmarkEnd w:id="27"/>
            <w:bookmarkEnd w:id="28"/>
            <w:bookmarkEnd w:id="29"/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6</w:t>
            </w:r>
          </w:p>
        </w:tc>
      </w:tr>
    </w:tbl>
    <w:p>
      <w:pPr>
        <w:pStyle w:val="Normal"/>
        <w:jc w:val="center"/>
        <w:rPr/>
      </w:pPr>
      <w:r>
        <w:rPr/>
        <w:t>5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Дежурство медицинской бригады неотложной помощи на мероприятиях (3 часа) (корпоративные праздники, свадьбы, дни рождения, спортивные мероприятия, любые другие мероприятия) по Усть-Лабинскому району от 20 км. до 40 км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30" w:name="_Hlk414543451"/>
            <w:bookmarkStart w:id="31" w:name="OLE_LINK65"/>
            <w:bookmarkStart w:id="32" w:name="OLE_LINK64"/>
            <w:bookmarkEnd w:id="30"/>
            <w:bookmarkEnd w:id="31"/>
            <w:bookmarkEnd w:id="32"/>
            <w:r>
              <w:rPr>
                <w:sz w:val="28"/>
                <w:szCs w:val="28"/>
              </w:rPr>
              <w:t>49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епатита А (Хаврикс-720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33" w:name="_Hlk414543726"/>
            <w:bookmarkStart w:id="34" w:name="OLE_LINK67"/>
            <w:bookmarkStart w:id="35" w:name="OLE_LINK66"/>
            <w:bookmarkEnd w:id="33"/>
            <w:bookmarkEnd w:id="34"/>
            <w:bookmarkEnd w:id="35"/>
            <w:r>
              <w:rPr>
                <w:sz w:val="28"/>
                <w:szCs w:val="28"/>
              </w:rPr>
              <w:t>49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епатита А (Аваксим 80 дет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епатита А (Авакси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кцинация против гемофильной инфекции (Акт-ХИБ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епатита В (Энджерикс В взр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епатита В (Энджерикс В дет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акцинация против коклюша, дифтерии, столбняка (Инфанрикс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акцинация против коклюша, дифтерии, столбняка, полиомелита, гепатита В и гемофильной инфекции (Инфанрикс Гекс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коклюша, дифтерии, столбняка, полиомелита и гемофильной инфекции (Пентаксим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 для профилактики дизентерии (Шигеллвак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акцинация против пневмококковой инфекции (Пневмо 23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желтой лихорад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лептоспироз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Вакцинация против менингококковой инфекции (Менцевакс </w:t>
            </w:r>
            <w:r>
              <w:rPr>
                <w:sz w:val="28"/>
                <w:szCs w:val="28"/>
                <w:lang w:val="en-US"/>
              </w:rPr>
              <w:t>ACWY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акцинация против кори, паротита и краснухи (Приорикс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вируса папилломы человека (Церварикс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рота вирусной инфекции (Ротатек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акцинация против ветряной оспы (Варилрикс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1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ерпетической инфекции (Витагерпавак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риппа (Ваксигрипп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риппа (Флюарикс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кцинация против гриппа (Инфлювак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ивив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ая диагностик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клинические исслед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арной формулы крови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крови на гематологическом анализаторе (полуавтоматический метод без СОЭ и лейкоцитарной формулы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анализ крови: 5 показателей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тромбоцитов крови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ретикулоцитов в крови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скорости оседания эритроцитов (СОЭ)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эритроцитов крови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крови на гематологическом анализаторе (полуавтоматический метод с СОЭ и лейкоцитарной формулы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системы гемостаз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 крови (ПТВ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ротромбиновое время (МНО) на автоматическом анализатор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фибриногена (полуавтоматически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на АЧТВ на автоматическом анализатор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на фибриноген на автоматическом анализатор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на Д-димер на автоматическом анализатор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1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ремени свертывания крови ВСК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я моч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анализ мочи: количество, цвет, прозрачность, наличие осадка – по 4 тестам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нализ мочи на желчные пигменты (реакция Фуше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концентрационной способности почек по Зимницкому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милазы в моче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цетона в моче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глюкозы в моче: количественная проба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2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счет количества форменных элементов в моче методом Нечипоренко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я кал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яиц гельминтов (метод Като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в кале соскоба на энтеробиоз в 3 препаратах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грамма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протозоозов в кале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нализ кала на скрытую кровь (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тологические исслед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окрот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кссудатов и транссудатов (общий анализ, микроскопия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экссудат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гинекологического мазка на атипические клет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Исследование материала из цервикального канала, полученного при гинекологическом осмотре </w:t>
            </w:r>
            <w:r>
              <w:rPr/>
              <w:t>(</w:t>
            </w:r>
            <w:r>
              <w:rPr>
                <w:sz w:val="28"/>
                <w:szCs w:val="28"/>
              </w:rPr>
              <w:t>ручно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.5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4.5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биологического материал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отделяемого мочеполовых органов из трех локализаций (ручной метод) женщин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1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1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тделяемого мочеполовых органов (ручной метод) мужчин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Цитологическое исследование секрета простат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кроты: количество, цвет, запах, микроскопия (ручной метод) в том числе КУ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5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коба на паразитический гриб (волосы, ногти, чешуйки кож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е исслед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е исследования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56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ченочные проб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1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билирубина в сыворотке крови (общего и прямого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1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ланинаминотрансферазы в сыворотке крови (АЛТ) (полуавтоматически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1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спартатминотрансферазы в сыворотке крови (АСТ) (полуавтоматически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след. 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1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амма-ГТ сыворотки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56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рмент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2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щелочной фосфатазы в сыворотке крови (полуавтоматический метод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2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в сыворотке крови (полуавтоматически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2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холинэстеразы сыворотки кров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2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ЛДГ (лактатдегидрогеназа) сыворотки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2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Альфа-1 трипсин сыворотки кров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56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идный обме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3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общего холестерина в сыворотке крови (полуавтоматически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3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ЛПВП в  сыворотки кров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3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ЛПНП (липопротеиды низкой плотности)в  сыворотки кров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3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триглицеридов сыворотки кров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56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вматоидный комплек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4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белка в сыворотке крови (автоматический метод, до 100 анализаторов в час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4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ревматоидного фактора в сыворотке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4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С-реактивного белка в сыворотке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4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аловых кислот в сыворотке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4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ой кислоты в сыворотке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56.5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функционального состояния почек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5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ины в сыворотке крови (полуавтоматически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5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ина в сыворотке крови (полуавтоматический метод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56.6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еры углеродного обме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6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глюкозы в крови (полуавтоматический мет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6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толерантности к глюкозе (с нагрузко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6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электролитов (калий, натрий, ионизированный кальций, хлор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6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ьбумина в сыворотке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56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мунохимические исслед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7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ормон -ТТ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7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- Т4 (свободный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7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– Т3 (свободный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6.7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Тиреопероксидазе-АТ-ТП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аллерг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7.1.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иммуноглобулин 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еры состояния сердечно сосудистой систем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8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ропонина – Т в сыворотке крови на автоматическом анализатор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8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киназы-МВ фракции сыворотки кров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8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й креатинкиназы сыворотки кров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комаркер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эмриональный антиген (РЭА) (методом ИХЛ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тспецифический антиген (TPSA) общий и свободный (методом ИХЛ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А 125II) маркер рака яичника, молочной железы (методом ИХЛ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(СА-19-9) маркер рака поджелудочной железы и панкреатита (методом ИХЛ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9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инфекци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Цитомегаловирус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Цитомегаловирус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Хламидии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рус простого герпеса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ирус простого герпеса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Токсоплазмоз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Токсоплазмоз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(суммарные) к лямблия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к аскарида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к токсокар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ркеры гепати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В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0.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С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сифилис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1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рови на РВ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1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1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е антитела к бледной трепонем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1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+резус фактор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3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Исследования бактериологической лаборатор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шигелл, сальмонел, ЭПКП)с индетификацией и определением чувствительности к антибактериальным препарата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зева и носа на наличие 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и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мплексное микробиологическое исследование отделяемого половых органов на наличие УГ инфекций (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ardnere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  <w:r>
              <w:rPr>
                <w:sz w:val="28"/>
                <w:szCs w:val="28"/>
              </w:rPr>
              <w:t xml:space="preserve">,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>) и условно патогенных бактерий (кишечной и кокковой групп)с индефикацией и определением чув-ти к антиб-м препаратам. Анализ включает бактериоскопию нативного маз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мазков из УГТ на трихомонад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мазков для диагностики гоноре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крови на стерильност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биоптата желудка на хеликобактер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бактериологическое исследование смывов с обьектов окружающей среды на наличие (БГКП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биологического материала (мочи, желчи, мокроты, отделяемого глаз ушей зева, носа, носоглотки, половых органов, ран, инфильтратов, экссудатов, транссудатов и др.) на наличие бактерий синдетификацией и определением чув-ти к антиб-м препарата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кция аглютинации на бруцеллез (реакция Райта и Хедельсон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1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сыворотки крови на брюшной тиф (РПГА с диагностикумом эритроцитарный сальмонеллезным Ви-антигенным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2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сыворотки крови на сальмонеллез (РПГА с диагностикумом эритроцитарный сальмонеллезным О-антигенным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2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териоскопия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lis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2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2.2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36" w:name="_Hlk388342795"/>
            <w:bookmarkEnd w:id="36"/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альная диагностик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3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оэнцефалография (РЭГ) с компьютерной обработко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энцефалография (ЭХО-ЭГ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ЭЭГ с функциональными пробами  (фотостимуляцией,гипервинтеляцией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3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 на диагностическом комплексе «Валента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эргометрия (ВЭМ)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62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 на компьютерном спирографе «Валента»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 на компьютерном спирографе «Валента» с бронхолитикам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ЭКГ мониторирование (Холтеровское мониторирование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20-24 час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16 час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6 час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ГДС (фиброгастродуоденоскопия диагностическая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ресс тест на хеликобактер при ФГДС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31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броколоноскопия диагностическа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37" w:name="_Hlk388343055"/>
            <w:bookmarkEnd w:id="37"/>
            <w:r>
              <w:rPr>
                <w:bCs/>
                <w:sz w:val="28"/>
                <w:szCs w:val="28"/>
              </w:rPr>
              <w:t>6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Ультразвуковые исследования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bookmarkStart w:id="38" w:name="_Hlk388343113"/>
            <w:bookmarkEnd w:id="38"/>
            <w:r>
              <w:rPr>
                <w:sz w:val="28"/>
                <w:szCs w:val="28"/>
              </w:rPr>
              <w:t>65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желчного пузыря с определением функции сократимос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ечен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оджелудочной желез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селезен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брюшной полости на свободную жидкост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очек, надпочечников и паранефральной клетчат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мочевого пузыря + определение инконтинен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27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редстательной желез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</w:tr>
      <w:tr>
        <w:trPr>
          <w:trHeight w:val="35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чевого пузыр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лимфатических узлов 1 регио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органы брюшной полости, комплексное (в т.ч. печень, желчный пузырь, поджелудочная железа, селезенк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чеполовой системы, комплексное (почки, мочеточники, мочевой пузыр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мочевого пузыря + определение инконтиненции + предстательная желез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И щитовидной железы с определением объема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</w:tr>
    </w:tbl>
    <w:p>
      <w:pPr>
        <w:pStyle w:val="Normal"/>
        <w:jc w:val="center"/>
        <w:rPr/>
      </w:pPr>
      <w:r>
        <w:rPr/>
        <w:t>14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щитовидной железы с цветным доплеровским картирование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слюнных желез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вилочковой желез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3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лочных желез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1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женских половых органов (трансабдоминальное сканирование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женских половых органов (трансвагинальное сканирование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от 3 до 14 недель) трансабдоминальное сканир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2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от 14 до 40 недель) трансабдоминальное сканирование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2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трансвагинальное сканирование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2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шоночной облас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2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хокардиография с цветным картирование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5.2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левральных полостей легких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.2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ДГ артерий конечност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</w:tr>
      <w:tr>
        <w:trPr>
          <w:trHeight w:val="34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.2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ДГ вен конечност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.2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ДГ сосудов ше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39" w:name="_Hlk388343470"/>
            <w:bookmarkEnd w:id="39"/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нтгеновские исслед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1 проекц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>
          <w:trHeight w:val="25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 2 проекции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х пазух нос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снимки височной кости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ецкого седла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ного отдела позвоночника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ицы 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го сустава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р   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ого отдела позвоночника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ого сустава  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пястного сустава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й предплечья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й кости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1 проекции    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2 проекциях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таза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</w:tbl>
    <w:p>
      <w:pPr>
        <w:pStyle w:val="Normal"/>
        <w:jc w:val="center"/>
        <w:rPr/>
      </w:pPr>
      <w:r>
        <w:rPr/>
        <w:t>15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ясничного отдела позвоночника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бедренного сустав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ренной кости 2 проекци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>
          <w:trHeight w:val="2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ного сустава в 1проекции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ного сустава в 2 проекциях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голени 2 проекции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остопного сустава 2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1 проекции 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2 проекциях   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2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чика 2 проекции                  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>
          <w:trHeight w:val="2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ца 2 проекции        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носа 2 проекции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й челюсти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</w:tr>
      <w:tr>
        <w:trPr>
          <w:trHeight w:val="21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стография 1 проек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</w:t>
            </w:r>
          </w:p>
        </w:tc>
      </w:tr>
      <w:tr>
        <w:trPr>
          <w:trHeight w:val="26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стография 2 проекции        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в                      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венная урограф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ая урограф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стулограф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6.3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люорограф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40" w:name="_Hlk388343784"/>
            <w:bookmarkEnd w:id="40"/>
            <w:r>
              <w:rPr>
                <w:bCs/>
                <w:sz w:val="28"/>
                <w:szCs w:val="28"/>
              </w:rPr>
              <w:t>6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врача - офтальмолога 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икроскопия (исследование переднего отрезка глаз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 (осмотр глазного дн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(по Маклакову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глазного давл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 (исследование поля зрения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ометрия (исследование остроты зрения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лезных путе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ростых очк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инородного тела из роговицы глаз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7.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обработка поврежденного глаза, придатков глаз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ощущени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ации при первичном посещен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ЛОР- врач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по Политцеру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в заушную област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ывание слизистой глот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jc w:val="center"/>
        <w:rPr/>
      </w:pPr>
      <w:r>
        <w:rPr/>
        <w:t>16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ух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мывание серных пробок (включая туалет ух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ада нижних носовых раковин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8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заушна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врача психиатра-нарколога: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9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 контроль мочи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сл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 врача-рефлексотерапевта (ИРТ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врача уроло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редстательной желез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trHeight w:val="5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 сока предстательной железы, массаж предстательной желез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етроцистограф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семенного канатик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равление парафимоз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ренажей (катетер Фолея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дренажей (цистостома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ие фимоз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лляция мочевого пузыр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теризация мочевого пузыр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1.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, замена, удаление уретрального катет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врача хирург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2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артикулярное введение препаратов (1 инъекция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2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ия сустав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Услуги стационар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без питания) терапевтический профил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терапевтический профил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хирургический профиль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хирургический профил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гинекологич. профиль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гинекологич. профил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</w:tbl>
    <w:p>
      <w:pPr>
        <w:pStyle w:val="Normal"/>
        <w:jc w:val="center"/>
        <w:rPr/>
      </w:pPr>
      <w:r>
        <w:rPr/>
        <w:t>17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48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неврологич. профиль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терапевтич.профил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хирур.гич.профил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гинекологич. профил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1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неврологич. профиль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3.1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(без питания и медикам.) гинекологич. профиль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41" w:name="_Hlk388343989"/>
            <w:bookmarkEnd w:id="41"/>
            <w:r>
              <w:rPr>
                <w:bCs/>
                <w:sz w:val="28"/>
                <w:szCs w:val="28"/>
              </w:rPr>
              <w:t>7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перации </w:t>
            </w:r>
            <w:r>
              <w:rPr>
                <w:sz w:val="28"/>
                <w:szCs w:val="28"/>
              </w:rPr>
              <w:t>(наркоз оплачивается отдельно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Амбулатор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Операция 1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ложно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2 категории сложнос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3 категории сложнос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на желчном пузыре (МЛ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4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ркумцизио (обрезание крайней плот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Перевяз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5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Наркоз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6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6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дуральная анестез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6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еальны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42" w:name="_Hlk388344062"/>
            <w:bookmarkEnd w:id="42"/>
            <w:r>
              <w:rPr>
                <w:bCs/>
                <w:sz w:val="28"/>
                <w:szCs w:val="28"/>
              </w:rPr>
              <w:t>7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некологические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Мед.аборт , ЛДВ под наркозом (наркоз оплачивается отдельно)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аборт, ЛДВ с обезболивание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каментозный аборт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мазка у женщин для исследова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ьпоскоп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внутриматочной спирал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7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внутриматочной спирал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процедурного кабинет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тогемотерап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фузия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ъекция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бор крови в/венно для лабораторных исследований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jc w:val="center"/>
        <w:rPr/>
      </w:pPr>
      <w:r>
        <w:rPr/>
        <w:t>18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ая инъекц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бор крови из пальц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>
          <w:trHeight w:val="22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очистительная клизма для проведения фиброколоноскоп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</w:t>
            </w:r>
          </w:p>
        </w:tc>
      </w:tr>
      <w:tr>
        <w:trPr>
          <w:trHeight w:val="22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8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аляция с лекарственным препаратом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  <w:tr>
        <w:trPr>
          <w:trHeight w:val="221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ссажные процедур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головы (лобно-височной и затылочно-тёменной области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лица (лобной, окологлазной, верхне и нижнечелюстной обл.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оротниковой зоны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, надплечья и области лопат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лечевого сустав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октевого сустав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учезапястного сустав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исти и предплечь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грудной клетк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спины (от 7 шейного до 1поясничного позвонка и от левой до правой средней аксиллярной линии, у детей - включая пояснично-крестцовую зону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мышц передней брюшной стенк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ояснично-крестцовой облас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ный массаж пояснично-крестцовой област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54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6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шейного-грудного отдела позвоночника области задней поверхности шеи и области спины до 1 поясничного позвонка, от левой до правой задней аксиллярной лини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арный массаж шейного-грудного отд. позвоночни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9</w:t>
            </w:r>
          </w:p>
        </w:tc>
      </w:tr>
      <w:tr>
        <w:trPr>
          <w:trHeight w:val="67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19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</w:t>
            </w:r>
          </w:p>
        </w:tc>
      </w:tr>
    </w:tbl>
    <w:p>
      <w:pPr>
        <w:pStyle w:val="Normal"/>
        <w:jc w:val="center"/>
        <w:rPr/>
      </w:pPr>
      <w:r>
        <w:rPr/>
        <w:t>19</w:t>
      </w:r>
    </w:p>
    <w:tbl>
      <w:tblPr>
        <w:tblW w:w="99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5529"/>
        <w:gridCol w:w="1700"/>
        <w:gridCol w:w="1620"/>
      </w:tblGrid>
      <w:tr>
        <w:trPr>
          <w:trHeight w:val="2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2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52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2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46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2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2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оленного сустав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2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еностопного сустав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9.2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топы и голен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емное отделение :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1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абстинентного синдрома, (кроме лиц доставленных ГИБДД 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2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алкогольного опьянения (кроме лиц доставленных ГИБДД )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3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4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ая инъекц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5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6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ропометр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7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вешивание больного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8</w:t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артериального давл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0.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температуры тел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омет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43" w:name="_Hlk388344200"/>
            <w:bookmarkEnd w:id="43"/>
            <w:r>
              <w:rPr>
                <w:bCs/>
                <w:sz w:val="28"/>
                <w:szCs w:val="28"/>
              </w:rPr>
              <w:t>8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истологическое исследование биопсийного материала (ПГ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</w:tr>
      <w:tr>
        <w:trPr>
          <w:trHeight w:val="5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услуг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3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тирке бель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8</w:t>
            </w:r>
          </w:p>
        </w:tc>
      </w:tr>
    </w:tbl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ного врача МБУЗ «ЦРБ»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ab/>
        <w:t>А.А. Кручинин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1 апреля 2015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3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ельные максимальные цен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 для юридических лиц Федеральной службы исполнения наказания (оказание медицинской помощи лицам, отбывающим наказание в местах лишения свободы и заключенным под стражу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45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3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оимость,    руб.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Поликлинический пр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ми - специалистами (терапевт, эндокринолог, нев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ми - специалистами (терапевт, эндокринолог, невролог)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вичный прием врачами - специалистами (хирург, отоларинголог, у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торный прием врачами - специалистами (хирург, отоларинголог, уролог)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вичный  прием врача - кардиолога кандидата медицинских наук, врача высшей категории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вторный прием врача - кардиолога кандидата медицинских наук, врача высшей категории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 – кардиолога для осужденных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 – кардиолога для осужден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 – инфекциониста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ый прием врача-инфекциониста 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акушера – </w:t>
            </w:r>
            <w:r>
              <w:rPr>
                <w:color w:val="000000"/>
                <w:sz w:val="28"/>
                <w:szCs w:val="28"/>
              </w:rPr>
              <w:t xml:space="preserve">гинеколога </w:t>
            </w:r>
            <w:r>
              <w:rPr>
                <w:sz w:val="28"/>
                <w:szCs w:val="28"/>
              </w:rPr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5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</w:t>
            </w:r>
            <w:r>
              <w:rPr>
                <w:sz w:val="28"/>
                <w:szCs w:val="28"/>
              </w:rPr>
              <w:t xml:space="preserve"> прием врача акушера – </w:t>
            </w:r>
            <w:r>
              <w:rPr>
                <w:color w:val="000000"/>
                <w:sz w:val="28"/>
                <w:szCs w:val="28"/>
              </w:rPr>
              <w:t xml:space="preserve">гинеколога </w:t>
            </w:r>
            <w:r>
              <w:rPr>
                <w:sz w:val="28"/>
                <w:szCs w:val="28"/>
              </w:rPr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 xml:space="preserve">офтальмолога </w:t>
            </w:r>
            <w:r>
              <w:rPr>
                <w:sz w:val="28"/>
                <w:szCs w:val="28"/>
              </w:rPr>
              <w:t>для осужден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0</w:t>
            </w:r>
          </w:p>
        </w:tc>
      </w:tr>
      <w:tr>
        <w:trPr>
          <w:trHeight w:val="34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торны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 xml:space="preserve">офтальмолога </w:t>
            </w:r>
            <w:r>
              <w:rPr>
                <w:sz w:val="28"/>
                <w:szCs w:val="28"/>
              </w:rPr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2</w:t>
            </w:r>
          </w:p>
        </w:tc>
      </w:tr>
      <w:tr>
        <w:trPr>
          <w:trHeight w:val="32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 xml:space="preserve">дерматовенеролога </w:t>
            </w:r>
            <w:r>
              <w:rPr>
                <w:sz w:val="28"/>
                <w:szCs w:val="28"/>
              </w:rPr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4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вторный </w:t>
            </w:r>
            <w:r>
              <w:rPr>
                <w:sz w:val="28"/>
                <w:szCs w:val="28"/>
              </w:rPr>
              <w:t xml:space="preserve">прием врача – </w:t>
            </w:r>
            <w:r>
              <w:rPr>
                <w:color w:val="000000"/>
                <w:sz w:val="28"/>
                <w:szCs w:val="28"/>
              </w:rPr>
              <w:t>дерматовенеролога</w:t>
            </w:r>
            <w:r>
              <w:rPr>
                <w:sz w:val="28"/>
                <w:szCs w:val="28"/>
              </w:rPr>
              <w:t xml:space="preserve"> для осужден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6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ичный </w:t>
            </w:r>
            <w:r>
              <w:rPr>
                <w:sz w:val="28"/>
                <w:szCs w:val="28"/>
              </w:rPr>
              <w:t xml:space="preserve">прием врача </w:t>
            </w:r>
            <w:r>
              <w:rPr>
                <w:color w:val="000000"/>
                <w:sz w:val="28"/>
                <w:szCs w:val="28"/>
              </w:rPr>
              <w:t xml:space="preserve">психиатра и психиатра-нарколога </w:t>
            </w:r>
            <w:r>
              <w:rPr>
                <w:sz w:val="28"/>
                <w:szCs w:val="28"/>
              </w:rPr>
              <w:t>для осужденны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7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ультация врача функциональной диагности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абораторная диагнос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клин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арной формулы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Общий анализ крови на гематологическом анализаторе (полуавтоматический метод без СОЭ и лейкоцитарной формул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анализ крови: 5 показателей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тромбоцито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ретикулоцитов 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скорости оседания эритроцитов (СОЭ)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счет эритроцитов крови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trHeight w:val="41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анализ крови на гематологическом анализаторе (полуавтоматический метод с СОЭ и лейкоцитарной формулы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системы гемост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 крови (ПТ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ротромбиновое время (МНО) на автоматическом анализатор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фибриногена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на АЧТВ на автоматическом анализ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на фибриноген на автоматическом анализ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7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на Д-димер на автоматическом анализатор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ремени свертывания крови ВС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я моч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анализ мочи: количество, цвет, прозрачность, наличие осадка – по 4 тестам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Анализ мочи на желчные пигменты (реакция Фуш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концентрационной способности почек по Зимницкому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милазы в моч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цетона в моч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глюкозы в моче: количественная проба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1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дсчет количества форменных элементов в моче методом Нечипоренко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я кал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кала на яйца глистов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в кале соскоба на энтеробиоз в 3 препаратах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грамма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протозоозов в кале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2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кала на скрытую кровь (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итолог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окро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кссудатов и транссудатов (общий анализ, микроскоп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экссуда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Цитологическое исследование гинекологического мазка на атипические кле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Исследование материала из цервикального канала, полученного при гинекологическом осмотре </w:t>
            </w:r>
            <w:r>
              <w:rPr/>
              <w:t>(</w:t>
            </w:r>
            <w:r>
              <w:rPr>
                <w:sz w:val="28"/>
                <w:szCs w:val="28"/>
              </w:rPr>
              <w:t>ручно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.5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3.5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следование биологического материал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отделяемого мочеполовых органов из трех локализаций (ручной метод) женщи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1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отделяемого мочеполовых органов (ручной метод) мужчин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секрета проста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кроты: количество, цвет, запах, микроскопия (ручной метод) в том числе К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4.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коба на паразитический гриб (волосы, ногти, чешуйки кож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охимические исследования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5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ченочные проб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илирубина в сыворотке крови (общего и прямог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1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ланинаминотрансферазы в сыворотке крови (АЛТ) (полуавтоматический метод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1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спартатминотрансферазы в сыворотке крови (АСТ)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след. 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5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ермент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2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пределение щелочной фосфатазы в сыворотке крови (полуавтоматический метод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2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5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пидный обме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3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общего холестерина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5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вматоидный комплек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4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белка в сыворотке крови (автоматический метод, до 100 анализаторов в час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4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ревматоидного фактор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4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С-реактивного белк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4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сиаловых кислот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4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мочевой кислоты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5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Исследование функционального состояния поче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5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мочевины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5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ина в сыворотке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5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еры углеродного обмен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6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глюкозы в крови (полуавтоматический метод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6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Тест толерантности к глюкозе (с нагрузко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6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электролитов (калий, натрий, ионизированный кальций, хло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6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льбумина в сыворотке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25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мунохимиче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7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ормон -ТТГ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7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- Т4 (свободны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</w:tr>
    </w:tbl>
    <w:p>
      <w:pPr>
        <w:pStyle w:val="Normal"/>
        <w:jc w:val="center"/>
        <w:rPr/>
      </w:pPr>
      <w:r>
        <w:rPr/>
        <w:t>6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7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– Т3 (свободны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.7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пределение антител к Тиреопероксидазе-АТ-ТП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аллерг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6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иммуноглобулин 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ркеры состояния сердечно сосудистой сис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7.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киназы-МВ фракции сыворотки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7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FFFFFF"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й креатинкиназы сыворотки кров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комаркер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коэмриональный антиген (РЭА)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тспецифический антиген (TPSA) общий и свободный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СА 125II) маркер рака яичника, молочной железы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А-19-9) маркер рака поджелудочной железы и панкреатита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</w:t>
            </w:r>
          </w:p>
        </w:tc>
      </w:tr>
      <w:tr>
        <w:trPr>
          <w:trHeight w:val="51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8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пределение альфа-фетапротеина (АФП). Маркер рака яичника, печени (методом ИХ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инфекц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(суммарные) к лямблия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к аскарид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сыворотке крови к токсокар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ркеры гепати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9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гностика сифили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рови на РВ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уммарные антитела к бледной трепонем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33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+резус факто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Исследования бактериологической лаборато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шигелл, сальмонел, ЭПКП) с идентификацией и определением чувствительности к антибактериальным препарат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зева и носа на наличие 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Комплексное микробиологическое исследование отделяемого половых органов на наличие УГ инфекций (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ardnere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  <w:r>
              <w:rPr>
                <w:sz w:val="28"/>
                <w:szCs w:val="28"/>
              </w:rPr>
              <w:t xml:space="preserve">,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>) и условно патогенных бактерий (кишечной и кокковой групп) с идентификацией и определением  чув-ти к антиб-м препаратам. Анализ включает бактериоскопию нативного маз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7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мазков из УГТ на трихомона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для диагностики гонор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ическое исследование крови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8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икробиологическое исследование биоптата желудка на хеликобакте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смывов с объектов окружающей среды на наличие (БГКП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</w:tr>
      <w:tr>
        <w:trPr>
          <w:trHeight w:val="71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Микробиологическое исследование биологического материала (мочи, желчи, мокроты, отделяемого глаз ушей зева, носа, носоглотки, половых органов, ран, инфильтратов, экссудатов, транссудатов и др.)на наличие бактерий синдетификацией и определением чув-ти к антиб-м препарата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акция аглютинации на бруцеллез (реакция Райта и Хедельсон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1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сыворотки крови на брюшной тиф (РПГА с диагностикумом эритроцитарный сальмонеллезным Ви-антигенны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2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Исследование сыворотки крови на сальмонеллез (РПГА с диагностикумом эритроцитарный сальмонеллезным О-антигенны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2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териоскопия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lis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2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1.2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</w:t>
            </w:r>
          </w:p>
        </w:tc>
      </w:tr>
    </w:tbl>
    <w:p>
      <w:pPr>
        <w:pStyle w:val="Normal"/>
        <w:jc w:val="center"/>
        <w:rPr/>
      </w:pPr>
      <w:r>
        <w:rPr/>
        <w:t>9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альная диагности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2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Реоэнцефалография (РЭГ) с компьютерной обработко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энцефалография (ЭХО-ЭГ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ЭЭГ с функциональными пробами (фотостимуляцией,гипервинтеляцией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эргометрия (ВЭМ)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ФГДС (фиброгастродуоденоскопия диагностическа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ресс тест на хеликобактер при ФГДС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Ультразвуковые исследования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желчного пузыря с определением функции сократим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ечен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</w:tr>
      <w:tr>
        <w:trPr>
          <w:trHeight w:val="4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оджелудочн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селезен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брюшной полости на свободную жидко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очек, надпочечников и паранефральной клетча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мочевого пузыря + определение инконтинен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редстательн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чевого пузыр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лимфатических узлов 1 регион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органы брюшной полости, комплексное (в т.ч. печень,  желчный пузырь, поджелудочная железа, селезенк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чеполовой системы, комплексное (почки, мочеточники, мочевой пузыр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5</w:t>
            </w:r>
          </w:p>
        </w:tc>
      </w:tr>
      <w:tr>
        <w:trPr>
          <w:trHeight w:val="2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мочевого пузыря + определение инконтиненции + предстательная желе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ЗИ щитовидной железы с определением объема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щитовидной железы с цветным доплеровским картиро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слюнных желез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вилочковой желе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лочных желез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1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женских половых органов (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2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2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женских половых органов (трансваг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2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от 3 до 14 недель) трансабдоминальное сканирова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2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от 14 до 40 недель) трансабдоминальное сканировани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2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УЗИ плода (трансвагинальное сканирова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2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мошоночн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3.2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Эхокардиография с цветным картирование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.2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И плевральных полостей легки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.2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ДГ артерий конечнос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.2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ДГ вен конечнос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.2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ЗДГ сосудов ше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нтгеновские исследова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1 проекц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 2 проекци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х пазух нос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снимки височной кости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ецкого седла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ицы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го сустава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р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руд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ого сустава  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пястного сустав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й предплечья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й кости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кисти в 1 проекции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</w:tr>
      <w:tr>
        <w:trPr>
          <w:trHeight w:val="266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кисти в 2 проекциях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1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таза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оясничного отдела позвоночник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бедренного суста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ренной кости 2 проекци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ного сустава в 1проекции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ного сустава в 2 проекциях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</w:tr>
      <w:tr>
        <w:trPr>
          <w:trHeight w:val="20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голени 2 проекции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остопного сустава 2 проекц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1 проекции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</w:tr>
      <w:tr>
        <w:trPr>
          <w:trHeight w:val="21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2 проекциях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</w:t>
            </w:r>
          </w:p>
        </w:tc>
      </w:tr>
      <w:tr>
        <w:trPr>
          <w:trHeight w:val="263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2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чика 2 проекции        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</w:tr>
      <w:tr>
        <w:trPr>
          <w:trHeight w:val="238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ца 2 проекции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носа 2 проекции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й челюсти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стограф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стография 2 проекции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в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венная урограф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ая у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стул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4.3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рентгеновских сним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.4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люор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врача - офтальмолога 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микроскопия (исследование переднего отрезка глаз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 (осмотр глазного дн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(по Маклако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е глазного д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 (исследование поля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изометрия (исследование остроты зрения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лезных путе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простых очк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ление инородного тела из роговицы гл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5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ервичная обработка поврежденного глаза, придатков глаз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.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ветоощущени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ормление документации при первичном посещени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ЛОР- врач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одувание слуховой трубы по Политцеру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в заушную област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ывание слизистой гло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ух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</w:tr>
    </w:tbl>
    <w:p>
      <w:pPr>
        <w:pStyle w:val="Normal"/>
        <w:jc w:val="center"/>
        <w:rPr/>
      </w:pPr>
      <w:r>
        <w:rPr/>
        <w:t>12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ерных пробок (включая туалет ух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ада нижних носовых раковин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заушна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слуги врача психиатра-нарколога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 контроль мочи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сл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стациона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без питания) терапевт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терапевт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хирургический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8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хирургический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гинек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6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гинекологич.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7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8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неврологич. профиль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9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терапевтич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1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хирур.гич.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1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гинекологич. 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1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Пребывание в дневном стационаре (неврологич. профиль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.1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ебывание (без питания и медикам.) гинекологич. профиль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перации </w:t>
            </w:r>
            <w:r>
              <w:rPr>
                <w:sz w:val="28"/>
                <w:szCs w:val="28"/>
              </w:rPr>
              <w:t>(наркоз оплачивается отдельно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Амбулатор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</w:rPr>
              <w:t>Операция 1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1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2 категории 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4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3 категории сложност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.5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ерация на желчном пузыре (МЛТ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70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Перевяз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</w:tbl>
    <w:p>
      <w:pPr>
        <w:pStyle w:val="Normal"/>
        <w:jc w:val="center"/>
        <w:rPr/>
      </w:pPr>
      <w:r>
        <w:rPr/>
        <w:t>13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308"/>
        <w:gridCol w:w="1620"/>
        <w:gridCol w:w="1260"/>
      </w:tblGrid>
      <w:tr>
        <w:trPr>
          <w:trHeight w:val="2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Наркоз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bookmarkStart w:id="44" w:name="OLE_LINK73"/>
            <w:bookmarkStart w:id="45" w:name="OLE_LINK72"/>
            <w:bookmarkStart w:id="46" w:name="OLE_LINK71"/>
            <w:bookmarkStart w:id="47" w:name="OLE_LINK70"/>
            <w:bookmarkStart w:id="48" w:name="_Hlk414547137"/>
            <w:bookmarkStart w:id="49" w:name="OLE_LINK69"/>
            <w:bookmarkStart w:id="50" w:name="OLE_LINK68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r>
              <w:rPr>
                <w:bCs/>
                <w:sz w:val="28"/>
                <w:szCs w:val="28"/>
              </w:rPr>
              <w:t>42.1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bookmarkStart w:id="51" w:name="OLE_LINK10"/>
            <w:bookmarkStart w:id="52" w:name="OLE_LINK9"/>
            <w:bookmarkStart w:id="53" w:name="OLE_LINK8"/>
            <w:r>
              <w:rPr>
                <w:sz w:val="28"/>
                <w:szCs w:val="28"/>
              </w:rPr>
              <w:t>операция</w:t>
            </w:r>
            <w:bookmarkEnd w:id="51"/>
            <w:bookmarkEnd w:id="52"/>
            <w:bookmarkEnd w:id="53"/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.2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идуральная анестез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9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.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еаль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6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53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некологические услуг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.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Мед.аборт, ЛДВ под наркозом (наркоз оплачивается отдельно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2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.2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аборт, ЛДВ с обезболи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.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мазка у женщин для иссле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>
          <w:trHeight w:val="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.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внутриматочной спир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3.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внутриматочной спира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луги процедурного каби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1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ъекц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2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р крови в/венно для лабораторных исслед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3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4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ая инъек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бор крови из паль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6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очистительная клизма для проведения фиброколоноскоп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</w:t>
            </w:r>
          </w:p>
        </w:tc>
      </w:tr>
      <w:tr>
        <w:trPr>
          <w:trHeight w:val="46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истологическое исследование биопсийного материала (ПГ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ного врача МБУЗ «ЦРБ»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ab/>
        <w:t>А.А. Кручинин</w:t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24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5">
    <w:name w:val=" Знак Знак15"/>
    <w:qFormat/>
    <w:rPr>
      <w:spacing w:val="-7"/>
      <w:sz w:val="28"/>
      <w:szCs w:val="24"/>
      <w:lang w:val="ru-RU" w:bidi="ar-SA"/>
    </w:rPr>
  </w:style>
  <w:style w:type="character" w:styleId="14">
    <w:name w:val=" Знак Знак14"/>
    <w:qFormat/>
    <w:rPr>
      <w:sz w:val="28"/>
      <w:szCs w:val="24"/>
      <w:lang w:val="ru-RU" w:bidi="ar-SA"/>
    </w:rPr>
  </w:style>
  <w:style w:type="character" w:styleId="13">
    <w:name w:val=" Знак Знак13"/>
    <w:qFormat/>
    <w:rPr>
      <w:color w:val="000000"/>
      <w:spacing w:val="-8"/>
      <w:sz w:val="28"/>
      <w:szCs w:val="28"/>
      <w:lang w:val="ru-RU" w:bidi="ar-SA"/>
    </w:rPr>
  </w:style>
  <w:style w:type="character" w:styleId="12">
    <w:name w:val=" Знак Знак12"/>
    <w:qFormat/>
    <w:rPr>
      <w:color w:val="000000"/>
      <w:spacing w:val="-3"/>
      <w:sz w:val="28"/>
      <w:szCs w:val="28"/>
      <w:lang w:val="ru-RU" w:bidi="ar-SA"/>
    </w:rPr>
  </w:style>
  <w:style w:type="character" w:styleId="11">
    <w:name w:val=" Знак Знак11"/>
    <w:qFormat/>
    <w:rPr>
      <w:color w:val="000000"/>
      <w:spacing w:val="-7"/>
      <w:w w:val="102"/>
      <w:sz w:val="28"/>
      <w:szCs w:val="28"/>
      <w:lang w:val="ru-RU" w:bidi="ar-SA"/>
    </w:rPr>
  </w:style>
  <w:style w:type="character" w:styleId="10">
    <w:name w:val=" Знак Знак10"/>
    <w:qFormat/>
    <w:rPr>
      <w:color w:val="000000"/>
      <w:spacing w:val="-14"/>
      <w:w w:val="102"/>
      <w:sz w:val="28"/>
      <w:szCs w:val="28"/>
      <w:lang w:val="ru-RU" w:bidi="ar-SA"/>
    </w:rPr>
  </w:style>
  <w:style w:type="character" w:styleId="9">
    <w:name w:val=" Знак Знак9"/>
    <w:qFormat/>
    <w:rPr>
      <w:sz w:val="28"/>
      <w:lang w:val="ru-RU" w:bidi="ar-SA"/>
    </w:rPr>
  </w:style>
  <w:style w:type="character" w:styleId="8">
    <w:name w:val=" Знак Знак8"/>
    <w:qFormat/>
    <w:rPr>
      <w:color w:val="000000"/>
      <w:spacing w:val="-8"/>
      <w:w w:val="102"/>
      <w:sz w:val="28"/>
      <w:szCs w:val="28"/>
      <w:lang w:val="ru-RU" w:bidi="ar-SA"/>
    </w:rPr>
  </w:style>
  <w:style w:type="character" w:styleId="7">
    <w:name w:val=" Знак Знак7"/>
    <w:qFormat/>
    <w:rPr>
      <w:b/>
      <w:sz w:val="28"/>
      <w:lang w:val="ru-RU" w:bidi="ar-SA"/>
    </w:rPr>
  </w:style>
  <w:style w:type="character" w:styleId="6">
    <w:name w:val=" Знак Знак6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  <w:lang w:val="ru-RU" w:bidi="ar-SA"/>
    </w:rPr>
  </w:style>
  <w:style w:type="character" w:styleId="NumberingSymbols">
    <w:name w:val="Numbering Symbols"/>
    <w:qFormat/>
    <w:rPr/>
  </w:style>
  <w:style w:type="character" w:styleId="Style6">
    <w:name w:val="Текст выноски Знак"/>
    <w:qFormat/>
    <w:rPr>
      <w:rFonts w:ascii="Tahoma" w:hAnsi="Tahoma" w:cs="Tahoma"/>
      <w:sz w:val="14"/>
      <w:szCs w:val="14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Style7">
    <w:name w:val="Символ нумерации"/>
    <w:qFormat/>
    <w:rPr/>
  </w:style>
  <w:style w:type="character" w:styleId="41">
    <w:name w:val=" Знак Знак4"/>
    <w:qFormat/>
    <w:rPr>
      <w:sz w:val="24"/>
      <w:lang w:val="ru-RU" w:bidi="ar-SA"/>
    </w:rPr>
  </w:style>
  <w:style w:type="character" w:styleId="31">
    <w:name w:val=" Знак Знак3"/>
    <w:qFormat/>
    <w:rPr>
      <w:sz w:val="28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16">
    <w:name w:val=" Знак Знак1"/>
    <w:qFormat/>
    <w:rPr>
      <w:sz w:val="24"/>
      <w:szCs w:val="24"/>
      <w:lang w:val="ru-RU" w:bidi="ar-SA"/>
    </w:rPr>
  </w:style>
  <w:style w:type="character" w:styleId="Style8">
    <w:name w:val=" Зна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  <w:lang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Mangal"/>
      <w:color w:val="auto"/>
      <w:kern w:val="2"/>
      <w:sz w:val="21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before="0" w:after="0"/>
      <w:ind w:left="720" w:hanging="0"/>
      <w:contextualSpacing/>
      <w:textAlignment w:val="baseline"/>
    </w:pPr>
    <w:rPr>
      <w:rFonts w:ascii="Arial" w:hAnsi="Arial" w:cs="Mangal"/>
      <w:kern w:val="2"/>
      <w:sz w:val="21"/>
      <w:lang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>
      <w:rFonts w:cs="Arial"/>
      <w:szCs w:val="21"/>
      <w:lang w:bidi="ar-SA"/>
    </w:rPr>
  </w:style>
  <w:style w:type="paragraph" w:styleId="WWHeading">
    <w:name w:val="WW-Heading"/>
    <w:basedOn w:val="Standard"/>
    <w:next w:val="Textbody1"/>
    <w:qFormat/>
    <w:pPr>
      <w:keepNext w:val="true"/>
      <w:spacing w:before="240" w:after="120"/>
    </w:pPr>
    <w:rPr>
      <w:rFonts w:cs="Arial"/>
      <w:sz w:val="28"/>
      <w:szCs w:val="28"/>
      <w:lang w:bidi="ar-SA"/>
    </w:rPr>
  </w:style>
  <w:style w:type="paragraph" w:styleId="TableContents">
    <w:name w:val="Table Contents"/>
    <w:basedOn w:val="Standard"/>
    <w:qFormat/>
    <w:pPr>
      <w:suppressLineNumbers/>
    </w:pPr>
    <w:rPr>
      <w:rFonts w:cs="Arial"/>
      <w:szCs w:val="21"/>
      <w:lang w:bidi="ar-SA"/>
    </w:rPr>
  </w:style>
  <w:style w:type="paragraph" w:styleId="42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</w:rPr>
  </w:style>
  <w:style w:type="paragraph" w:styleId="43">
    <w:name w:val="Указатель4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33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34">
    <w:name w:val="Указатель3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24">
    <w:name w:val="Указатель2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eastAsia="Lucida Sans Unicode" w:cs="Arial"/>
      <w:i/>
      <w:iCs/>
      <w:sz w:val="20"/>
      <w:szCs w:val="20"/>
    </w:rPr>
  </w:style>
  <w:style w:type="paragraph" w:styleId="19">
    <w:name w:val="Указатель1"/>
    <w:basedOn w:val="Normal"/>
    <w:qFormat/>
    <w:pPr>
      <w:suppressLineNumbers/>
      <w:suppressAutoHyphens w:val="true"/>
    </w:pPr>
    <w:rPr>
      <w:rFonts w:ascii="Arial" w:hAnsi="Arial" w:eastAsia="Lucida Sans Unicode" w:cs="Arial"/>
    </w:rPr>
  </w:style>
  <w:style w:type="paragraph" w:styleId="110">
    <w:name w:val="Текст1"/>
    <w:basedOn w:val="Normal"/>
    <w:qFormat/>
    <w:pPr>
      <w:suppressAutoHyphens w:val="true"/>
    </w:pPr>
    <w:rPr>
      <w:rFonts w:ascii="Courier New" w:hAnsi="Courier New" w:eastAsia="Lucida Sans Unicode" w:cs="Courier New"/>
      <w:sz w:val="20"/>
      <w:szCs w:val="20"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center"/>
    </w:pPr>
    <w:rPr>
      <w:rFonts w:eastAsia="Lucida Sans Unicode"/>
      <w:b/>
      <w:bCs/>
      <w:sz w:val="32"/>
      <w:szCs w:val="32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eastAsia="Lucida Sans Unicode"/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rFonts w:eastAsia="Lucida Sans Unicode"/>
      <w:sz w:val="28"/>
      <w:szCs w:val="28"/>
    </w:rPr>
  </w:style>
  <w:style w:type="paragraph" w:styleId="Style15">
    <w:name w:val="Содержимое врезки"/>
    <w:basedOn w:val="TextBody"/>
    <w:qFormat/>
    <w:pPr>
      <w:suppressAutoHyphens w:val="true"/>
    </w:pPr>
    <w:rPr>
      <w:rFonts w:eastAsia="Lucida Sans Unicode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rFonts w:eastAsia="Lucida Sans Unicode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112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‚l‚r –ѕ’©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0:42:00Z</dcterms:created>
  <dc:creator>Юля</dc:creator>
  <dc:description/>
  <cp:keywords/>
  <dc:language>en-US</dc:language>
  <cp:lastModifiedBy>User</cp:lastModifiedBy>
  <cp:lastPrinted>2015-04-22T16:08:00Z</cp:lastPrinted>
  <dcterms:modified xsi:type="dcterms:W3CDTF">2015-04-22T12:17:00Z</dcterms:modified>
  <cp:revision>7</cp:revision>
  <dc:subject/>
  <dc:title>ВОЛКОВА</dc:title>
</cp:coreProperties>
</file>