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0261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3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ge">
                  <wp:posOffset>4029710</wp:posOffset>
                </wp:positionV>
                <wp:extent cx="4558030" cy="18402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144.9pt;mso-wrap-distance-left:7.1pt;mso-wrap-distance-right:7.1pt;mso-wrap-distance-top:0pt;mso-wrap-distance-bottom:0pt;margin-top:317.3pt;mso-position-vertical-relative:page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размера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sz w:val="28"/>
          <w:szCs w:val="28"/>
        </w:rPr>
        <w:t>В соответствии с пунктом 4.1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ода № 1376, руководствуясь постановлением главы администрации (губернатора) Краснодарского края от 27 февраля 2015 года № 110 «Об утверждении Порядка исчисления платы за выезд работника многофункционального центра предоставления государственных и муниципальных услуг к заявителю и Перечня категорий граждан, для которых организация выезда работника многофункционального центра предоставления государственный и муниципальных услуг осуществляется бесплатно»</w:t>
      </w:r>
      <w:r>
        <w:rPr>
          <w:rFonts w:cs="Times New Roman CYR" w:ascii="Times New Roman CYR" w:hAnsi="Times New Roman CYR"/>
          <w:sz w:val="28"/>
          <w:szCs w:val="28"/>
        </w:rPr>
        <w:t>, Совет муниципального образования Усть-Лабинский район р е ш и л: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Arial CYR" w:hAnsi="Arial CYR" w:cs="Arial CYR"/>
          <w:sz w:val="21"/>
          <w:szCs w:val="21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 </w:t>
      </w:r>
      <w:r>
        <w:rPr>
          <w:sz w:val="28"/>
          <w:szCs w:val="28"/>
        </w:rPr>
        <w:t>Утвердить размер 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 и для доставки результатов предоставления государственных и муниципальных услуг согласно приложению к настоящему решен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Отделу по организационным вопросам и взаимодействию с органами местного самоуправления управления по организационно-правовым вопросам и </w:t>
      </w:r>
    </w:p>
    <w:p>
      <w:pPr>
        <w:pStyle w:val="Normal"/>
        <w:suppressAutoHyphens w:val="tru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Сельская Новь</w:t>
      </w:r>
      <w:r>
        <w:rPr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sz w:val="28"/>
          <w:szCs w:val="28"/>
        </w:rPr>
        <w:t xml:space="preserve">и разместить настоящее решение на официальном сайте муниципального образования Усть-Лабинский район в сети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Интернет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ому бюджетному учреждению «Многофункциональный центр предоставления государственных и муниципальных услуг населению Усть-Лабинского района (Руденко) обеспечить размещение (опубликование) настоящего решения на официальном сайте муниципального бюджетного учреждения «Многофункциональный  центр предоставления государственных и муниципальных услуг населению Усть-Лабинского района» в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В.Батури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лата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услуги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А.А.Руденко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азмеру </w:t>
      </w:r>
      <w:r>
        <w:rPr>
          <w:rFonts w:eastAsia="Calibri"/>
          <w:sz w:val="28"/>
          <w:szCs w:val="28"/>
          <w:lang w:eastAsia="en-US"/>
        </w:rPr>
        <w:t>платы за выезд работника многофункционального центра предоставления 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асчет платы за выезд работника многофункционального центра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государственных и муниципальных услуг к заявителю для приема заявлений и документов, необходимых для предоставления государственных и муниципальных услуг, а также доставку результатов предоставления государственных и муниципальных услуг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955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 затра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(руб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ям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материальные запас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оплату труда и начисления на выплаты по оплате труда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73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умма начисленной амортизации (автомобиль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траты на ГСМ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97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 прямые затраты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94,9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кладные затраты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Накладные затраты </w:t>
            </w:r>
            <w:r>
              <w:rPr>
                <w:rFonts w:eastAsia="Calibri"/>
                <w:sz w:val="28"/>
                <w:szCs w:val="28"/>
                <w:lang w:eastAsia="en-US"/>
              </w:rPr>
              <w:t>(затраты на а/уп. персонал, затраты общехозяйственного назначения)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35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сего затрат на предоставление услуги МФЦ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330,0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Расчет затрат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ямые затраты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материальные запасы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бумага - 200руб(стоимость пачки бумаги)/500листов *15листов = 6,0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ртридж (тонер) - 300руб (стоимость заправки картриджа) /2000 копий *15листов=2,0 руб;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Затраты на оплату труда и начисления на выплаты по оплате труда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ремя, затраченное на предоставление услуги, составляет </w:t>
      </w:r>
      <w:r>
        <w:rPr>
          <w:rFonts w:eastAsia="Calibri"/>
          <w:b/>
          <w:sz w:val="28"/>
          <w:szCs w:val="28"/>
          <w:lang w:eastAsia="en-US"/>
        </w:rPr>
        <w:t>2 часа</w:t>
      </w:r>
      <w:r>
        <w:rPr>
          <w:rFonts w:eastAsia="Calibri"/>
          <w:sz w:val="28"/>
          <w:szCs w:val="28"/>
          <w:lang w:eastAsia="en-US"/>
        </w:rPr>
        <w:t xml:space="preserve"> (1,5 часа на проезд, 0,5 часа на организацию рабочего места и оказание услуги).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пециалист 1 категории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одитель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498руб(оклад)*62*130,2%/1971(часы в год)*2часа=286,5 руб;</w:t>
      </w:r>
    </w:p>
    <w:p>
      <w:pPr>
        <w:pStyle w:val="Normal"/>
        <w:spacing w:lineRule="exact" w:line="3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Сумма начисленной амортизации (автомобиль)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364000 руб(стоимость автомобиля)*1,67%(в месяц) /30 дн. /24часа*2часа =16,9руб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Затраты на ГСМ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тояния от г. Усть-Лабинска до поселений Усть-Лабинского района: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Александровский – 61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олгов – 45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ратский– 40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езлесный – 44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имовец – 22 км.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ронежская - 16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Восточная - 3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Двубратский – 14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Железный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Заречный – 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ирпильская -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духин – 25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расный – 41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Калининский – 5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Ладожская – 2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екрасовская – 12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Новолабинская – 3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Октябрьский – 18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вободный – 2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уворовское – 33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Семеновский – 50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Тенгинская – 47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Южный – 49 км;</w:t>
      </w:r>
    </w:p>
    <w:p>
      <w:pPr>
        <w:pStyle w:val="Normal"/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Проезд по городу – 5 км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реднее расстояние в обе стороны составляет – </w:t>
      </w:r>
      <w:r>
        <w:rPr>
          <w:rFonts w:eastAsia="Calibri"/>
          <w:b/>
          <w:sz w:val="28"/>
          <w:szCs w:val="28"/>
          <w:lang w:eastAsia="en-US"/>
        </w:rPr>
        <w:t>63 км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ГСМ : 9,3л (на 100 км)*33,62руб (стоимость 1 л)/100км*63 км=197,0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того прямые затраты </w:t>
      </w:r>
      <w:r>
        <w:rPr>
          <w:rFonts w:eastAsia="Calibri"/>
          <w:sz w:val="28"/>
          <w:szCs w:val="28"/>
          <w:lang w:eastAsia="en-US"/>
        </w:rPr>
        <w:t xml:space="preserve">(1+2+3+4): </w:t>
      </w:r>
      <w:r>
        <w:rPr>
          <w:rFonts w:eastAsia="Calibri"/>
          <w:b/>
          <w:sz w:val="28"/>
          <w:szCs w:val="28"/>
          <w:lang w:eastAsia="en-US"/>
        </w:rPr>
        <w:t>794,9 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кладные затраты: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на содержание и заработную плату и начисления на выплаты по оплате труда административно-управленческого персонала МФЦ – 26381 руб(сумма окладов АУП)*62*130,2%=2129579,8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атраты общехозяйственного назначения – 2089000 руб;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кладные затраты – (2129579,8 руб+2089000 руб)/1971*0,25часа(время, затрачиваемое на оказание услуги)=535,1руб.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о накладные затраты: 535,1 руб</w:t>
      </w:r>
    </w:p>
    <w:p>
      <w:pPr>
        <w:pStyle w:val="Normal"/>
        <w:tabs>
          <w:tab w:val="clear" w:pos="708"/>
          <w:tab w:val="left" w:pos="3270" w:leader="none"/>
        </w:tabs>
        <w:spacing w:lineRule="exact" w:line="3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сего затрат на предоставление услуги МФЦ: 794,9руб.+535,1 руб.=1330,0руб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иректор МБУ «МФЦ»                                                                          А.А.Руд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4:37:00Z</dcterms:created>
  <dc:creator>Юля</dc:creator>
  <dc:description/>
  <cp:keywords/>
  <dc:language>en-US</dc:language>
  <cp:lastModifiedBy>User</cp:lastModifiedBy>
  <cp:lastPrinted>2015-04-22T18:35:00Z</cp:lastPrinted>
  <dcterms:modified xsi:type="dcterms:W3CDTF">2015-04-22T14:37:00Z</dcterms:modified>
  <cp:revision>2</cp:revision>
  <dc:subject/>
  <dc:title>ВОЛКОВА</dc:title>
</cp:coreProperties>
</file>