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49015182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5 января 2013 года</w:t>
        <w:tab/>
        <w:tab/>
        <w:tab/>
        <w:tab/>
        <w:tab/>
        <w:tab/>
        <w:tab/>
        <w:t>№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Федерального Закона Российской Федерации от 06 октября 2003 года № 131-ФЗ «Об общих принципах организации местного самоуправления в Российской Федерации» в части разграничения объектов муниципальной собственности между муниципальным образованием Усть-Лабинский район и муниципальными образованиями городского и сельских поселений Усть-Лабинского района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91945</wp:posOffset>
                </wp:positionH>
                <wp:positionV relativeFrom="page">
                  <wp:posOffset>3288030</wp:posOffset>
                </wp:positionV>
                <wp:extent cx="498221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221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ередаче имущества из муниципальной собствен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ую собственность Усть-Лабинского городского поселения Усть-Лабинского района на безвозмездной основ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3pt;height:112.7pt;mso-wrap-distance-left:7.1pt;mso-wrap-distance-right:7.1pt;mso-wrap-distance-top:0pt;mso-wrap-distance-bottom:0pt;margin-top:258.9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ередаче имущества из муниципальной собственност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в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ую собственность Усть-Лабинского городского поселения Усть-Лабинского района на безвозмездной основ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ередать из муниципальной собственности муниципального образования Усть-Лабинский район в муниципальную собственность Усть-Лабинского городского поселения Усть-Лабинского района на безвозмездной основе, согласно приложениям № 1-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оручить управлению по вопросам земельных отношений и учета муниципальной собственности администрации муниципального образования Усть-Лабинский район (Терещенко) оформить документы по передаче имущества в соответствии с пунктом 1 настоящего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заместителя главы муниципального образования Усть-Лабинский район В.Ф.Мартияно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5 января 2013 года № 1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3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объектов недвижимого имущества муниципального образования Усть-Лабинский район, передаваемых в муниципальную собственность </w:t>
      </w:r>
    </w:p>
    <w:p>
      <w:pPr>
        <w:pStyle w:val="Normal"/>
        <w:jc w:val="center"/>
        <w:rPr/>
      </w:pPr>
      <w:r>
        <w:rPr>
          <w:sz w:val="28"/>
          <w:szCs w:val="28"/>
        </w:rPr>
        <w:t>Усть-Лабинского городского поселения Усть-Лабинского района на безвозмездной основ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73"/>
        <w:gridCol w:w="2700"/>
        <w:gridCol w:w="1620"/>
        <w:gridCol w:w="16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дрес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Балансовая стоимость,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таточная стоимость,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дание, назначение: многоквартирный дом. Площадь: общая 1310,9кв.м. Инвентарный номер: 34312 Этажность: 3. Подземная этажность: 0. К№23:35:0513001:92, расположенное на земельном участке с К№23:35:0513001:84 общей площадью 2169кв.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.Усть-Лабинск, ул.Краснофорштадская, дом №б/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 516 89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 382 549,5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Жилой дом, назначение: жилое. Площадь: общая 100,9кв.м. Инвентарный номер 31901. Литер Ааа1. Этажность: 1. Подземная этажность: 0. К№23:35:0551002:0:3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.Усть-Лабинск, ул.Красноармейская, дом №6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 80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 735 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. Категория земель: земли населенных пунктов – для индивидуального жилищного строительства. Площадь: 761кв.м. К№23:35:0551002: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.Усть-Лабинск, ул.Красноармейская, 6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Жилой дом, назначение: жилое. Площадь: общая 106,8кв.м. Инвентарный номер 3488. Литер: Ааа1. Этажность: 1. Подземная этажность: 0. К№23:35:0521011:0: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.Усть-Лабинск, ул.Коммунистическая, дом №1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 5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 441 666,6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. Категория земель: земли населенных пунктов – для индивидуального жилищного строительства. Площадь: 329кв.м.  К№23:35:0521011:7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.Усть-Лабинск, ул.Коммунистическая, 1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вопро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Е.А.Терещенко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5 января 2013 года № 1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объектов движимого имуществ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, передаваемых в муниципальную собственно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сть-Лабинского городского поселения Усть-Лабинского района на </w:t>
      </w:r>
    </w:p>
    <w:p>
      <w:pPr>
        <w:pStyle w:val="Normal"/>
        <w:jc w:val="center"/>
        <w:rPr/>
      </w:pPr>
      <w:r>
        <w:rPr>
          <w:sz w:val="28"/>
          <w:szCs w:val="28"/>
        </w:rPr>
        <w:t>безвозмездной основ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21"/>
        <w:gridCol w:w="1129"/>
        <w:gridCol w:w="1701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 322132, </w:t>
            </w:r>
            <w:r>
              <w:rPr>
                <w:lang w:val="en-US"/>
              </w:rPr>
              <w:t>VIN</w:t>
            </w:r>
            <w:r>
              <w:rPr/>
              <w:t xml:space="preserve"> – ХТН322132</w:t>
            </w:r>
            <w:r>
              <w:rPr>
                <w:lang w:val="en-US"/>
              </w:rPr>
              <w:t>Y</w:t>
            </w:r>
            <w:r>
              <w:rPr/>
              <w:t>0173966 тип – автобус для маршрутных перевозок, год изготовления 2000, модель, № двигателя - *40260</w:t>
            </w:r>
            <w:r>
              <w:rPr>
                <w:lang w:val="en-US"/>
              </w:rPr>
              <w:t>F</w:t>
            </w:r>
            <w:r>
              <w:rPr/>
              <w:t>*</w:t>
            </w:r>
            <w:r>
              <w:rPr>
                <w:lang w:val="en-US"/>
              </w:rPr>
              <w:t>Y</w:t>
            </w:r>
            <w:r>
              <w:rPr/>
              <w:t>0067537*, шасси – 322100</w:t>
            </w:r>
            <w:r>
              <w:rPr>
                <w:lang w:val="en-US"/>
              </w:rPr>
              <w:t>Y</w:t>
            </w:r>
            <w:r>
              <w:rPr/>
              <w:t>0173351, кузов №322100</w:t>
            </w:r>
            <w:r>
              <w:rPr>
                <w:lang w:val="en-US"/>
              </w:rPr>
              <w:t>Y</w:t>
            </w:r>
            <w:r>
              <w:rPr/>
              <w:t xml:space="preserve">0033110, цвет кузова – серо-белый, тип двигателя – бензиновый, паспорт серия, № - 52 ЕС 151847 от 30.06.2000г., свидетельство о регистрации – 23 ТВ 799677 от 03.06.2000г., государственный номер Е399МО23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 709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647,5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трехсекционный (1900х1200х700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 4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ка (2500х600х420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42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ка (600х600х550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5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совый аппарат Орион-100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деревообрабатывающий станок «КС-1А», 1991 года выпуска, инв.номер 0005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407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407,7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ок токарно-винторезный 1М61, 1971 года выпуска, инв.номер 0013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 0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 080,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вопро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Е.А.Терещ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5 января 2013 года № 1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объектов недвижимого имущества муниципального образования Усть-Лабинский район, передаваемых в муниципальную собственность </w:t>
      </w:r>
    </w:p>
    <w:p>
      <w:pPr>
        <w:pStyle w:val="Normal"/>
        <w:jc w:val="center"/>
        <w:rPr/>
      </w:pPr>
      <w:r>
        <w:rPr>
          <w:sz w:val="28"/>
          <w:szCs w:val="28"/>
        </w:rPr>
        <w:t>Усть-Лабинского городского поселения Усть-Лабинского района на безвозмездной основ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73"/>
        <w:gridCol w:w="2700"/>
        <w:gridCol w:w="1620"/>
        <w:gridCol w:w="16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назначение: жилое. Площадь: общая 31.4кв.м. Этаж:5. К№23:35:0522005:0:7/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Усть-Лабинский район, г.Усть-Лабинск, ул.Красная, дом №228, кв.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56 666,7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назначение: жилое. Площадь: общая 30.5кв.м. Этаж:3. К№23:35:0512004:0:2/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Усть-Лабинский район, г.Усть-Лабинск, ул.Южная, дом №2, кв.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 777,8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назначение жилое. Площадь: общая 31.2кв.м. Этаж:5. К№23:35:0522005:0:7/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Усть-Лабинский район, г.Усть-Лабинск, ул.Красная, дом №228, кв.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2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32 888,9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назначение: жилое. Площадь: общая 25.1кв.м. Этаж:2. К№23:35:0522003:0:3/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Усть-Лабинский район, г.Усть-Лабинск, ул.Октябрьская, дом №72, кв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 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 81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назначение: жилое. Площадь: общая 48.5кв.м. Этаж:5. К№ 23:35:0512004:0:6/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Усть-Лабинский район, г.Усть-Лабинск, ул.Южная, дом №8, кв.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03 333,4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. Площадь: общая 27кв.м. Этаж:1.</w:t>
            </w:r>
          </w:p>
          <w:p>
            <w:pPr>
              <w:pStyle w:val="Normal"/>
              <w:jc w:val="both"/>
              <w:rPr/>
            </w:pPr>
            <w:r>
              <w:rPr/>
              <w:t>К№23:35:0523014:0:8/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Усть-Лабинский район, г.Усть-Лабинск, ул.Красная, дом №321, кв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 7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. Площадь: общая 59.5кв.м. Этаж:1. </w:t>
            </w:r>
          </w:p>
          <w:p>
            <w:pPr>
              <w:pStyle w:val="Normal"/>
              <w:jc w:val="both"/>
              <w:rPr/>
            </w:pPr>
            <w:r>
              <w:rPr/>
              <w:t>К№23-23-33/014/2007-2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Усть-Лабинский район, г.Усть-Лабинск, ул.Южная, дом №2а, кв.4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95 277,81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73"/>
        <w:gridCol w:w="2700"/>
        <w:gridCol w:w="1620"/>
        <w:gridCol w:w="16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. Площадь: общая 45.8кв.м. Этаж:2.</w:t>
            </w:r>
          </w:p>
          <w:p>
            <w:pPr>
              <w:pStyle w:val="Normal"/>
              <w:jc w:val="both"/>
              <w:rPr/>
            </w:pPr>
            <w:r>
              <w:rPr/>
              <w:t>К№23:35:0523014:0:5/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Усть-Лабинский район, г.Усть-Лабинск, ул.Ободовского, дом №58, кв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95 277,8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. Площадь: общая 46кв.м. Этаж:1. </w:t>
            </w:r>
          </w:p>
          <w:p>
            <w:pPr>
              <w:pStyle w:val="Normal"/>
              <w:jc w:val="both"/>
              <w:rPr/>
            </w:pPr>
            <w:r>
              <w:rPr/>
              <w:t>К№23:35:0521010:0:1/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Усть-Лабинский район, г.Усть-Лабинск, ул.Коллективная, дом №8а, кв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95 277,8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. Площадь: общая 27.2кв.м. Этаж:2. </w:t>
            </w:r>
          </w:p>
          <w:p>
            <w:pPr>
              <w:pStyle w:val="Normal"/>
              <w:jc w:val="both"/>
              <w:rPr/>
            </w:pPr>
            <w:r>
              <w:rPr/>
              <w:t>К№23-23-33/002/2007-3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Усть-Лабинский район, г.Усть-Лабинск, ул.Красная, дом №321, кв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 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площадью 31.1кв.м., в т.ч. жилой 17.4кв.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сположена на 5 этаже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итер: А. </w:t>
            </w:r>
          </w:p>
          <w:p>
            <w:pPr>
              <w:pStyle w:val="Normal"/>
              <w:jc w:val="both"/>
              <w:rPr/>
            </w:pPr>
            <w:r>
              <w:rPr/>
              <w:t>К№23-23-33/016/2005-5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Усть-Лабинский район, г.Усть-Лабинск, ул.Демьяна Бедного, дом №263, кв.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 222,2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вопро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Е.А.Терещенко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1:59:00Z</dcterms:created>
  <dc:creator>Юля</dc:creator>
  <dc:description/>
  <cp:keywords/>
  <dc:language>en-US</dc:language>
  <cp:lastModifiedBy>user</cp:lastModifiedBy>
  <cp:lastPrinted>2013-01-18T15:06:00Z</cp:lastPrinted>
  <dcterms:modified xsi:type="dcterms:W3CDTF">2013-01-18T11:07:00Z</dcterms:modified>
  <cp:revision>4</cp:revision>
  <dc:subject/>
  <dc:title>ВОЛКОВА</dc:title>
</cp:coreProperties>
</file>