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50893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2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Краснодарского краевого отделения КПРФ о предоставлении в безвозмездное пользование муниципального имущества, руководствуясь Федеральным законом от 26 июля 2006 года № 135-ФЗ «О защите конкуренции», Федеральным законом от 11 июля 2001 года № 95-ФЗ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Краснодарскому краевому отделению КПРФ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Краснодарскому краевому отделению КПРФ в безвозмездное временное пользование сроком на 1 (один) год муниципальные нежилые помещения общей площадью 21,2 кв.м (в том числе основная площадь 16,0 кв.м), расположенные по адресу: г.Усть-Лабинск, ул.Ленина,33, лит.А, 1 этаж, поз. 33, часть поз. 27,29,30,32 (по техническому паспорту филиала ГУП КК «Крайтехинвентаризация» по Усть-Лабинскому району, составленному от 28 августа 2007 года) для осуществления деятельности Усть-Лабинского районного отделения политической партии КП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Краснодарским краевым отделением КПРФ договор безвозмездного временного пользования муниципальными нежилыми помещениями, указанными в пункте 1 настоящего реш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59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04-20T05:59:00Z</dcterms:modified>
  <cp:revision>2</cp:revision>
  <dc:subject/>
  <dc:title>ВОЛКОВА</dc:title>
</cp:coreProperties>
</file>