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87505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3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главы Усть-Лабинского городского поселения Усть-Лабинского района № 2194 от 28 июня 2016 года «О передаче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054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ередачу на безвозмездной основе 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ь Усть-Лабинского городского поселения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Станция юных натуралистов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ередачу на безвозмездной основе 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ь Усть-Лабинского городского поселения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акрепленного на праве оперативного управления за муниципальным бюджетным учреждением дополните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Станция юных натуралистов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ать согласие на передачу на безвозмездной основе в собственность Усть-Лабинского городского поселения имущества, закрепленного на праве оперативного управления за муниципальным бюджетным учреждением дополнительного образования «Станция юных натуралистов муниципального образования Усть-Лабинский район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817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817"/>
        <w:rPr/>
      </w:pPr>
      <w:r>
        <w:rPr>
          <w:sz w:val="28"/>
          <w:szCs w:val="28"/>
        </w:rPr>
        <w:t>от 18 апреля 2017 года № 3</w:t>
      </w:r>
    </w:p>
    <w:p>
      <w:pPr>
        <w:pStyle w:val="Normal"/>
        <w:ind w:left="4956" w:firstLine="5817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закрепленного на праве оперативного управления за муниципальным бюджетным учреждением </w:t>
      </w:r>
    </w:p>
    <w:p>
      <w:pPr>
        <w:pStyle w:val="Normal"/>
        <w:jc w:val="center"/>
        <w:rPr/>
      </w:pPr>
      <w:r>
        <w:rPr>
          <w:sz w:val="28"/>
          <w:szCs w:val="28"/>
        </w:rPr>
        <w:t>дополнительного образования «Станция юных натуралистов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2409"/>
        <w:gridCol w:w="1560"/>
        <w:gridCol w:w="3106"/>
        <w:gridCol w:w="2847"/>
        <w:gridCol w:w="1494"/>
      </w:tblGrid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мес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нахо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Станция юных натуралистов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Вокзальная, 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то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б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территория озера Копытко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60 кв.м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 848,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ab/>
        <w:t>Е.М.Дол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6:1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6:19:00Z</dcterms:modified>
  <cp:revision>2</cp:revision>
  <dc:subject/>
  <dc:title>ВОЛКОВА</dc:title>
</cp:coreProperties>
</file>