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19"/>
      </w:tblGrid>
      <w:tr>
        <w:trPr>
          <w:trHeight w:val="35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Административному регламенту предоставления министерством сельского хозяйства и перерабатывающей промышленности Краснодарского края государственной услуги по предоставлению субсидии сельскохозяйственным товаропроизводителям в целях возмещения части затрат на повышение продуктивности в молочном скотоводст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2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х. № _______ от _________ 2019 г.</w:t>
            </w:r>
          </w:p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нистерство сельского хозяйства и перерабатывающей промышленности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ул. Рашпилевская, 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Заявление</w:t>
        <w:br/>
        <w:t xml:space="preserve">о предоставлении </w:t>
      </w:r>
      <w:r>
        <w:rPr>
          <w:b/>
          <w:sz w:val="28"/>
          <w:szCs w:val="28"/>
        </w:rPr>
        <w:t>субсидии сельскохозяйственным товаропроизводителям в целях возмещения части затрат на повышение продуктивности в молочном скотоводстве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шу предоставить в соответствии с приказом министерства сельского хозяйства и перерабатывающей промышленности Краснодарского края от       19 марта 2018 года № 68 «Об утверждении Порядка предоставления за счет средств краевого бюджета субсидии сельскохозяйственным товаропроизводителям в целях возмещения части затрат на повышение продуктивности в молочном скотоводстве», субсидию </w:t>
      </w:r>
      <w:r>
        <w:rPr>
          <w:sz w:val="28"/>
          <w:szCs w:val="28"/>
        </w:rPr>
        <w:t xml:space="preserve">в целях возмещения части затрат на повышение продуктивности в молочном скотоводстве </w:t>
      </w:r>
      <w:r>
        <w:rPr>
          <w:rFonts w:eastAsia="Calibri"/>
          <w:sz w:val="28"/>
          <w:szCs w:val="28"/>
          <w:lang w:eastAsia="en-US"/>
        </w:rPr>
        <w:t>в сумме__________________________________________________руб.______коп.за субсидируемый период 2019 года (отметить нужное)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69"/>
        <w:gridCol w:w="949"/>
        <w:gridCol w:w="969"/>
        <w:gridCol w:w="949"/>
        <w:gridCol w:w="969"/>
        <w:gridCol w:w="950"/>
        <w:gridCol w:w="1154"/>
        <w:gridCol w:w="950"/>
        <w:gridCol w:w="104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в.;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кв.;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кв.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бщаем следующие сведения о себ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олное и сокращё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_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Почтовый адрес 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страна, индекс, край, район, населенный пункт, улица, дом, квартир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 Телефон, факс 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4. Электронный адрес 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ОГРН (ОГРНИП) 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 ИНН 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 КПП 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en-US"/>
        </w:rPr>
        <w:t>ОКТМО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. ОКПО _____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Информация о статусе субъекта малого и среднего предпринимательства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4 июля 2007 года № 209-ФЗ             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(</w:t>
      </w:r>
      <w:r>
        <w:rPr>
          <w:rFonts w:eastAsia="Calibri"/>
          <w:sz w:val="18"/>
          <w:szCs w:val="18"/>
          <w:lang w:eastAsia="en-US"/>
        </w:rPr>
        <w:t>субъект малого предпринимательства, среднего предпринимательства, микропредприятия, либо не является таковым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оверность и полноту сведений, содержащихся в настоящем заявлении и прилагаемых к нему документах, подтверждаем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тверждаем, что не получали средства из краевого бюджета в соответствии с иными нормативными правовыми актами или муниципальными правовыми актами, на цели предоставления субсидии, на первое число месяца, в котором подано заявление о предоставлении субсидии, а также осуществляем производственную деятельность на территории Краснодарского края на первое число месяца, в котором подано заявление о предоставлении субсидии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ответственности за предоставление неполных или заведомо недостоверных сведений и документов предупрежд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гласен на автоматизированную, а также без использования средств автоматизации обработку персональных данных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от 27 июля 2006 года № 152-ФЗ                      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условия, необходимые для предоставления субсидии выполняе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ведомлены о том, что в случае выявления несоблюдения целей и условий предоставления субсидии, установления факта представления </w:t>
      </w:r>
      <w:r>
        <w:rPr>
          <w:rFonts w:eastAsia="Calibri"/>
          <w:bCs/>
          <w:sz w:val="28"/>
          <w:szCs w:val="28"/>
          <w:lang w:eastAsia="en-US"/>
        </w:rPr>
        <w:t xml:space="preserve">недостоверной информации </w:t>
      </w:r>
      <w:r>
        <w:rPr>
          <w:rFonts w:eastAsia="Calibri"/>
          <w:sz w:val="28"/>
          <w:szCs w:val="28"/>
          <w:lang w:eastAsia="en-US"/>
        </w:rPr>
        <w:t xml:space="preserve">в целях получения субсидии, либо </w:t>
      </w:r>
      <w:r>
        <w:rPr>
          <w:rFonts w:eastAsia="Calibri"/>
          <w:bCs/>
          <w:sz w:val="28"/>
          <w:szCs w:val="28"/>
          <w:lang w:eastAsia="en-US"/>
        </w:rPr>
        <w:t xml:space="preserve">недостижения показателей результативности </w:t>
      </w:r>
      <w:r>
        <w:rPr>
          <w:rFonts w:eastAsia="Calibri"/>
          <w:sz w:val="28"/>
          <w:szCs w:val="28"/>
          <w:lang w:eastAsia="en-US"/>
        </w:rPr>
        <w:t>обязаны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аявлению приложены следующие документы:</w:t>
      </w:r>
    </w:p>
    <w:p>
      <w:pPr>
        <w:pStyle w:val="Normal"/>
        <w:ind w:firstLine="851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96"/>
        <w:gridCol w:w="567"/>
        <w:gridCol w:w="439"/>
        <w:gridCol w:w="648"/>
        <w:gridCol w:w="385"/>
        <w:gridCol w:w="697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правка-расчет причитающихся сумм субсид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правка об отсутствии просроченной задолженности по заработной пла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3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правка о том, что заявитель не является иностранным юридическим лиц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4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правка об отсутствии просроченной (неурегулированной) задолж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5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ведения об объеме производства коровьего и (или) козьего моло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6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ведения об объеме реализованного и (или) отгруженного на собственную переработку коровьего и (или) козьего моло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7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ведения о молочной продуктивности ко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8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ведения о наличии у заявителя поголовья коров и (или) коз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9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ведения о сохранности поголовья ко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0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еестр документов, подтверждающих факт реализации и (или) отгрузки на собственную переработку моло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1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Копии документов, подтверждающих факт реализации моло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2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3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4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л. 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экз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уководитель___________________    ______________    _______________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должность)                                       (подпись)                              (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  <w:r>
        <w:rPr>
          <w:rFonts w:eastAsia="Calibri"/>
          <w:lang w:eastAsia="en-US"/>
        </w:rPr>
        <w:t>(печать - при наличии)</w:t>
      </w: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ный бухгалтер                                 ______________    _______________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(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окументы сдал   «___» ______ 2019 г.  _____________    ___________________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)                       (расшифровка подписи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окументы принял   ______________    ______________    ______________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должность)                                 (подпись)                          (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___» __________ 2019 г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ind w:firstLine="69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2"/>
      </w:tblGrid>
      <w:tr>
        <w:trPr>
          <w:trHeight w:val="35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33" w:hanging="1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Приложение</w:t>
              <w:br/>
              <w:t xml:space="preserve">к </w:t>
            </w:r>
            <w:hyperlink w:anchor="sub_20000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заявлению</w:t>
              </w:r>
            </w:hyperlink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 о предоставлении субсидии</w:t>
              <w:br/>
            </w:r>
            <w:r>
              <w:rPr>
                <w:sz w:val="18"/>
                <w:szCs w:val="18"/>
              </w:rPr>
              <w:t xml:space="preserve">сельскохозяйственным товаропроизводителям </w:t>
            </w:r>
          </w:p>
          <w:p>
            <w:pPr>
              <w:pStyle w:val="Normal"/>
              <w:widowControl w:val="false"/>
              <w:autoSpaceDE w:val="false"/>
              <w:ind w:left="33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целях возмещения части затрат на повышение продуктивности </w:t>
            </w:r>
          </w:p>
          <w:p>
            <w:pPr>
              <w:pStyle w:val="Normal"/>
              <w:ind w:left="33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олочном скотоводстве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Лист согласования</w:t>
      </w:r>
    </w:p>
    <w:p>
      <w:pPr>
        <w:pStyle w:val="Normal"/>
        <w:widowControl w:val="false"/>
        <w:autoSpaceDE w:val="false"/>
        <w:ind w:firstLine="69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окументов, представленных сельскохозяйственным товаропроизводителем Краснодарского края для получения субсид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хозяйственным товаропроизводителям в целях возмещения части затрат на повышение продуктивности в молочном скотоводстве</w:t>
      </w:r>
    </w:p>
    <w:p>
      <w:pPr>
        <w:pStyle w:val="Normal"/>
        <w:widowControl w:val="false"/>
        <w:autoSpaceDE w:val="false"/>
        <w:ind w:firstLine="69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419"/>
      </w:tblGrid>
      <w:tr>
        <w:trPr/>
        <w:tc>
          <w:tcPr>
            <w:tcW w:w="32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заявителя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ИНН, район, город)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  <w:t>Управление животноводства и государственного племенного надзо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  <w:t>Отдел молочного и мясного животновод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  <w:t>(для сельскохозяйственных организаци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  <w:t>Заключ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эффициент, учитывающий соотношение молочной продуктивности коров (коз) за отчетный финансовый год по отношению к уровню года, предшествующего отчетному финансовому году (Кпр) составля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Кпр) молочной продуктивности коров ______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Кпр) молочной продуктивности коз ______ 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эффициент, учитывающий молочную продуктивность коров (коз) за отчетный финансовый год по отношению к молочной продуктивности коров (коз) в Краснодарском крае за отчетный финансовый год (К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>) составля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i) молочной продуктивности коров ______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i) молочной продуктивности коз ______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26"/>
              <w:gridCol w:w="372"/>
              <w:gridCol w:w="3455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Ответственный исполнитель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4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(подпись)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Начальник отдела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4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«____»____________ 2019 г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(подпись)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  <w:t xml:space="preserve">Управление развития малых форм хозяйств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  <w:t xml:space="preserve">и сельскохозяйственной коопе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  <w:t>Отдел развития малых форм хозяйств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  <w:t>(для крестьянских (фермерских) хозяйств и индивидуальных предпринимателе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26282F"/>
                <w:sz w:val="28"/>
                <w:szCs w:val="28"/>
                <w:lang w:eastAsia="en-US"/>
              </w:rPr>
              <w:t>Заключение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26282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эффициент, учитывающий соотношение молочной продуктивности коров (коз) за отчетный финансовый год по отношению к уровню года, предшествующего отчетному финансовому году (Кпр) составля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Кпр) молочной продуктивности коров ______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Кпр) молочной продуктивности коз ______ 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эффициент, учитывающий молочную продуктивность коров (коз) за отчетный финансовый год по отношению к молочной продуктивности коров (коз) в Краснодарском крае за отчетный финансовый год (Кi) составля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i) молочной продуктивности коров ______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i) молочной продуктивности коз ______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372"/>
        <w:gridCol w:w="3455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 исполнитель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____»____________ 2019 г.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yperlink" Target="garantf1://120485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58:00Z</dcterms:created>
  <dc:creator>ShevchenkoTV</dc:creator>
  <dc:description/>
  <dc:language>en-US</dc:language>
  <cp:lastModifiedBy>user</cp:lastModifiedBy>
  <cp:lastPrinted>2017-05-17T11:23:00Z</cp:lastPrinted>
  <dcterms:modified xsi:type="dcterms:W3CDTF">2019-04-15T06:58:00Z</dcterms:modified>
  <cp:revision>2</cp:revision>
  <dc:subject/>
  <dc:title>В целях реализации плана мероприятий по проведению административной реформы в Краснодарском крае, утвержденного распоряжением главы администрации Краснодарского края от 30 января 2007 года № 43-р (в редакции распоряжения главы администрации (губернатора)</dc:title>
</cp:coreProperties>
</file>