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от 18 ноя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 декабря 2010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896,9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1,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8 ноя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21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 w:val="28"/>
          <w:szCs w:val="28"/>
        </w:rPr>
        <w:t>к решению Совета муниципального образования Усть-Лабинский район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10 декабря 2010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2 и 2013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51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051,7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1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Brylykova</cp:lastModifiedBy>
  <cp:lastPrinted>2010-11-02T13:44:00Z</cp:lastPrinted>
  <dcterms:modified xsi:type="dcterms:W3CDTF">2011-11-25T07:32:00Z</dcterms:modified>
  <cp:revision>46</cp:revision>
  <dc:subject/>
  <dc:title>Приложение 3</dc:title>
</cp:coreProperties>
</file>