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472010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1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92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92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pt;height:80.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 (прилагается)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главе муниципального образования Усть-Лабинский район Вороновскому Анатоли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</w:rPr>
        <w:t>4. С момента вступления в силу Устава, принятого настоящим решением, признать утратившими силу Устав муниципального образования Усть-Лабинский район, принятый решением Совета муниципального образования Усть-Лабинский район от 06 апреля 2011 года № 1, (протокол № 16) «О принятии устава муниципального образования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оставляю за собой.</w:t>
      </w:r>
    </w:p>
    <w:p>
      <w:pPr>
        <w:pStyle w:val="Style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, за исключением пунктов 1-3, вступающих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43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1-11-21T05:43:00Z</dcterms:modified>
  <cp:revision>2</cp:revision>
  <dc:subject/>
  <dc:title>ВОЛКОВА</dc:title>
</cp:coreProperties>
</file>