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919163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октября 2011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нормативных правовых актов Совета муниципального образования Усть-Лабинский район, руководствуясь статьями 7, 48 Федерального закона от 06 октября 2003 года № 131-ФЗ «Об общих принципах организации органов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461770</wp:posOffset>
                </wp:positionH>
                <wp:positionV relativeFrom="paragraph">
                  <wp:posOffset>34290</wp:posOffset>
                </wp:positionV>
                <wp:extent cx="5438140" cy="2044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14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признании утратившим силу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ого образования Усть-Лабинский район от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18 ноября 2010 года № 20, протокол № 10 «О внес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зменений в решение Совет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от 25 июня 2010 года № 21 протоко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4 «Об установлении тарифов на платные медицинск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луги, оказываемые муниципальным учреждение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pt;height:161pt;mso-wrap-distance-left:7.05pt;mso-wrap-distance-right:7.05pt;mso-wrap-distance-top:0pt;mso-wrap-distance-bottom:0pt;margin-top:2.7pt;mso-position-vertical-relative:text;margin-left:11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признании утратившим силу реше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ого образования Усть-Лабинский район от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18 ноября 2010 года № 20, протокол № 10 «О внес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зменений в решение Совет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от 25 июня 2010 года № 21 протоко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4 «Об установлении тарифов на платные медицинск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луги, оказываемые муниципальным учреждение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здравоохранения «Центральная районная больница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Решение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«О внесении изменений в решение Совета муниципального образования Усть-Лабинский район от 25 июня 2010 года № 21 протокол № 4 «Об установлении тарифов на платные медицинские услуги, оказываемые муниципальным учреждением здравоохранения «Центральная районная больница» Усть-Лабинского района» признать утратившим силу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 - правовым вопросам и взаимодействию с органами местного самоуправления администрации муниципального образования Усть-Лабинский район (Чухирь) опубликовать настоящее решение в районной газете «Сельская Новь»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опубликования.</w:t>
      </w:r>
    </w:p>
    <w:p>
      <w:pPr>
        <w:pStyle w:val="Normal"/>
        <w:spacing w:lineRule="exact" w:line="3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признании утратившим силу решения Совета муниципального образования Усть-Лабинский район от</w:t>
      </w:r>
      <w:r>
        <w:rPr>
          <w:sz w:val="28"/>
          <w:szCs w:val="28"/>
        </w:rPr>
        <w:t xml:space="preserve"> 18 ноября 2010 года № 20, протокол №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от 25 июня 2010 года № 21 протокол № 4 «Об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ановлении тарифов на платные медицинские услуги, оказываем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 учреждением здравоохранения «Центральная райо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ница» Усть-Лаб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организационно-правовым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TextBody"/>
        <w:rPr/>
      </w:pPr>
      <w:r>
        <w:rPr>
          <w:sz w:val="28"/>
          <w:szCs w:val="28"/>
        </w:rPr>
        <w:t xml:space="preserve">местного самоуправления </w:t>
      </w: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TextBody"/>
        <w:rPr/>
      </w:pPr>
      <w:r>
        <w:rPr>
          <w:bCs/>
          <w:color w:val="000000"/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 xml:space="preserve">образова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.о. начальника</w:t>
        <w:tab/>
        <w:tab/>
        <w:tab/>
        <w:tab/>
        <w:tab/>
        <w:tab/>
        <w:tab/>
        <w:tab/>
        <w:tab/>
        <w:t>Н.А. Коч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В.Т. 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В.В.Ту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Е.В.Не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Л.В.Илюх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2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21:00Z</dcterms:modified>
  <cp:revision>2</cp:revision>
  <dc:subject/>
  <dc:title>ВОЛКОВА</dc:title>
</cp:coreProperties>
</file>