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    Приложение № 21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    </w:t>
      </w:r>
      <w:r>
        <w:rPr/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от 9 декабря 2021 года №1  протокол №20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в редакции решения Совета муниципального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образования Усть-Лабинский район</w:t>
      </w:r>
    </w:p>
    <w:p>
      <w:pPr>
        <w:pStyle w:val="Normal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от 27 декабря 2022 г.  № 3 протокол № 38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2 году и в плановом периоде 2023 и 2024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453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гарантий</w:t>
            </w:r>
          </w:p>
        </w:tc>
      </w:tr>
      <w:tr>
        <w:trPr>
          <w:trHeight w:val="111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2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3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4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, в 2022 году и в плановом периоде 2023 и 2024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6:3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6:3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1-11-03T19:06:00Z</cp:lastPrinted>
  <dcterms:modified xsi:type="dcterms:W3CDTF">2023-03-22T14:03:00Z</dcterms:modified>
  <cp:revision>363</cp:revision>
  <dc:subject/>
  <dc:title>Приложение 34</dc:title>
</cp:coreProperties>
</file>