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9 декабря 2021 года №1  протокол №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7 декабря 2022 г.  № 3 протокол № 38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2 году и в плановом периоде 2023 и 2024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, в 2022 году и в плановом периоде 2023 и 2024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9:00Z</cp:lastPrinted>
  <dcterms:modified xsi:type="dcterms:W3CDTF">2023-03-22T14:09:00Z</dcterms:modified>
  <cp:revision>537</cp:revision>
  <dc:subject/>
  <dc:title>Приложение 34</dc:title>
</cp:coreProperties>
</file>