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265409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ConsPlusTitle"/>
        <w:bidi w:val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тствии с Законом Краснодарского края от 8 июня 2007 года       № 1244-КЗ «О муниципальной службе в Краснодарском крае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 Порядке ведения реестра муниципальных служащих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 муниципальном образовании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 Порядке ведения реестра муниципальных служащих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 муниципальном образовании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ведения реестра муниципальных служащих в муниципальном образовании Усть-Лабинский район согласно прилож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муниципального образования Усть-Лабинский район от 9 апреля 2014 года № 6 протокол № 47 «О Порядке ведения реестра муниципальных служащих в муниципальном образовании Усть-Лабинский район».</w:t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6 апреля 2019 года № 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bidi w:val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едения реестра муниципальных служащих</w:t>
      </w:r>
    </w:p>
    <w:p>
      <w:pPr>
        <w:pStyle w:val="ConsPlusTitle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Усть-Лабинский район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стоящий Порядок разработан в соответствии со статьей 29 Закона Краснодарского края от 8 июня 2007 года № 1244-КЗ «О муниципальной службе в Краснодарском крае» и устанавливает структуру, правила формирования и ведения реестра муниципальных служащих (далее – реестр муниципальных служащих) в администрации муниципального образования Усть-Лабинский район, Совете муниципального образования Усть-Лабинский район, Контрольно-счетной палате муниципального образования Усть-Лабинский район (далее – орган местного самоуправления) с целью организации учета и создания единой базы данных о прохождении муниципальной службы муниципальными служащими в органах местного самоуправления муниципального образования Усть-Лабинский район (далее - муниципальные служащ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Реестр муниципальных служащих представляет собой совокупность систематизированных сведений о муниципальных служащих, проходящих муниципальную службу в муниципальном образовании Усть-Лабинский район, составленных на основании персональных данных, содержащихся в личных делах муниципальных служащих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, содержащиеся в реестре муниципальных служащих, являются основанием для проведения анализа кадрового состава, выработки предложений и рекомендаций по совершенствованию работы с кадрами, формирования резерва кадров для замещения должностей муниципальн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еестр муниципальных служащих состоит из следующих раздел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1 «Администрация муниципального образования Усть-Лабинский район»;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2 «Контрольно-счетная палата муниципального образования Усть-Лаб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дел 3 «Совет муниципального образования Усть-Лабинский район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В реестре муниципальных служащих (форма согласно приложению   № 1) содержатся следующие свед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амилия, имя, отчество. При смене муниципальным служащим в период прохождения муниципальной службы фамилии (имени, отчества) в реестре муниципальных служащих сохраняется информация о прежней фамилии (имени, отчестве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рождения муниципального служащего (число, месяц, год), возрас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лжность муниципальной службы, замещаемая муниципальным служащим в соответствии со штатным расписанием, наименование структурного подразделения. Дата назначения муниципального служащего на должность муниципальной службы (число, месяц, год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лассный чин муниципального служащего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аж муниципальной службы (с указанием количества лет, месяцев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уровень профессионального образования, наименование учебного заведения, год окончания. Если муниципальный служащий имеет дипломы об окончании нескольких высших и средних специальных учебных заведений, в реестр муниципальных служащих заносится информация по каждому из них. Если муниципальный служащий на дату внесения его в реестр муниципальных служащих обучается в высшем учебном заведении, либо во время прохождения муниципальной службы поступает в высшее учебное заведение, указывается наименование данного учебного заведения и год поступ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специальность, квалификация по диплому, ученая степень, ученое зва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ополнительное профессиональное образование (год прохождения, наименование образовательного учреждения, направление обучения): повышение квалификации, профессиональная переподготов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хождения аттестации и результаты аттест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хождение в резерве (с указанием должности, вида резерва, даты зачисления в резерв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а должностей муниципальной службы (высшая, главная, ведущая, старшая, младшая – нужное указать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Формирование и ведение реестра муниципальных служащих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 Ведение реестра муниципальных служащих осуществляется по разделам кадровой службой соответствующего органа местного самоуправления (в администрации муниципального образования Усть-Лабинский район – сектор по кадровым вопросам управления по правовым вопросам, в Контрольно-счетной палате и Совете муниципального образования Усть-Лабинский район – лицо, ответственное за кадровую работу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30 июня и 31 декабря ответственное лицо Контрольно-счетной палаты и Совета  муниципального образования Усть-Лабинский район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едает реестр на бумажном носителе в сектор по кадровым вопросам управления по правовым вопросам администрации муниципального образования Усть-Лабинский район для составления сводного реест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 Реестр муниципальных служащих хранится на электронных носителях с обеспечением защиты от несанкционированного доступа и копир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едение реестра муниципальных служащих включает в себ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вод новых данных в реестр муниципальных служащих и корректировку имеющих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рхивирование данных, удаляемых из реестра муниципальных служащих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формирование выписок из реестра муниципальных служащих в соответствии с запросами лиц и организаций, имеющих доступ к запрашиваемой информ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4. Внесению в реестр муниципальных служащих подлежат все муниципальные служащие в муниципальном образовании Усть-Лабинский район, состоящие на муниципальной служб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5. Внесение в реестр муниципальных служащих сведений о муниципальном служащем, об изменениях в его учетных данных осуществляется не позднее семи рабочих дней со дня поступления гражданина на муниципальную службу или произошедших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бор и внесение в реестр муниципальных служащих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6. Основанием для включения в реестр муниципальных служащих является назначение гражданина на должность муниципальной служ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возникновении оснований для внесения изменений в реестр муниципальных служащих изменения вносятся кадровой службой соответствующего органа местного самоуправления в течение семи рабочих дней с момента возникновения оснований, подтвержденных соответствующими докумен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8. Реестр муниципальных служащих на бумажном носителе составляется по состоянию на 30 июня и 31 декабря с учетом изменений и дополнений, внесенных в реестр муниципальных служащих в течение предыдущего календарного года, и утверждается главой муниципального образования Усть-Лабинский район. Утвержденный реестр муниципальных служащих хранится постоянно 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9. Список муниципальных служащих, исключенных из реестра муниципальных служащих по соответствующим основаниям, на бумажном носителе  составляется ежегодно по состоянию на 1 января по форме согласно приложе-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ию № 2 к настоящему Порядку и является приложением к реестру муниципальных служащи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0. Сведения из реестра муниципальных служащих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 в муниципальном образовании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из реестра муниципальных служащих предоставляются кадровой службой органа местного самоуправления в письменной форме, подписанной работником кадровой служб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1. Передача сведений из реестра муниципальных служащих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дача сведений из реестра муниципальных служащих третьей стороне осуществляется с соблюдением требований по защите информации, содержащей персональные данные, установленных Трудовым кодексом Российской Федерации, Федеральным законом «О персональных данных» и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2. Получение, обработка, хранение, передача персональных данных муниципальных служащих, в том числе их хранение на электронных носителях с защитой от несанкционированного доступа и копирования, при ведении реестра муниципальных служащих осуществляются в соответствии с требованиями, установленными федеральными законами и иными нормативными правовыми актами Российской Федерации в области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сведения, включаемые в реестр муниципальных служащих, отнесены к сведениям, составляющим государственную тайну, их получение, обработка, хранение и передача осуществляются в соответствии с законодательством Российской Федерации о государственной тай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3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днем вступления в законную силу решения с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4. Руководители органов местного самоуправления, специалисты по работе с кадрами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 муниципальных служащих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правовым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>образования Усть-Лабинский район                                                 И.П. Чернов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10773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РЕЕСТР</w:t>
      </w:r>
    </w:p>
    <w:p>
      <w:pPr>
        <w:pStyle w:val="11"/>
        <w:rPr/>
      </w:pPr>
      <w:r>
        <w:rPr>
          <w:b w:val="false"/>
          <w:bCs w:val="false"/>
        </w:rPr>
        <w:t>муниципальных служащих в муниципальном образовании</w:t>
      </w:r>
    </w:p>
    <w:p>
      <w:pPr>
        <w:pStyle w:val="11"/>
        <w:rPr>
          <w:b w:val="false"/>
          <w:b w:val="false"/>
          <w:bCs w:val="false"/>
        </w:rPr>
      </w:pPr>
      <w:r>
        <w:rPr>
          <w:b w:val="false"/>
          <w:bCs w:val="false"/>
        </w:rPr>
        <w:t>Усть-Лабинский райо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102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ата рождения (число, месяц, год), возраст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Должность муниципальной службы, наименование структурного подразделения, дата назначения (число, месяц, год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чин муниципаль-ног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лужащег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ж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ниципальной службы (лет, месяцев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профессионального образования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го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я, год окончания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пециальность квалификация по диплому, ученая степень, ученое звание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ополнительное профессиональное образование (год прохождения, наименование образовательного учреждения, направление обучения)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Дата прохождения аттестации и результаты аттестаци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66" w:hanging="0"/>
              <w:jc w:val="center"/>
              <w:rPr/>
            </w:pPr>
            <w:r>
              <w:rPr>
                <w:sz w:val="20"/>
                <w:szCs w:val="20"/>
              </w:rPr>
              <w:t>Нахождение в резерве (с указанием должности, вида резерва, даты зачисления в резерв)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</w:t>
            </w:r>
          </w:p>
          <w:p>
            <w:pPr>
              <w:pStyle w:val="Normal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Профессиональная переподготовка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7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50" w:right="-18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1 «Администрация муниципального образования Усть-Лабинский район»</w:t>
            </w:r>
          </w:p>
        </w:tc>
      </w:tr>
      <w:tr>
        <w:trPr>
          <w:trHeight w:val="273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spacing w:lineRule="auto" w:line="360"/>
              <w:ind w:right="-6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ие должности муниципальной службы</w:t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102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4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left="-176" w:right="-66" w:hanging="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520" w:leader="none"/>
              </w:tabs>
              <w:snapToGrid w:val="false"/>
              <w:spacing w:lineRule="auto" w:line="360"/>
              <w:ind w:left="40" w:right="-66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№ 2 «Контрольно-счетная палата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Раздел № 3 «Совет муниципального образования Усть-Лабинский район»</w:t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Главны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055"/>
        <w:gridCol w:w="1055"/>
        <w:gridCol w:w="1382"/>
        <w:gridCol w:w="1110"/>
        <w:gridCol w:w="1233"/>
        <w:gridCol w:w="1452"/>
        <w:gridCol w:w="1474"/>
        <w:gridCol w:w="1407"/>
        <w:gridCol w:w="1410"/>
        <w:gridCol w:w="1233"/>
        <w:gridCol w:w="1233"/>
      </w:tblGrid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Ведущ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Стар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145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rPr/>
            </w:pPr>
            <w:r>
              <w:rPr>
                <w:sz w:val="28"/>
                <w:szCs w:val="28"/>
              </w:rPr>
              <w:t>Младшие должности муниципальной службы</w:t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  <w:cantSplit w:val="true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</w:tabs>
              <w:snapToGrid w:val="false"/>
              <w:ind w:right="-76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_________ И.О.Фамилия</w:t>
      </w:r>
    </w:p>
    <w:p>
      <w:p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_________ И.О.Фамилия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firstLine="708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к порядку ведения реестра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х служащих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</w:t>
      </w:r>
    </w:p>
    <w:p>
      <w:pPr>
        <w:pStyle w:val="Normal"/>
        <w:ind w:firstLine="5529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муниципальны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люченных из реестра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м образовании Усть-Лабинский район, в _______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559"/>
        <w:gridCol w:w="1559"/>
        <w:gridCol w:w="1560"/>
        <w:gridCol w:w="1414"/>
        <w:gridCol w:w="15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руктурного подраз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щаемая должность на дат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 (прекращ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удового договора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оль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екращения трудового договора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я увольнения (прекращения трудового договора), реквизиты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_______________________ И.О.Фамилия</w:t>
      </w:r>
    </w:p>
    <w:p>
      <w:pPr>
        <w:pStyle w:val="Normal"/>
        <w:ind w:firstLine="5670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кадровой службы (исполнитель) ______________ И.О.Фамилия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(подпись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5">
    <w:name w:val=" Знак Знак5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0FA77ED8544AC13833A9FA4CC446CC7C03C0056AF75366B39D15B2D58DC7E33498186695787CBA6D561EOBm6H" TargetMode="External"/><Relationship Id="rId5" Type="http://schemas.openxmlformats.org/officeDocument/2006/relationships/hyperlink" Target="consultantplus://offline/ref=0B0FA77ED8544AC13833A9FA4CC446CC7C03C0056AF75366B39D15B2D58DC7E33498186695787CBA6D561EOBm6H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2T05:41:00Z</dcterms:modified>
  <cp:revision>2</cp:revision>
  <dc:subject/>
  <dc:title>ВОЛКОВА</dc:title>
</cp:coreProperties>
</file>