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84912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2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ыполнением ранее принятых решений Совета муниципального образования Усть-Лабинский район, руководствуясь пунктом 3 статьи 35 Регламента Совет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снятии с контроля некоторых решен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Совет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снятии с контроля некоторых решени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Совет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нять с контроля решения Совета муниципального образования Усть-Лабинский район согласно приложению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6 апреля 2019 года № 12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Номер и дата проведения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и</w:t>
            </w:r>
          </w:p>
          <w:p>
            <w:pPr>
              <w:pStyle w:val="Normal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31 от 06.06.2017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1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сносе и списании объекта муниципального недвижимого имущества, закрепленного за муниципальным бюджетным образовательным учреждением средняя школа № 22 Усть-Лабинского района на праве оперативного управления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4 от 27.12.2017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 принятии части полномочий органов местного самоуправления сельских поселений Усть-Лабинского района по </w:t>
            </w:r>
            <w:r>
              <w:rPr>
                <w:spacing w:val="-8"/>
              </w:rPr>
              <w:t xml:space="preserve">решению вопросов местного значения по </w:t>
            </w:r>
            <w:r>
              <w:rPr>
                <w:bCs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/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56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7 от 28.02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ешение № 4 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ыполнении индикативного плана социально-экономического развития муниципального образования Усть-Лабинский район на 2017 год </w:t>
            </w:r>
          </w:p>
        </w:tc>
      </w:tr>
      <w:tr>
        <w:trPr>
          <w:trHeight w:val="143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9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обедителей второго этапа краевого конкурса на звание «Лучший орган территориального общественного самоуправления» на территории муниципального образования Усть-Лабинский район по итогам 2017 года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5</w:t>
            </w:r>
          </w:p>
          <w:p>
            <w:pPr>
              <w:pStyle w:val="Style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нятии полномочий органов местного самоуправления Двубратского сель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 выполнении программы приватизации имущества муниципального образования Усть-Лабинский район за 2017 год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ешение № 11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рограммы приватизации объектов муниципальной собственности муниципального образования Усть-Лабинский район на 2018 го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48 от 29.03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2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28 февраля 2018 года № 1 протокол № 47 «Об утверждении Регламента Совета муниципального образования Усть-Лабинский район»</w:t>
            </w:r>
          </w:p>
        </w:tc>
      </w:tr>
      <w:tr>
        <w:trPr>
          <w:trHeight w:val="116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8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типовых форм трудового договора председателя и заместителя председателя Контрольно-счетной палаты муниципального образования Усть-Лабинский район</w:t>
            </w:r>
          </w:p>
        </w:tc>
      </w:tr>
      <w:tr>
        <w:trPr>
          <w:trHeight w:val="1310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ешение № 9 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Положения о порядке владения, пользования и распоряжения муниципальным имуществом муниципального образования Усть-Лабинский район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№ 10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8 июля 2006 года № 10 протокол № 18 «Об утверждении перечня объектов, передаваемых в муниципальную собственность городского и сельских поселений Усть-Лабинского района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1 </w:t>
            </w:r>
          </w:p>
          <w:p>
            <w:pPr>
              <w:pStyle w:val="Normal"/>
              <w:jc w:val="both"/>
              <w:rPr/>
            </w:pPr>
            <w:r>
              <w:rPr/>
              <w:t>О предоставлении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муниципального недвижимого имущества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2 </w:t>
            </w:r>
          </w:p>
          <w:p>
            <w:pPr>
              <w:pStyle w:val="Normal"/>
              <w:jc w:val="both"/>
              <w:rPr/>
            </w:pPr>
            <w:r>
              <w:rPr/>
              <w:t>О предоставлении Краснодарскому региональному отделению Политической партии ЛДПР – Либерально-демократической партии России в безвозмездное временное пользование муниципального недвижимого имущества</w:t>
            </w:r>
          </w:p>
        </w:tc>
      </w:tr>
      <w:tr>
        <w:trPr>
          <w:trHeight w:val="262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0 от 24.04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2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нятии части полномочий органов местного самоуправления Усть-Лабинского город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</w:t>
            </w:r>
          </w:p>
        </w:tc>
      </w:tr>
      <w:tr>
        <w:trPr>
          <w:trHeight w:val="28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 Усть-Лабинский район от 25 июля 2017года № 2 протокол № 35 «Об утверждении положения о мерах социальной поддержки медицинских и фармацевтических работников системы здравоохранения муниципального образования Усть-Лабин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1 от 17.05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Решение № 4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Об опубликовании проекта решения Совета муниципального образования Усть-Лабинский район «О внесении изменений и дополнений в устав муниципального образования Усть-Лабинский район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169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ешение № 5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О внесении изменений в решение Совета муниципального образования Усть-Лабинский район от </w:t>
            </w:r>
            <w:r>
              <w:rPr/>
              <w:t>28 февраля 2018 года № 11 протокол № 47 «Об утверждении программы приватизации объектов муниципальной собственности муниципального образования Усть-Лабинский район на 2018 год»</w:t>
            </w:r>
          </w:p>
        </w:tc>
      </w:tr>
      <w:tr>
        <w:trPr>
          <w:trHeight w:val="870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2 от 26.06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1 </w:t>
            </w:r>
          </w:p>
          <w:p>
            <w:pPr>
              <w:pStyle w:val="Normal"/>
              <w:jc w:val="both"/>
              <w:rPr/>
            </w:pPr>
            <w:r>
              <w:rPr/>
              <w:t>Об утверждении отчета об исполнении бюджета муниципального образования Усть-Лабинский район за 2017 год</w:t>
            </w:r>
          </w:p>
        </w:tc>
      </w:tr>
      <w:tr>
        <w:trPr>
          <w:trHeight w:val="1330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№ 2 </w:t>
            </w:r>
          </w:p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3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и дополнений в устав муниципального образования Усть-Лабинский район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4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 принятии полномочий органов местного самоуправления Некрасовского сельского поселения Усть-Лабинского района по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решению вопросов местного значения п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и библиотечного обслуживания населения, комплектования и обеспечения сохранности библиотечных фондов библиотек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рганами местного самоуправления муниципального образования Усть-Лабинский район»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5</w:t>
            </w:r>
          </w:p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ередаче на безвозмездной основе в собственность Российской Федерации нежилых помещений, принадлежащих муниципальному образованию Усть-Лабинский район на праве собственности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6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в решение Совета муниципального образования Усть-Лабинский район от 13 марта 2015 года № 11 протокол № 60 «О передаче имущественного комплекса муниципального бюджетного учреждения здравоохранения «Стоматологическая поликлиника», расположенного по адресу: Краснодарский край, г. Усть-Лабинск, ул. Агаркова, 75, из собственности муниципального образования Усть-Лабинский район в государственную собственность Краснодарского края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/>
            </w:pPr>
            <w:r>
              <w:rPr/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№ 7</w:t>
            </w:r>
          </w:p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едоставлении Краснодарскому краевому отделению политической партии «Коммунистическая партия Российской Федерации» в безвозмездное временное пользование муниципальных нежилых помещений».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3 от 11.07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0"/>
              <w:rPr/>
            </w:pPr>
            <w:r>
              <w:rPr/>
              <w:t>Решение № 2</w:t>
            </w:r>
          </w:p>
          <w:p>
            <w:pPr>
              <w:pStyle w:val="Msonormalcxsplast"/>
              <w:spacing w:before="0" w:after="0"/>
              <w:rPr/>
            </w:pPr>
            <w:r>
              <w:rPr/>
              <w:t>Об утверждении Порядка создания, реорганизации и ликвидации муниципальных предприятий</w:t>
            </w:r>
            <w:r>
              <w:rPr>
                <w:bCs/>
                <w:color w:val="000000"/>
              </w:rPr>
              <w:t xml:space="preserve"> муниципального образования Усть-Лабински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793"/>
        <w:gridCol w:w="7046"/>
      </w:tblGrid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Сессия № 56 от 23.08.2018 г.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Решение № 6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 xml:space="preserve">О внесении изменений в решение Совета муниципального образования Усть-Лабинский район от 28 ноября 2017 года № 8 протокол № 40 </w:t>
            </w:r>
            <w:r>
              <w:rPr/>
              <w:t>«О предоставлении депутату Законодательного Собрания Краснодарского края шестого созыва Шендрику Евгению Демьяновичу в безвозмездное временное пользование муниципального недвижимого имущества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3</w:t>
            </w:r>
          </w:p>
          <w:p>
            <w:pPr>
              <w:pStyle w:val="Normal"/>
              <w:jc w:val="both"/>
              <w:rPr/>
            </w:pPr>
            <w:r>
              <w:rPr/>
              <w:t>О согласовании замены части дотации на выравнивание бюджетной обеспеченности муниципальных районов (городских округов) дополнительным нормативом отчислений в бюджет муниципального образования Усть-Лабинский район от налога на доходы физических лиц на 2019 год и на плановый период 2020 и 2021 годов</w:t>
            </w:r>
          </w:p>
        </w:tc>
      </w:tr>
      <w:tr>
        <w:trPr>
          <w:trHeight w:val="42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№ 5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 внесении изменений в  правила землепользования и застройки Ладожского сельского поселения Усть-Лабинского района,</w:t>
            </w:r>
            <w:r>
              <w:rPr>
                <w:color w:val="000000"/>
              </w:rPr>
              <w:t xml:space="preserve"> утвержденный решением Совета Ладожского сельского поселения Усть-Лабинского района от 27 мая 2014 года № 1 протокол № 7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07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10:07:00Z</dcterms:modified>
  <cp:revision>2</cp:revision>
  <dc:subject/>
  <dc:title>ВОЛКОВА</dc:title>
</cp:coreProperties>
</file>