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30 января 2015 года № 1 протокол № 58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декабря 2014 года № 5 протокол № 56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30 января 2015 года № 1 протокол № 58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70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4-11-08T15:01:00Z</cp:lastPrinted>
  <dcterms:modified xsi:type="dcterms:W3CDTF">2015-02-26T15:36:00Z</dcterms:modified>
  <cp:revision>5000</cp:revision>
  <dc:subject/>
  <dc:title>Приложение 1</dc:title>
</cp:coreProperties>
</file>