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2590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8 протокол № 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0185</wp:posOffset>
                </wp:positionV>
                <wp:extent cx="5178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96.6pt;mso-wrap-distance-left:7.1pt;mso-wrap-distance-right:7.1pt;mso-wrap-distance-top:0pt;mso-wrap-distance-bottom:0pt;margin-top:316.55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экономической поддержки пользователям муниципального имущества, осуществляющим деятельность на территор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некоммерческих организаций на территории муниципального образования Усть-Лабинский район, руководствуясь статьями 7, 15, 3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12 января 1996 года № 7-ФЗ «О некоммерческих организациях», статьей 18 Закона Краснодарского края от 24 апреля 1995 года № 4-КЗ «О статусе депутата законодательного Собрания Краснодарского края», Совет муниципального образования Усть-Лабинский район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вободить в 2015 году от уплаты коммунальных услуг, эксплуатационных расходов и центрального отопления следующих пользователей муниципальн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 учреждения, учредителями которых выступают органы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путатов Законодательного Собрания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енные организации инвали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щественные организации, включающие в себя на правах членства ветеранов (пенсионеров, инвалидов) войны, труда, Вооруженных сил и правоохранитель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, что настоящее решение распространяет свое  действие на период с 01 января 2015 года в отношении категорий пользователей муниципального имущества, указанных в пункте 1, не производивших оплату коммунальных услуг, эксплуатационных расходов и центрального ото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20:00Z</dcterms:modified>
  <cp:revision>2</cp:revision>
  <dc:subject/>
  <dc:title>ВОЛКОВА</dc:title>
</cp:coreProperties>
</file>