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55001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13 марта  2015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2 декабря 2014 года № 5 протокол № 5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2 декабря 2014 года № 5 протокол № 5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527210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00507,3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56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Утвердить объем расходов на обслуживание муниципального долга муниципального образования Усть-Лабинский район на 2015 год  в сумме 18545,0 тыс. рублей, на 2016 год  в сумме 16845,0 тыс. рублей и на 2017 год  в сумме 18600,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2, 4, 7, 9, 10, 13, 14, 19, 20 изложить в новой редакции согласно приложениям № 1-5, 8-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6,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      В.А.Зюзин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7:00Z</dcterms:created>
  <dc:creator>Юля</dc:creator>
  <dc:description/>
  <cp:keywords/>
  <dc:language>en-US</dc:language>
  <cp:lastModifiedBy>User</cp:lastModifiedBy>
  <cp:lastPrinted>2015-04-02T10:09:00Z</cp:lastPrinted>
  <dcterms:modified xsi:type="dcterms:W3CDTF">2015-04-02T06:12:00Z</dcterms:modified>
  <cp:revision>4</cp:revision>
  <dc:subject/>
  <dc:title>ВОЛКОВА</dc:title>
</cp:coreProperties>
</file>