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338601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5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 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5 году,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.07.2008г № 159-ФЗ «Об особенностях отчуждения недвижимого имущества, находящегося в государственной собственности субъектов Россий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</w:t>
        <w:tab/>
        <w:t xml:space="preserve">     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02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H</w:t>
            </w:r>
            <w:r>
              <w:rPr>
                <w:sz w:val="20"/>
                <w:szCs w:val="20"/>
              </w:rPr>
              <w:t>3110003116150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10003055965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(в аренде у ООО «МАН» Мандрина Н.М.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Г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864ТА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30705178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22100702930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05220 № 63184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У ДОД ДЮСШ (управление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бразовани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77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УМЗ-4218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96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675Т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3962001000684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ЗМЗ-4021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№ 10016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00059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000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225А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22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1772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428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00352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Заполотняная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Импульс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2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ОДО «Центр компетенции «Ориентир»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Куйбышева, 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ЦРР д/сад № 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30 (фургон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49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1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2106 № 67007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2017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нск, ул. Южная, 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8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1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6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5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813НВ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0410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4651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ри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Первомайская, 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2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 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338ОМ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 460  058504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513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Тенгинская, ул. Макаренко, 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25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7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83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ДОУ № 39 (управление образование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на 2015 год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е, назначение: нежилое здание. Площадь: общая 89,7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Советская, д.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10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,5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32"/>
        <w:gridCol w:w="2376"/>
        <w:gridCol w:w="1127"/>
        <w:gridCol w:w="1276"/>
        <w:gridCol w:w="1276"/>
        <w:gridCol w:w="1701"/>
        <w:gridCol w:w="2627"/>
      </w:tblGrid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87,2 кв.м. Этажность: 1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тивное здание, назначение: нежилое. Площадь: общая 243,3 кв.м. Литер К Этажность: 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жилое здание, назначение: нежилое. Площадь: общая 471,6 кв.м. Этажность: 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19T12:11:00Z</dcterms:modified>
  <cp:revision>3</cp:revision>
  <dc:subject/>
  <dc:title>ВОЛКОВА</dc:title>
</cp:coreProperties>
</file>