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301025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ab/>
        <w:tab/>
        <w:t>№ 15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4007485</wp:posOffset>
                </wp:positionV>
                <wp:extent cx="49942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тарифов на платные услуг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ым бюджет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чреждением «Универсальный спортив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комплекс «Старт»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128.8pt;mso-wrap-distance-left:7.1pt;mso-wrap-distance-right:7.1pt;mso-wrap-distance-top:0pt;mso-wrap-distance-bottom:0pt;margin-top:315.55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тарифов на платные услуг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ым бюджет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чреждением «Универсальный спортив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комплекс «Старт»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hd w:fill="FFFFFF" w:val="clear"/>
        <w:spacing w:lineRule="exact" w:line="340" w:before="0" w:after="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6" w:leader="none"/>
        </w:tabs>
        <w:spacing w:lineRule="exact" w:line="340" w:before="0" w:after="0"/>
        <w:ind w:left="0"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Утвердить коэффициент дискриминации цены для расчета тарифов на платные услуги муниципальному бюджетному учреждению «Универсальный спортивный комплекс «Старт» муниципального образования Усть-Лабинский район (далее по тексту - МБУ «УСК «Старт») согласно приложению № 1.</w:t>
      </w:r>
    </w:p>
    <w:p>
      <w:pPr>
        <w:pStyle w:val="NoSpacing"/>
        <w:numPr>
          <w:ilvl w:val="0"/>
          <w:numId w:val="2"/>
        </w:numPr>
        <w:bidi w:val="0"/>
        <w:spacing w:lineRule="exact" w:line="34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тарифы на платные услуги, предоставляемые МБУ «УСК «Старт» согласно приложению № 2.</w:t>
      </w:r>
    </w:p>
    <w:p>
      <w:pPr>
        <w:pStyle w:val="NoSpacing"/>
        <w:numPr>
          <w:ilvl w:val="0"/>
          <w:numId w:val="2"/>
        </w:numPr>
        <w:bidi w:val="0"/>
        <w:spacing w:lineRule="exact" w:line="34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Spacing"/>
        <w:bidi w:val="0"/>
        <w:spacing w:lineRule="exact" w:line="3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Г.Пензев</w:t>
      </w:r>
    </w:p>
    <w:p>
      <w:pPr>
        <w:pStyle w:val="NoSpacing"/>
        <w:bidi w:val="0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Spacing"/>
        <w:bidi w:val="0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эффициент дискриминации цены 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</w:t>
      </w:r>
      <w:r>
        <w:rPr>
          <w:rFonts w:cs="Times New Roman" w:ascii="Times New Roman" w:hAnsi="Times New Roman"/>
          <w:b w:val="false"/>
          <w:szCs w:val="28"/>
          <w:lang w:eastAsia="ar-SA" w:bidi="ar-SA"/>
        </w:rPr>
        <w:t xml:space="preserve">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 </w:t>
      </w:r>
      <w:r>
        <w:rPr>
          <w:rFonts w:cs="Times New Roman" w:ascii="Times New Roman" w:hAnsi="Times New Roman"/>
          <w:b w:val="false"/>
          <w:szCs w:val="28"/>
        </w:rPr>
        <w:t xml:space="preserve">для расчета тарифов на платные услуги, </w:t>
      </w:r>
      <w:r>
        <w:rPr>
          <w:rFonts w:cs="Times New Roman" w:ascii="Times New Roman" w:hAnsi="Times New Roman"/>
          <w:b w:val="false"/>
          <w:szCs w:val="28"/>
          <w:lang w:eastAsia="ar-SA" w:bidi="ar-SA"/>
        </w:rPr>
        <w:t>обеспечивающий доступность услуг, применяется в размере 0.5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«УСК «Старт»    </w:t>
      </w:r>
    </w:p>
    <w:p>
      <w:pPr>
        <w:pStyle w:val="Normal"/>
        <w:rPr/>
      </w:pPr>
      <w:r>
        <w:rPr>
          <w:sz w:val="28"/>
          <w:szCs w:val="28"/>
        </w:rPr>
        <w:t>МО Усть-Лабинский район</w:t>
        <w:tab/>
        <w:tab/>
        <w:tab/>
        <w:tab/>
        <w:tab/>
        <w:tab/>
        <w:tab/>
        <w:t>И.А.Влас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3 марта 2015 года № 1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ТАРИФЫ 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на платные услуги, предоставляемые </w:t>
      </w:r>
      <w:r>
        <w:rPr>
          <w:rFonts w:cs="Times New Roman" w:ascii="Times New Roman" w:hAnsi="Times New Roman"/>
          <w:szCs w:val="28"/>
        </w:rPr>
        <w:t>МБУ «УСК «Старт»</w:t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tbl>
      <w:tblPr>
        <w:tblW w:w="978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245"/>
        <w:gridCol w:w="226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,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ведение групповых занятий в большом спортивном (игровом) зал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разовое занятие, оплата за всю группу до 20 че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разовое занятие в 1/2 зала, оплата за  группу до 10 че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 часа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 часа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,00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,00</w:t>
            </w:r>
          </w:p>
        </w:tc>
      </w:tr>
      <w:tr>
        <w:trPr>
          <w:trHeight w:val="2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ведение индивидуальных  занятий в большом спортивном (игровом) зал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разовое  занятие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абонемент на 4 занятия в месяц, один раз в неделю продолжительностью 1,5 час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абонемент на 8 занятий в месяц, два раза в неделю продолжительностью 1,5 час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абонемент на 12 занятий в месяц, 3 раза в неделю продолжительностью 1,5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 час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месяц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месяц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,00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Проведение групповых занятий в малом спортивном (тренажерном) зале: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snapToGrid w:val="false"/>
              <w:ind w:firstLine="567"/>
              <w:jc w:val="both"/>
              <w:rPr/>
            </w:pPr>
            <w:r>
              <w:rPr/>
              <w:t>- разовое занятие с консультацией инструктора, оплата за всю группу до 15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час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часа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  <w:p>
            <w:pPr>
              <w:pStyle w:val="Normal"/>
              <w:jc w:val="center"/>
              <w:rPr/>
            </w:pPr>
            <w:r>
              <w:rPr/>
              <w:t>1125,00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4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5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6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оведение индивидуальных занятий в малом спортивном (тренажерном) зале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разовое занятие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4 занятия в месяц (1 раз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4 занятия в месяц (1 раз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8 занятий в месяц (2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8 занятий в месяц (2 раза в неделю) по графику, продолжительностью 1,5часа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12 занятий в месяц (3 раза в неделю) по графику, продолжительностью 1час, с инструктором в группе до 15 чел.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абонемент на 12 занятий в месяц (3 раза в неделю) по графику, продолжительностью 1,5часа, с инструктором в группе до 15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час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1,5час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 месяц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4"/>
              </w:rPr>
            </w:pPr>
            <w:r>
              <w:rPr>
                <w:rFonts w:cs="Times New Roman"/>
                <w:color w:val="548DD4"/>
                <w:sz w:val="24"/>
              </w:rPr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 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онемент/ меся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онемент/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0</w:t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  <w:p>
            <w:pPr>
              <w:pStyle w:val="Normal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1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Льготные категории: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ind w:firstLine="567"/>
              <w:jc w:val="both"/>
              <w:rPr/>
            </w:pPr>
            <w:r>
              <w:rPr/>
              <w:t>- для студентов очной формы обучения образовательных учреждений муниципального образования Усть-Лабинский район по предъявлению студенческого билет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для лиц с ограниченными возможностями здоровья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- для ветеранов и инвалидов локальных войн, участников ликвидации аварии на Чернобыльской АЭС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для ветеранов спорта, членов сборных команд Усть-Лабинского района по видам спорта, участников чемпионатов края, Кубков Губернатора (взрослые), спартакиад трудящихся и Сельских игр;</w:t>
            </w:r>
          </w:p>
          <w:p>
            <w:pPr>
              <w:pStyle w:val="Normal"/>
              <w:tabs>
                <w:tab w:val="clear" w:pos="708"/>
                <w:tab w:val="left" w:pos="-368" w:leader="none"/>
              </w:tabs>
              <w:snapToGrid w:val="false"/>
              <w:ind w:firstLine="567"/>
              <w:jc w:val="both"/>
              <w:rPr/>
            </w:pPr>
            <w:r>
              <w:rPr/>
              <w:t xml:space="preserve">- для работников муниципальных учреждений муниципального образования                        Усть-Лабинский район в «День здоровья»  согласно расписанию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бонемент/меся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нятие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% от выбран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плат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БУ «УСК «Старт»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 Усть-Лабинский район               </w:t>
        <w:tab/>
        <w:tab/>
        <w:tab/>
        <w:tab/>
        <w:tab/>
        <w:t xml:space="preserve">      И.А.Власов</w:t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379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к тарифам на платные услуги, </w:t>
      </w:r>
    </w:p>
    <w:p>
      <w:pPr>
        <w:pStyle w:val="Normal"/>
        <w:tabs>
          <w:tab w:val="clear" w:pos="708"/>
          <w:tab w:val="left" w:pos="6379" w:leader="none"/>
        </w:tabs>
        <w:ind w:firstLine="4860"/>
        <w:rPr>
          <w:sz w:val="28"/>
          <w:szCs w:val="28"/>
        </w:rPr>
      </w:pPr>
      <w:r>
        <w:rPr>
          <w:sz w:val="28"/>
          <w:szCs w:val="28"/>
        </w:rPr>
        <w:t>предоставляемые МБУ «УСК «Старт»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на оказание платных услу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МБУ «УСК «Старт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проведении групповых и индивидуальных занят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</w:t>
      </w:r>
      <w:r>
        <w:rPr>
          <w:color w:val="FF0000"/>
          <w:sz w:val="28"/>
          <w:szCs w:val="28"/>
        </w:rPr>
        <w:t>Таблица 1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663"/>
        <w:gridCol w:w="1559"/>
        <w:gridCol w:w="156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-тельность (ча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услуги за 1 занятие (руб.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групповых занятий в большом спортивном (игровом) за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индивидуальных занятий в большом спортивном (игровом) за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групповых занятий в малом спортивном (тренажерном)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групповых занятий в малом спортивном (тренажерном)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дивидуальных занятий в малом спортивном (тренажерном)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дивидуальных занятий в малом спортивном (тренажерном) 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«УСК «Старт»    </w:t>
      </w:r>
    </w:p>
    <w:p>
      <w:pPr>
        <w:pStyle w:val="Normal"/>
        <w:rPr/>
      </w:pPr>
      <w:r>
        <w:rPr>
          <w:sz w:val="28"/>
          <w:szCs w:val="28"/>
        </w:rPr>
        <w:t xml:space="preserve">МО Усть-Лабинский район </w:t>
        <w:tab/>
        <w:tab/>
        <w:tab/>
        <w:tab/>
        <w:tab/>
        <w:tab/>
        <w:tab/>
        <w:t xml:space="preserve">      И.А.Вла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4" w:leader="none"/>
          <w:tab w:val="right" w:pos="9639" w:leader="none"/>
        </w:tabs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тарифам на платные услуги,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редоставляемы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МБУ «УСК «Ста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на платные услуги, предоставляем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УСК «Ста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Расчет затрат на оплату труда персо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ольшой спортивный (игровой)  зал                                                       </w:t>
      </w:r>
      <w:r>
        <w:rPr/>
        <w:t>Таблица 2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523"/>
        <w:gridCol w:w="1751"/>
        <w:gridCol w:w="1901"/>
      </w:tblGrid>
      <w:tr>
        <w:trPr>
          <w:trHeight w:val="1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редний должностной оклад в месяц, включая  начис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выплаты по оплате труда (30,2%) (руб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ячный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</w:t>
            </w:r>
            <w:r>
              <w:rPr>
                <w:strike/>
                <w:szCs w:val="28"/>
              </w:rPr>
              <w:t xml:space="preserve"> </w:t>
            </w:r>
            <w:r>
              <w:rPr>
                <w:szCs w:val="28"/>
              </w:rPr>
              <w:t>рабочего времен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час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орма времени на оказание платной услуг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час.)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траты на оплату труда персонала (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5)=(2)/(3)х(4)</w:t>
            </w:r>
          </w:p>
        </w:tc>
      </w:tr>
      <w:tr>
        <w:trPr>
          <w:trHeight w:val="1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Инструктор по спор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105,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0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105,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того за год 104,30 х 858 = 89 489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алый спортивный (тренажерный) зал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381"/>
        <w:gridCol w:w="1751"/>
        <w:gridCol w:w="1901"/>
      </w:tblGrid>
      <w:tr>
        <w:trPr>
          <w:trHeight w:val="1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Инструктор по спор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105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0</w:t>
            </w:r>
          </w:p>
        </w:tc>
      </w:tr>
      <w:tr>
        <w:trPr>
          <w:trHeight w:val="2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105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3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того за год: 104,30 х 2808 = 292 874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  <w:u w:val="single"/>
        </w:rPr>
        <w:t xml:space="preserve"> Большой спортивный (игровой) за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спорткомплекса 3 359,6 кв. 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игрового зала 1 020 кв. 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портзалов 1678,6 кв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фонд рабочего времени 164 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занятия в зале — 1 час 30 мину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на оплату тру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Инструктор по спорту (штат 1 единица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единицы с начислениями 13137,6х1,302=17 105,16 руб./ме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щая заработная плата с начислениями в месяц: 17 105,16 руб./мес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Малый спортивный (тренажерный) зал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спорткомплекса 3 359,6 кв. 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тренажерного зала 658,6:3= 219,5 кв. 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портзалов 1678,6 кв.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й фонд рабочего времени 164 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занятия в зале — 1 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на оплату тру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Инструктор по спорту (штат 1 единица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единицы с начислениями 13 137,6 х 1,302=17 105,16 руб./ме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заработная плата с начислениями в месяц: 17 105,16 руб./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Расчет затрат на материальные запас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ой спортивный (игровой) зал                                                     </w:t>
      </w:r>
      <w:r>
        <w:rPr/>
        <w:t>Таблица 3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160"/>
        <w:gridCol w:w="1409"/>
        <w:gridCol w:w="1924"/>
      </w:tblGrid>
      <w:tr>
        <w:trPr>
          <w:trHeight w:val="1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териальн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в единицу измерен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а за единиц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затра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риаль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па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5)= (3)*(4)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Мя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0,00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лый спортивный</w:t>
      </w:r>
      <w:r>
        <w:rPr/>
        <w:t xml:space="preserve"> (тренажерный) зал                                                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279"/>
        <w:gridCol w:w="2206"/>
        <w:gridCol w:w="1364"/>
        <w:gridCol w:w="1924"/>
      </w:tblGrid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1.Гимнастические ковр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,00</w:t>
            </w:r>
          </w:p>
        </w:tc>
      </w:tr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Гантел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0,00</w:t>
            </w:r>
          </w:p>
        </w:tc>
      </w:tr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Скакал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,00</w:t>
            </w:r>
          </w:p>
        </w:tc>
      </w:tr>
      <w:tr>
        <w:trPr>
          <w:trHeight w:val="292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Жгуты резиновые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ш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0</w:t>
            </w:r>
          </w:p>
        </w:tc>
      </w:tr>
      <w:tr>
        <w:trPr>
          <w:trHeight w:val="30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чет суммы начисленной амортизации оборудования</w:t>
      </w:r>
    </w:p>
    <w:p>
      <w:pPr>
        <w:pStyle w:val="Normal"/>
        <w:rPr/>
      </w:pPr>
      <w:r>
        <w:rPr>
          <w:sz w:val="28"/>
          <w:szCs w:val="28"/>
        </w:rPr>
        <w:t xml:space="preserve">Большой спортивный (игровой) зал                                               </w:t>
      </w:r>
      <w:r>
        <w:rPr/>
        <w:t xml:space="preserve">           Таблица 4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562"/>
        <w:gridCol w:w="847"/>
        <w:gridCol w:w="1134"/>
        <w:gridCol w:w="1275"/>
        <w:gridCol w:w="1276"/>
      </w:tblGrid>
      <w:tr>
        <w:trPr>
          <w:trHeight w:val="262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алансова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тоим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д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ая нор-ма изно-с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довая норма време-ни работы оборудования (ча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ремя работы оборудования в процессе оказания плат ной услуги (час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мма начисленной амортизации (6)=(2)* (3)*(5)  /(4)</w:t>
            </w:r>
          </w:p>
        </w:tc>
      </w:tr>
      <w:tr>
        <w:trPr>
          <w:trHeight w:val="19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11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кетбольная стой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 319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55,08</w:t>
            </w:r>
          </w:p>
        </w:tc>
      </w:tr>
      <w:tr>
        <w:trPr>
          <w:trHeight w:val="41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скетбольная стой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319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5,08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Электронное универсальное спортивное табло "Импульс"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0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0,97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 7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81,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Малый спортивный (тренажерный) зал  </w:t>
        <w:tab/>
        <w:t xml:space="preserve">                                </w:t>
      </w:r>
      <w:r>
        <w:rPr/>
        <w:t xml:space="preserve">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851"/>
        <w:gridCol w:w="1145"/>
        <w:gridCol w:w="1123"/>
        <w:gridCol w:w="1417"/>
      </w:tblGrid>
      <w:tr>
        <w:trPr>
          <w:trHeight w:val="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Диски олимпийские цв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091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23,6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Комплекс силовой для людей с ограниченными возмож-ностями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13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13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мплекс силовой для людей с ограниченными возмож-ностями V-SPOR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50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14,01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мплекс силовой для людей с ограниченными возмож-ностями V-SPOR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074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70,6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омплекс силовой для людей с ограниченными возмож-ностями V-SPOR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13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13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Помост тяжелоатлетический трениров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31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12,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Помост тяжелоатлетический трениров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318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12,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Помост тяжело-атлетический тренировочный аттестованный IWF ELEI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954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63,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Стойка для приседания со штангой ELEI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69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74,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для подростков «Разгибание спины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65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3,7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Бицепс сидя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50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2,9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Гребная тяга сидя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62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4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Гребная тяга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62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4,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Жим ногами под углом 45 градусов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43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98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Жим от груди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64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8,4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енажер силовой «Жим от плеч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20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89,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Жим от плеча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705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27,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Задние дельты/Баттерфляй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82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4,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енажер силовой «Машина Смитта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" w:leader="none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64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1,0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Отводящие ног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78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2,8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Перекрестная тяга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804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85,30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Пресс сидя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81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0,4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851"/>
        <w:gridCol w:w="1145"/>
        <w:gridCol w:w="1123"/>
        <w:gridCol w:w="141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Приводящие  ног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37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34,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енажер силовой «Разги-бание ног сидя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05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0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Разгибание ног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059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0,3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ренажер силовой «Сгибание ног лежа» 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494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3,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Тренажер силовой «Трицепс»V-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509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41,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Штанга тяжелоатлетическая рекордная MB BARB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9703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57,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танга тяжелоатлетическая тренировочная MB BARB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667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9,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танга тяжелоатлетическая тренировочная MB BARBE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667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9,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танга тяжелоатлетическая тренировочная аттестованная IWF ELEI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974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71,60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50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378,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кладные затраты большого спортивного (игрового) за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1.Затраты на административно-управленческий персонал 168 416,82 руб., в т.ч.- затраты на оплату труда и начисления на выплаты по оплате труда административно-управленческого персона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Директор 33 113,65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Заместитель директора по финансово-хозяйственной работе 23 744,7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Главный инженер 24 702,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есяц: 81 560,85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ислением на заработную плату:81 560,85х1,302=106 192,23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за год =106 192,23 руб.х12=1 274 306,76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274 306,76:1971(годовая норма рабочего времени)=646,53 руб./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20 (площадь зала) х 646,53:3359,60=196,29руб./ча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96,29х858=168 416,82 руб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Затраты общехозяйственного назначения, 1 015 292,43 руб. в т.ч.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 Затраты на коммунальные услуги – 626 747,13 руб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.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 ламп х 400 Вт=14  кВт/час – потребляемая мощн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освещения 3 часа в сутки, т. к. услуги предоставляются в вечернее время, то 3ч х 14  кВт/час х 365 дней х 6,82 руб. = 104 550,60 руб./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и кондиционировани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нтиляция, работа зимой (1/4): работа на зал,1 час через каждые 3 часа в течение дня, т.е.1/4;  7,5кВт/час х 2шт.=15 кВт/час – приточка; 4 кВт/час х 2шт.= 8 кВт/час – вытяжка. Всего 23 кВт/час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3:4 х 4 745: 4 = 6 820,94Квт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820,94х 6,82 = 46 518,81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хлаждение зала в летний период: работа на зал, 1 час через каждые 3 часа в течение дня, т.е.1/4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,5 кВт/час – потребляемая мощность гидромодуля, 76 кВт/час – потребляемая мощность на охлаждение зала, всего 83,5 кВт/час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3,5: 4 х 4 745: 4  = 24 762,97 х 6,82 = 168 883,46 руб./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бжение водо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 год: 858: 1,5 = 572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группа занимающихся 20 человек. Норма расхода воды- 20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0,020 куб. м х 20 человек х 572 занятия/год х 31,78 руб. = 7 271,26 руб./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опление и ГВ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 000,00 руб. – стоимость газа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 500,00 руб. – транспортировка газа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9 960,35 руб. – техническое обслуживание котельной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07 100,00 руб. – отопление и ГВС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го 986560,35 руб./год – запланированные затраты на отопление и ГВС за 2015 год на площадь 3 359,6 кв. м, или 293,65 руб. на 1 кв. м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20 кв. м х 293,65 руб. = 299 523,00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2.2. Затраты на содержание охраны: 59 287,80 руб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траты на физическую охрану - 498 000,00 руб. (за 12 месяце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нопка тревожной сигнализации -107 334,72 руб. (за 12 месяце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(498 000,00 + 107 334,72) руб.: 8760 (годовая норма времени) = 69,10 руб./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9,10 х 858 (часы работа спортзала) = 59 287,80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Сумма начисленного (расчетного) налога на имущество  в плановом периоде оказания платных услуг - 329 257,50 руб. в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152 804 009,16 рубле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2 804 009,16 рублей х 2,2% (норматив) = 3 361 688,20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 361 688,20 руб.: 8760 = 383,75 руб./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3,75 х 858= 329 257,50 руб. в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3. Сумма начисленной амортизации имущества общехозяйственного назначения в плановом периоде при оказании платных услуг - 498 381,79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152 804 009,16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сумма начисленной амортизации имущества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2 804 009,16  рублей х 3,33% (норматив) =  5 088 373,51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088 373,51 руб./8760ч. х 858ч = 498 381,79 руб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кладные затраты малого спортивного (тренажерного) за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1.Затраты на административно-управленческий персонал 118 609,92 руб., в т.ч.- затраты на оплату труда и начисления на выплаты по оплате труда административно-управленческого персона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Директор 33 113,65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Заместитель директора по финансово-хозяйственной работе 23 744,7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Главный инженер 24 702,5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есяц: 81 560,85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есяц: 81 560,85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ислением на заработную плату:81 560,85х1,302=106 192,23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того за год =106 192,23 руб. х 12=1 274 306,76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 274 306,76: 1971 (годовая норма рабочего времени)=646,53 руб./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9,5 (площадь зала) х 646,53: 3359,60= 42,24руб./ча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2,24 х 2808 = 118 609,92руб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2.Затраты общехозяйственного назначения, 1 547 287,12 руб. в т.ч.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1. Затраты на коммунальные услуги – 275 684,32 руб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.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 ламп х 400 Вт=9,6 кВт/час – потребляемая мощн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освещения 3 часа в сутки,6 дней в неделю,52 недел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ч х 9,6 кВт/час х 6,82 руб. = 196,42 руб. х 6дн х 52 нед. = 61 283,04 руб./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и кондиционирова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ентиляция, работа зимой (1/4): работа на зал,1 час через каждые 3 часа в течение дня, т.е.1/4;  5,5 кВт/ч х 2шт.=11 кВт/ч – приточка; 2,2 кВт/ч х 2шт.=4,4 кВт/ч – вытяжка. Всего 15,4 кВт/ч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,4: 4 х 4 745 : 4 = 4 567,06 кВт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567,06  х 6,82 = 31 147,35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охлаждение зала в летний период: работа на зал, 1 час через каждые 3 часа в течение дня, т.е.1/4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,5 кВт/ч – потребляемая мощность гидромодуля, 38 кВт/ч – потребляемая мощность на охлаждение зала, всего 45,5 кВт/ч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5,5: 4 х 4 745 : 4  = 13 493,59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 493,59 х 6,82 руб. = 92 026,28 руб./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бжение водо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год: 2808 час. или 2808 заняти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группа занимающихся 15 человек. Норма расхода воды- 20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020 куб. м х 15 человек х 2808 занятий/год х 31,78 руб = 26 771,47 руб./год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опление и ГВ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 000 руб. – стоимость газа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500 руб. – транспортировка газа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9 960,35 руб. – техническое обслуживание котельной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07 100 руб. – отопление и ГВС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го 986560,35 руб./год – запланированные затраты на отопление и ГВС за 2015 год на площадь 3 359,6 кв. м, или 293,65 руб. на 1 кв. м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9,5 кв. м х 293,65 руб. = 64 456,18 руб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2. Затраты на содержание охраны: 194 032,80 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траты на физическую охрану - 498 000,00 руб. (за 12 месяце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нопка тревожной  сигнализации -107 334,72 руб. (за 12 месяце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(498 000,00 + 107 334,72) руб.: 8760 (годовая норма времени) = 69,10 руб./час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9,10 х 2808 (часы работа спортзала) = 194 032,80 рублей в 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3. Сумма начисленного (расчетного) налога на имущество в плановом периоде оказания платных услуг -1 077 570,00 руб. в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152 804 009,16 рубле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2 804 009,16 рублей х 2,2% (норматив) = 3 361 688,20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 361 688,20 руб.:8760 = 383,75 руб./час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3,75 х 2808= 1 077 570,00  руб. в год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3. Сумма начисленной амортизации имущества общехозяйственного назначения в плановом периоде при оказании платных услуг - 1 631 067,67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152 804 009,16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сумма начисленной амортизации имущества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2 804 009,16 рублей х 3,33% (норматив) = 5 088 373,51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 088 373,51 руб. : 8760ч. х 2808 ч. = 1 631 067,67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кладных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групповых и индивидуальных занят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ой спортивный (игровой) зал                                                        Таблица 5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662"/>
        <w:gridCol w:w="3306"/>
      </w:tblGrid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дминистратив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й персона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416,82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общехозяйственного назначен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 292,43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ной амортизации имущества общехозяйственного назначени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 381,79</w:t>
            </w:r>
          </w:p>
        </w:tc>
      </w:tr>
      <w:tr>
        <w:trPr>
          <w:trHeight w:val="2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фонд оплаты труда основного персонала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9,4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кладных затра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ы на основной персонал, участвующий в предоставлении платной услуг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9,4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кладные затрат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2 400,7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й спортивный (тренажерный) зал</w:t>
      </w:r>
      <w:r>
        <w:rPr>
          <w:i/>
          <w:sz w:val="28"/>
          <w:szCs w:val="28"/>
        </w:rPr>
        <w:t xml:space="preserve"> 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654"/>
        <w:gridCol w:w="3314"/>
      </w:tblGrid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дминистративно-управленческий персон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609,92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общехозяйственного назначе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 287,12</w:t>
            </w:r>
          </w:p>
        </w:tc>
      </w:tr>
      <w:tr>
        <w:trPr>
          <w:trHeight w:val="3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ной амортизации имущества общехозяйственного назначе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1 067,67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й фонд оплаты труда основного персонала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874,4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кладных затра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6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ы на основной персонал, участвующий в предоставлении платной услуг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874,40</w:t>
            </w:r>
          </w:p>
        </w:tc>
      </w:tr>
      <w:tr>
        <w:trPr>
          <w:trHeight w:val="3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кладные затрат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7 765,7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цены на оказание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ведение групповых и индивидуальных занятий»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шой спортивный (игровой) зал                                                          </w:t>
      </w:r>
      <w:r>
        <w:rPr/>
        <w:t xml:space="preserve">Таблица 6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341"/>
        <w:gridCol w:w="1701"/>
      </w:tblGrid>
      <w:tr>
        <w:trPr>
          <w:trHeight w:val="3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(руб.) 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основн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489,40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81,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затраты, относимые на плат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2 400,72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9 471,25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казания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час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5,63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,5 часа платной услуги (1 за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8,46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(до 1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4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 на 1 час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0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дискриминации це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 платную услугу – 1,5 часа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лый спортивный (тренажерный) зал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70"/>
        <w:gridCol w:w="1701"/>
      </w:tblGrid>
      <w:tr>
        <w:trPr>
          <w:trHeight w:val="3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(руб.) </w:t>
            </w:r>
          </w:p>
        </w:tc>
      </w:tr>
      <w:tr>
        <w:trPr>
          <w:trHeight w:val="3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основн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874,40</w:t>
            </w:r>
          </w:p>
        </w:tc>
      </w:tr>
      <w:tr>
        <w:trPr>
          <w:trHeight w:val="3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50,00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70"/>
        <w:gridCol w:w="1701"/>
      </w:tblGrid>
      <w:tr>
        <w:trPr>
          <w:trHeight w:val="4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378,93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затраты, относимые на плат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 765,74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0 769,07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казания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1 час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4,92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(до 15 %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8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 на 1 час плат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искриминации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 платную услугу – 1 час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4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на платную услугу – 1,5 часа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«УСК «Старт»    </w:t>
      </w:r>
    </w:p>
    <w:p>
      <w:pPr>
        <w:pStyle w:val="Normal"/>
        <w:rPr/>
      </w:pPr>
      <w:r>
        <w:rPr>
          <w:sz w:val="28"/>
          <w:szCs w:val="28"/>
        </w:rPr>
        <w:t xml:space="preserve">МО Усть-Лабинский район                               </w:t>
        <w:tab/>
        <w:tab/>
        <w:tab/>
        <w:t xml:space="preserve">               И.А.Вл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МКУ «ЦБ «Культуры»</w:t>
        <w:tab/>
        <w:t xml:space="preserve">       </w:t>
        <w:tab/>
        <w:tab/>
        <w:tab/>
        <w:t xml:space="preserve">              О.А.Ор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управления экономики  </w:t>
        <w:tab/>
        <w:tab/>
        <w:tab/>
        <w:t xml:space="preserve">            Л.И.Брова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宋体" w:cs="Mangal"/>
      <w:b/>
      <w:kern w:val="2"/>
      <w:sz w:val="28"/>
      <w:lang w:bidi="hi-I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24:00Z</dcterms:created>
  <dc:creator>Юля</dc:creator>
  <dc:description/>
  <cp:keywords/>
  <dc:language>en-US</dc:language>
  <cp:lastModifiedBy>Priemnaya</cp:lastModifiedBy>
  <cp:lastPrinted>2015-03-25T09:01:00Z</cp:lastPrinted>
  <dcterms:modified xsi:type="dcterms:W3CDTF">2015-03-25T06:07:00Z</dcterms:modified>
  <cp:revision>4</cp:revision>
  <dc:subject/>
  <dc:title>ВОЛКОВА</dc:title>
</cp:coreProperties>
</file>