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744554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6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единого подхода при принятии решений о выплате премии по итогам работы за месяц (квартал) и год муниципальным служащим, объективной оценке эффективности и результативности профессиональной и служебной деятельности муниципального служащего, его ответственности и личного вклада в результаты работы, в целях обеспечения прав, законных интересов и социальной защищенности муниципальных служащих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080</wp:posOffset>
                </wp:positionH>
                <wp:positionV relativeFrom="page">
                  <wp:posOffset>4029710</wp:posOffset>
                </wp:positionV>
                <wp:extent cx="548576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3 протокол №32 «Об оплате труда лиц, замещающих муниципальные должности, и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лужащих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28.8pt;mso-wrap-distance-left:7.1pt;mso-wrap-distance-right:7.1pt;mso-wrap-distance-top:0pt;mso-wrap-distance-bottom:0pt;margin-top:317.3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3 протокол №32 «Об оплате труда лиц, замещающих муниципальные должности, и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лужащих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декабря 2012 года №3 протокол №32 «Об оплате труда лиц, замещающих муниципальные должности, и муниципальных служащих муниципального образования Усть-Лабинский район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6.7. раздела 6 приложения к реш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7. Премия начисляется на должностной оклад, оклад за классный чин, ежемесячную надбавку за особые условия муниципальной службы и ежемесячную надбавку за выслугу лет на муниципальной службе за отчетный период (месяц, квартал, год) за фактически отработанное время в отчетном период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6.9. раздела 6 приложения к реш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6.9. Решение о выплате премии муниципальным служащим оформляется правовым актом администрации муниципального образования Усть-Лабин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 по представлению руководителя структурного подразделения администрации муниципального образования Усть-Лабинский район (несет ответственность за объективную оценку трудовой деятельности подчиненного работника за отчетный период), согласованному с заместителем главы муниципального образования Усть-Лабинский район по направлению, заместителем главы муниципального образования Усть-Лабинский район, курирующим вопросы экономики и финансов и руководителем учреждения, осуществляющего функции бухгалтерского и налогового учета финансово-хозяйственной деятельности соответствующего структурного подразделения (несет ответственность за соблюдение финансовой дисциплины подразделением)»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 № ___ протокол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1 декабря 2012 года №3 протокол №32 «Об оплате труда лиц, замещающих муниципальные должности, и муниципальных служащих муниципального образования Усть-Лабинский район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 xml:space="preserve">Е.А. 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  </w:t>
        <w:tab/>
        <w:tab/>
        <w:tab/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 Логой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0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12:00:00Z</dcterms:modified>
  <cp:revision>2</cp:revision>
  <dc:subject/>
  <dc:title>ВОЛКОВА</dc:title>
</cp:coreProperties>
</file>