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1951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7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8 июня 2007 года № 1243-КЗ «О Реестре муниципальных должностей и Реестре должностей муниципальной службы в Краснодарском крае»,        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ge">
                  <wp:posOffset>4029710</wp:posOffset>
                </wp:positionV>
                <wp:extent cx="5738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еестре муниципальных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12.7pt;mso-wrap-distance-left:7.1pt;mso-wrap-distance-right:7.1pt;mso-wrap-distance-top:0pt;mso-wrap-distance-bottom:0pt;margin-top:317.3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еестре муниципальных должност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Утвердить Реестр муниципальных должностей органов местного самоуправления муниципального образования Усть-Лабинский район согласно приложению № 1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Утвердить Реестр должностей муниципальной службы Контрольно-счетной палаты муниципального образования Усть-Лабинский район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/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олжностей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естр муниципальных должностей включаются должности, устанавливаемые Уставом муниципального образования Усть-Лабинский район в соответствии с Федеральными законами, Законами Краснодарского края, для непосредственного исполнения полномочий органов местного самоуправления муниципального образования Усть-Л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Для обеспечения исполнения полномочий Контрольно-счетной палаты муниципального образования Усть-Лабинский район устанавливаются следующие ведущие должности муниципальной службы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right="-82" w:hanging="0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5T04:53:00Z</dcterms:modified>
  <cp:revision>3</cp:revision>
  <dc:subject/>
  <dc:title>ВОЛКОВА</dc:title>
</cp:coreProperties>
</file>