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58449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0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й собственности 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й собственности 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6 год,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марта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6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муниципального образования Усть-Лабинский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1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расная, 3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9629 санитарный а/м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359Н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396290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2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Х11069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Х00401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8-19 КК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116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6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б/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6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734ВС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6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2331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«Централизован-ная бухгалтерия культур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213Х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21302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213 № 67079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ветло-беже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2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89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55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166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тракторный 1ПТС-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70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69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152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1939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дач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едущий мост (мосты)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рас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342Н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49 8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5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5306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3568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заказчика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 2717-220 грузовой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189С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К2717003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3314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05626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33В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4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ВАЗ-210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6627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ск, ул. Куйбышева,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498С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31 460 0583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адожская, ул. Комсомольская, 1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Р820К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УМЗ 4178 № 510005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36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расный, ул. Красная, 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1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КОМБИ-21251-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6-24 К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Э-6872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МО-2787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Александровский, ул. Воронина, 4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-2715 фургон  государственный регистрационный номер С274Т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12МЭ № 71007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пелая виш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Братский, ул. Советская, 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Т081ЕЕ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2214060001410, модель двигателя 40630А № 53172550, шасси 32214060447199, кузов № 2705006022108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369СН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93736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4062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0363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ов 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3483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69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00АС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5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081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-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976АВ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724824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21067 № 87631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482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ЦДО «Тополек» 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ДОУ № 6, общей площадью 543 кв.м., литер А, А1, А2, этажность 2, условный номер 23-23-33/037/2011-1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з состава земель населенных пунктов с видом разрешенного использования: для размещения дошкольного учреждения, кадастровый номер 23:35:0514009:272 площадью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0:00Z</dcterms:created>
  <dc:creator>Юля</dc:creator>
  <dc:description/>
  <cp:keywords/>
  <dc:language>en-US</dc:language>
  <cp:lastModifiedBy>User</cp:lastModifiedBy>
  <cp:lastPrinted>2016-03-16T09:54:00Z</cp:lastPrinted>
  <dcterms:modified xsi:type="dcterms:W3CDTF">2016-03-16T05:54:00Z</dcterms:modified>
  <cp:revision>3</cp:revision>
  <dc:subject/>
  <dc:title>ВОЛКОВА</dc:title>
</cp:coreProperties>
</file>