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14542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) изложить пункты 1,2,13,22,30,31,35 решения в новой редакции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05 888,4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9 654,5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18 67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 766,1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 471 557,1 тыс. рублей и на 2017 год в сумме 1 484 153,9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 452 557,1 тыс. рублей, в том числе условно утвержденные расходы в сумме 17 112,0 тыс. рублей, и на </w:t>
      </w:r>
    </w:p>
    <w:p>
      <w:pPr>
        <w:pStyle w:val="Normal"/>
        <w:spacing w:lineRule="exact" w:line="290"/>
        <w:jc w:val="both"/>
        <w:rPr/>
      </w:pPr>
      <w:r>
        <w:rPr>
          <w:sz w:val="28"/>
          <w:szCs w:val="28"/>
        </w:rPr>
        <w:t>2017 год в сумме 1 458 153,9 тыс. рублей, в том числе условно утвержденные расходы в сумме 33 376,0 тыс. рублей;</w:t>
      </w:r>
    </w:p>
    <w:p>
      <w:pPr>
        <w:pStyle w:val="TextBodyIndent"/>
        <w:widowControl w:val="false"/>
        <w:spacing w:lineRule="exact" w:line="29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 67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73 67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 000,0 тыс. рублей, профицит бюджета муниципального образования Усть-Лабинский район на 2017 год в сумме 26 000,0 тыс. рублей. 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2 340,7 тыс. рублей;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353,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809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266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99,3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Установить предельный объем муниципального долга муниципального образования Усть-Лабинский район на 2015 год в сумме 401 000,0 тыс. рублей, на 2016 год в сумме 218 340,0 тыс. рублей и на 2017 год в сумме 173 34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в сумме         19 190,7 тыс. рублей, на 2016 год в сумме 16 845,0 тыс. рублей и на 2017 год  в сумме 18 60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 и действует по 31 декабря 2015 года»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) приложения № 2,4,7-10,13,14,20 изложить в новой редакции согласно приложениям № 1-6,9-11 к настоящему решению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к настоящему решению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spacing w:lineRule="exact" w:line="28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20T11:17:00Z</dcterms:modified>
  <cp:revision>2</cp:revision>
  <dc:subject/>
  <dc:title>ВОЛКОВА</dc:title>
</cp:coreProperties>
</file>