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3969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9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9205</wp:posOffset>
                </wp:positionH>
                <wp:positionV relativeFrom="page">
                  <wp:posOffset>4029710</wp:posOffset>
                </wp:positionV>
                <wp:extent cx="56737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несении жилых помещений (квартир), расположенных в жилом доме по адресу: г. Усть-Лабинск, ул. Воронежская, д.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96.6pt;mso-wrap-distance-left:7.1pt;mso-wrap-distance-right:7.1pt;mso-wrap-distance-top:0pt;mso-wrap-distance-bottom:0pt;margin-top:317.3pt;mso-position-vertical-relative:page;margin-left: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несении жилых помещений (квартир), расположенных в жилом доме по адресу: г. Усть-Лабинск, ул. Воронежская, д.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вартиры)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е в жилом доме по адресу: г. Усть-Лабинск, ул. Воронежская, д. 31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, 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 согласно приложению к настоящему решению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с момента осуществления государственной регистрации права собственности муниципального образования Усть-Лабинский район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образования Усть-Лабинский район в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5 декабря 2015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расположенных в жилом доме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у: г. Усть-Лабинск, ул. Воронежская, д. 31, отнесенных к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лиц из числа детей-сирот и дет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тавшихся без попечения родителей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6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Юля</dc:creator>
  <dc:description/>
  <cp:keywords/>
  <dc:language>en-US</dc:language>
  <cp:lastModifiedBy>User</cp:lastModifiedBy>
  <cp:lastPrinted>2015-12-25T10:17:00Z</cp:lastPrinted>
  <dcterms:modified xsi:type="dcterms:W3CDTF">2015-12-25T06:21:00Z</dcterms:modified>
  <cp:revision>4</cp:revision>
  <dc:subject/>
  <dc:title>ВОЛКОВА</dc:title>
</cp:coreProperties>
</file>