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87511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4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№ 23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17 мая 2019 года № 128-19-00132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72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закрепленного за муниципальным бюджетным дошкольным образовательным учреждением детский сад № 23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закрепленного за муниципальным бюджетным дошкольным образовательным учреждением детский сад № 23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навес, литер Г3, площадью 27,0 кв.м, расположенного по адресу: Российская Федерация, Краснодарский край, Усть-Лабинский район, х.Железный, ул.Свободная,33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53:00Z</dcterms:created>
  <dc:creator>Юля</dc:creator>
  <dc:description/>
  <cp:keywords/>
  <dc:language>en-US</dc:language>
  <cp:lastModifiedBy>User</cp:lastModifiedBy>
  <cp:lastPrinted>2019-12-12T09:41:00Z</cp:lastPrinted>
  <dcterms:modified xsi:type="dcterms:W3CDTF">2019-12-12T05:44:00Z</dcterms:modified>
  <cp:revision>5</cp:revision>
  <dc:subject/>
  <dc:title>ВОЛКОВА</dc:title>
</cp:coreProperties>
</file>