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541302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3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91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8 декабря 2018 года № 4 протокол № 61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9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08.1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18 декабря 2018 года № 4 протокол № 61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9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30,43,48,49,50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79 008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32 955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2 667,7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53 947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  136 619,7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6 99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в сумме 318 967,7 тыс. рублей, на 2020 год в сумме 249 287,4 тыс. рублей, на 2021 год в сумме                      313 609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 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выполнены требования, установленные пунктом 3 статьи 92.1, статьями 107, 111 и пунктом 11 статьи 103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bookmarkStart w:id="0" w:name="sub_231"/>
      <w:bookmarkEnd w:id="0"/>
      <w:r>
        <w:rPr>
          <w:sz w:val="28"/>
          <w:szCs w:val="28"/>
        </w:rPr>
        <w:t>48. Установить, что реструктуризация муниципального долга по бюджетным кредитам, предоставленным бюджетам поселений Усть-Лабинского район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49 и 50 настоящего решения, на основных условиях, установленных настоящим решением,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bookmarkStart w:id="1" w:name="sub_231"/>
      <w:bookmarkEnd w:id="1"/>
      <w:r>
        <w:rPr>
          <w:sz w:val="28"/>
          <w:szCs w:val="28"/>
        </w:rPr>
        <w:t>Установить, что решение о проведении реструктуризации муниципального долга  по бюджетным кредитам, предоставленным из бюджета муниципального образования Усть-Лабинский район, принимает администрация муниципального образования Усть-Лабинский район  на основании обращения главы поселения Усть-Лаб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еструктуризация муниципального долга по бюджетным кредитам, предоставляемым бюджетам поселений Усть-Лабин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, по плате за пользование средствами бюджета муниципального образования Усть-Лабинский район и иных платежей, предусмотренных соответствующим договором.   </w:t>
      </w:r>
      <w:bookmarkStart w:id="2" w:name="sub_23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утем предоставления отсрочки исполнения обязательств осуществляется в пределах срока, установленного пунктом 37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9"/>
        <w:jc w:val="both"/>
        <w:rPr/>
      </w:pPr>
      <w:bookmarkStart w:id="3" w:name="sub_233"/>
      <w:bookmarkEnd w:id="2"/>
      <w:r>
        <w:rPr>
          <w:sz w:val="28"/>
          <w:szCs w:val="28"/>
        </w:rPr>
        <w:t xml:space="preserve">50. Установить, что реструктуризация муниципального долга по бюджетным кредитам, предоставленным не ранее 2019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, путем изменения объемов и (или) сроков уплаты процентов  и (или) иных платежей осуществляется на следующих условиях: </w:t>
      </w:r>
      <w:bookmarkStart w:id="4" w:name="sub_2331"/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частичное списание суммы основного долга поселения Усть-Лабинского района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ноября 2019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ind w:firstLine="709"/>
        <w:jc w:val="both"/>
        <w:rPr/>
      </w:pPr>
      <w:bookmarkStart w:id="6" w:name="sub_2332"/>
      <w:bookmarkStart w:id="7" w:name="sub_2333"/>
      <w:bookmarkEnd w:id="6"/>
      <w:r>
        <w:rPr>
          <w:sz w:val="28"/>
          <w:szCs w:val="28"/>
        </w:rPr>
        <w:t>3) обеспечение погашения задолженности по основному долгу поселения Усть-Лабинского района по  бюджетному кредиту не позднее 15 декабря 2019 года</w:t>
      </w:r>
      <w:bookmarkEnd w:id="7"/>
      <w:r>
        <w:rPr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 Приложения № 4,6,9,10,11,12,13,14,15,16,21,22,24,26,29 изложить в новой редакции согласно приложениям № 1-15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5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1:00Z</dcterms:modified>
  <cp:revision>4</cp:revision>
  <dc:subject/>
  <dc:title>ВОЛКОВА</dc:title>
</cp:coreProperties>
</file>