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0735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декабря 2020 года</w:t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4105</wp:posOffset>
                </wp:positionH>
                <wp:positionV relativeFrom="page">
                  <wp:posOffset>4029710</wp:posOffset>
                </wp:positionV>
                <wp:extent cx="618363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8(75) от 10.12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08.15pt;mso-wrap-distance-left:7.1pt;mso-wrap-distance-right:7.1pt;mso-wrap-distance-top:0pt;mso-wrap-distance-bottom:0pt;margin-top:317.3pt;mso-position-vertical-relative:page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8(75) от 10.12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,2,14,30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) общий объем доходов в сумме 2 160 055 232,91</w:t>
      </w:r>
      <w:r>
        <w:rPr>
          <w:b w:val="false"/>
          <w:color w:val="FF0000"/>
        </w:rPr>
        <w:t xml:space="preserve"> </w:t>
      </w:r>
      <w:r>
        <w:rPr>
          <w:b w:val="false"/>
        </w:rPr>
        <w:t>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2) общий объем расходов в сумме 2 152 550 147,91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49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4) профицит бюджета муниципального образования Усть-Лабинский район в сумме 7 505 08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) общий объем доходов на 2021 год в сумме 1 897 110 400,00 рублей и на 2022 год в сумме 1 929 556 20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2) общий объем расходов на 2021 год в сумме 1 893 066 400,00 рублей и на 2022 год в сумме 1 923 490 20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2 года в сумме                       45 846 000,00 рублей, в том числе верхний предел долга по муниципальным гарантиям муниципального образования Усть-Лабинский район в сумме 0,00 рублей, и верхний предел муниципального внутреннего долга муниципального образования Усть-Лабинский район на 1 января 2023 года в сумме                                39 780 000,00 рублей, в том числе верхний предел долга по муниципальным гарантиям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4) профицит бюджета муниципального образования Усть-Лабинский район на 2021 год в сумме 4 044 000,00 рублей, профицит бюджета муниципального образования Усть-Лабинский район на 2022 год в сумме 6 066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) общий объем бюджетных ассигнований, направляемых на исполнение публичных нормативных обязательств, в сумме 52 331 883,3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2) размер резервного фонда администрации муниципального образования Усть-Лабинский район в сумме 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30. Установить предельный объем муниципального долга муниципального образования</w:t>
      </w:r>
      <w:r>
        <w:rPr>
          <w:b w:val="false"/>
          <w:szCs w:val="28"/>
        </w:rPr>
        <w:t xml:space="preserve"> Усть-Лабинский район</w:t>
      </w:r>
      <w:r>
        <w:rPr>
          <w:b w:val="false"/>
        </w:rPr>
        <w:t xml:space="preserve"> на 2020 год в сумме 180 110 000,00 рублей, на 2021 год  в сумме 89 670 000,00 рублей, на 2022 год в сумме 85 626 0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2. Приложения № 4,5,6,7,9-16,21,22,24,26 изложить в новой редакции согласно приложениям № 1-1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7:00Z</dcterms:created>
  <dc:creator>Юля</dc:creator>
  <dc:description/>
  <cp:keywords/>
  <dc:language>en-US</dc:language>
  <cp:lastModifiedBy>Tatyana</cp:lastModifiedBy>
  <cp:lastPrinted>2020-12-08T16:56:00Z</cp:lastPrinted>
  <dcterms:modified xsi:type="dcterms:W3CDTF">2020-12-08T13:56:00Z</dcterms:modified>
  <cp:revision>3</cp:revision>
  <dc:subject/>
  <dc:title>ВОЛКОВА</dc:title>
</cp:coreProperties>
</file>