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468031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года</w:t>
        <w:tab/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280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33, 34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5555</wp:posOffset>
                </wp:positionH>
                <wp:positionV relativeFrom="page">
                  <wp:posOffset>3282315</wp:posOffset>
                </wp:positionV>
                <wp:extent cx="552894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9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2 год, назначении даты проведения публичных слушаний, соз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5pt;height:96.6pt;mso-wrap-distance-left:7.1pt;mso-wrap-distance-right:7.1pt;mso-wrap-distance-top:0pt;mso-wrap-distance-bottom:0pt;margin-top:258.45pt;mso-position-vertical-relative:page;margin-left: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2 год, назначении даты проведения публичных слушаний, созд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2 год, внесенный администрацией муниципального образования Усть-Лабинский район в районной газете «Сельская Новь» (приложение № 1).</w:t>
      </w:r>
    </w:p>
    <w:p>
      <w:pPr>
        <w:pStyle w:val="Normal"/>
        <w:spacing w:lineRule="exact" w:line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бюджета муниципального образования Усть-Лабинский район за 2012 год» на 04 июня 2013 год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2 год» (приложение № 2). 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2 год (приложение № 3)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             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И.Заб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 xml:space="preserve">          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 xml:space="preserve">   </w:t>
        <w:tab/>
        <w:t xml:space="preserve">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 xml:space="preserve">  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 xml:space="preserve">  Т.В.Ра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4 мая 2013 года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2 год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2 год по доходам в сумме 1331129,1 тысяч рублей,  по расходам в сумме 1398569,7 тысяч рублей с превышением  расходов над доходами (дефицит бюджета) в сумме 67440,6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ступлений доходов в бюджет муниципального образования Усть-Лабинский район за 2012 год согласно приложению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безвозмездных поступлений из краевого бюджета за 2012 год согласно приложению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за 2012 год по разделам и подразделам  классификации расходов бюджетов согласно приложению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за 2012 год</w:t>
      </w:r>
      <w:r>
        <w:rPr>
          <w:bCs/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ов </w:t>
      </w:r>
      <w:r>
        <w:rPr>
          <w:sz w:val="28"/>
          <w:szCs w:val="28"/>
        </w:rPr>
        <w:t>согласно приложению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 за 2012 год по ведомственной структуре расходов бюджета муниципального образования Усть-Лабинский района согласно приложению № 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 за 2012 год согласно приложению № 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расходов бюджета муниципального образования Усть-Лабинский район за 2012 год на исполнение долгосрочных муниципальных целевых программ образования Усть-Лабинский район согласно приложению № 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расходов бюджета муниципального образования Усть-Лабинский район за 2012 год на исполнение целевых программ муниципального образования Усть-Лабинский район согласно приложению № 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безвозмездных поступлений из бюджетов поселений за 2012 год согласно приложению 9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ограммы муниципальных внутренних заимствований муниципального образования Усть-Лабинский район за 2012 год согласно приложению 10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) расходов бюджета муниципального образования Усть-Лабинский район за 2012 год на исполнение объемов дотаций на выравнивание бюджетной обеспеченности поселений Усть-Лабинского района согласно приложению № 1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) расходов бюджета муниципального образования Усть-Лабинский район за 2012 год на исполнение субвенций, предоставляемых бюджетам поселений Усть-Лабинского района согласно приложению № 1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1 расходы бюджета муниципального образования Усть-Лабинский район за 2012 год на исполнение поселениями государственных полномочий по первичному воинскому учету на территориях, где отсутствуют военные комиссари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2 расходы бюджета муниципального образования Усть-Лабинский район за 2012 год на исполнение поселениями государственных полномочий по образованию и организации деятельности административных комиссий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3) исполнение поступлений иных межбюджетных трансфертов в бюджет муниципального образования Усть-Лабинский район за 2012 год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; по утверждению подготовленной на основе генеральных планов поселений документации по планировке территории; по подготовке документов по резервированию земель и изъятию, в том числе путем выкупа земельных участков в границах поселений для муниципальных нужд; по осуществлению земельного контроля за использованием земель поселений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муниципального строительства, реконструкцию объектов капитального строительства, расположенных на территории поселения согласно приложению № 13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4) исполнение поступлений иных межбюджетных трансфертов в бюджет муниципального образования Усть-Лабинский район за 2012 год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ли аварийно-спасательных формирований на территории поселения согласно приложению № 1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расходов бюджета муниципального образования Усть-Лабинский район за 2012 год на исполнение объема межбюджетных трансфертов, предоставляемых бюджетам поселений Усть-Лабинского района</w:t>
      </w:r>
      <w:r>
        <w:rPr>
          <w:bCs/>
          <w:sz w:val="28"/>
          <w:szCs w:val="28"/>
        </w:rPr>
        <w:t xml:space="preserve"> согласно приложению № 15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) программы муниципальных гарантий муниципального образования Усть-Лабинский район в валюте Российской Федерации за 2012 год согласно приложению № 1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В.Вороновский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4 мая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2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4 мая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оекта </w:t>
      </w:r>
      <w:r>
        <w:rPr>
          <w:bCs/>
          <w:color w:val="000000"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Усть-Лабинский район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2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район за 2012 год </w:t>
      </w:r>
      <w:r>
        <w:rPr>
          <w:sz w:val="28"/>
          <w:szCs w:val="28"/>
        </w:rPr>
        <w:t>в порядке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бюджета муниципального образования Усть-Лабинский район за 2012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2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2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бюджета муниципального образования Усть-Лабинский район за 2012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обеспечивать однозначное толкование положений проекта отчета об исполнении  бюджета муниципального образования Усть-Лабинский район за 2012 год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муниципального образования Усть-Лабинский район за 2012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отчета об исполнении  бюджета муниципального образования Усть-Лабинский район за 2012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2 год) или отклонении предложений,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2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18:00Z</dcterms:created>
  <dc:creator>Юля</dc:creator>
  <dc:description/>
  <cp:keywords/>
  <dc:language>en-US</dc:language>
  <cp:lastModifiedBy>user</cp:lastModifiedBy>
  <cp:lastPrinted>2013-05-16T15:26:00Z</cp:lastPrinted>
  <dcterms:modified xsi:type="dcterms:W3CDTF">2013-05-17T06:32:00Z</dcterms:modified>
  <cp:revision>4</cp:revision>
  <dc:subject/>
  <dc:title>ВОЛКОВА</dc:title>
</cp:coreProperties>
</file>