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14"/>
        <w:rPr>
          <w:sz w:val="28"/>
          <w:szCs w:val="28"/>
        </w:rPr>
      </w:pPr>
      <w:bookmarkStart w:id="0" w:name="_Hlk33177952"/>
      <w:bookmarkEnd w:id="0"/>
      <w:r>
        <w:rPr>
          <w:sz w:val="28"/>
          <w:szCs w:val="28"/>
        </w:rPr>
        <w:t>ПРИЛОЖЕНИЕ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т 29 мая  2025 года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протокол № 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СТЬ-ЛАБ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____»_____________ 2025 г. </w:t>
        <w:tab/>
        <w:tab/>
        <w:tab/>
        <w:tab/>
        <w:tab/>
        <w:t>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Усть-Лабинск</w:t>
        <w:tab/>
        <w:tab/>
        <w:tab/>
        <w:tab/>
        <w:tab/>
        <w:tab/>
        <w:tab/>
        <w:tab/>
        <w:t>Протокол №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Усть-Лабинский муниципальный район Краснодарского края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представленный администрацией муниципального образования Усть-Лабинский район отчет об исполнении бюджета муниципального образования Усть-Лабинский муниципальный район Краснодарского края за 2024 г., Совет муниципального образования Усть-Лабинский район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1. Утвердить отчет об исполнении бюджета муниципального образования Усть-Лабинский муниципальный район Краснодарского края за 2024 год по доходам в сумме 3 808 486 452,94 рублей, по расходам в сумме 3 709 724 547,85 рублей с превышением доходов над расходами (профицит бюджета) в сумме 98 761 905,09 рублей и со следующими показателя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1) объема поступлений доходов в бюджет муниципального образования Усть-Лабинский муниципальный район Краснодарского края по кодам видов (подвидов) доходов за 2024 год (приложение 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расходов бюджета муниципального образования Усть-Лабинский муниципальный район Краснодарского края по разделам и подразделам классификации расходов бюджетов за 2024 г. (приложение 2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3) расходов бюджета муниципального образования Усть-Лабинский муниципальный район Краснодарского края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за 2024 г. (приложение 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сходов бюджета муниципального образования Усть-Лабинский муниципальный район Краснодарского края по ведомственной структуре расходов бюджета муниципального образования Усть-Лабинский муниципальный район Краснодарского края за 2024 г. (приложение 4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5) источников внутреннего финансирования дефицита бюджета муниципального образования Усть-Лабинский муниципальный район Краснодарского края, перечня статей источников финансирования дефицитов бюджетов за 2024 год (приложение 5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ению экономики администрации муниципального образования Усть-Лабинский район и финансовому отделу администрации муниципального образования Усть-Лабинский район продолжить работу по увеличению доходной части бюджета муниципального образования Усть-Лабинский муниципальный район Краснодарского кр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м распорядителям средств бюджета муниципального образования Усть-Лабинский муниципальный район Краснодарского края продолжить проведение мероприятий по эффективному расходованию бюджетных средств и обеспечить полное и своевременное освоение средств из бюджета Краснодарского края, выделяемых муниципальному образованию                 Усть-Лабинский муниципальный район Краснодарского края в рамках реализации мероприятий государственных программ и непрограммных мероприятий Краснодар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inustlabin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TextBodyIndent"/>
        <w:widowControl w:val="false"/>
        <w:tabs>
          <w:tab w:val="clear" w:pos="720"/>
          <w:tab w:val="left" w:pos="5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ab/>
        <w:t>4. Контроль за выполнением настоящего решения возложить на комиссию по бюджету, экономическому развитию, вопросам приватизации, торговли Совета муниципального образования Усть-Лабинский район            (Островский А.В.).</w:t>
      </w:r>
    </w:p>
    <w:p>
      <w:pPr>
        <w:pStyle w:val="Style12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Style1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33177952"/>
      <w:bookmarkStart w:id="2" w:name="_Hlk33177952"/>
      <w:bookmarkEnd w:id="2"/>
    </w:p>
    <w:p>
      <w:pPr>
        <w:pStyle w:val="Style1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>Б.Г. Поли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qFormat/>
    <w:rPr>
      <w:rFonts w:ascii="Courier New" w:hAnsi="Courier New" w:cs="Courier New"/>
      <w:lang w:val="ru-RU" w:bidi="ar-SA"/>
    </w:rPr>
  </w:style>
  <w:style w:type="character" w:styleId="Style10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ustlabinsk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6:59:00Z</dcterms:created>
  <dc:creator>1</dc:creator>
  <dc:description/>
  <cp:keywords/>
  <dc:language>en-US</dc:language>
  <cp:lastModifiedBy>Tatyana</cp:lastModifiedBy>
  <cp:lastPrinted>2024-03-27T20:08:00Z</cp:lastPrinted>
  <dcterms:modified xsi:type="dcterms:W3CDTF">2025-05-23T08:37:00Z</dcterms:modified>
  <cp:revision>913</cp:revision>
  <dc:subject/>
  <dc:title>ПРОЕКТ</dc:title>
</cp:coreProperties>
</file>