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37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04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175 «О формировании участковой избирательной комиссии избирательного участка № 5604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04 Чернокоз Зинаиду Сергеевну.</w:t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едседателю участковой избирательной комиссии избирательного участка № 5604 Чернокоз Зинаиде Сергеевне провести первое (организационное) заседание участковой избирательной комиссии избирательного участка № 5604 не ранее 7 июня и не позднее 13 июня 2023 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04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>4. Разместить настоящее решение на странице ТИК Усть-Лабинская сайта администрации муниципального образования Усть-Лабинский район в сети Интернет.</w:t>
      </w:r>
    </w:p>
    <w:p>
      <w:pPr>
        <w:pStyle w:val="Normal"/>
        <w:autoSpaceDE w:val="false"/>
        <w:spacing w:lineRule="auto" w:line="276"/>
        <w:ind w:firstLine="720"/>
        <w:jc w:val="both"/>
        <w:rPr>
          <w:szCs w:val="28"/>
        </w:rPr>
      </w:pPr>
      <w:bookmarkStart w:id="1" w:name="sub_4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юдмилу Григорьевну.</w:t>
      </w:r>
      <w:bookmarkEnd w:id="1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2:58:00Z</dcterms:created>
  <dc:creator>mashb4</dc:creator>
  <dc:description/>
  <cp:keywords/>
  <dc:language>en-US</dc:language>
  <cp:lastModifiedBy>Пользователь</cp:lastModifiedBy>
  <cp:lastPrinted>2018-04-02T11:17:00Z</cp:lastPrinted>
  <dcterms:modified xsi:type="dcterms:W3CDTF">2023-05-31T11:09:00Z</dcterms:modified>
  <cp:revision>7</cp:revision>
  <dc:subject/>
  <dc:title>Проект</dc:title>
</cp:coreProperties>
</file>