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41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08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79 «О формировании участковой избирательной комиссии избирательного участка № 5608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8 Калюжную Марину Виктор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08 Калюжной Марине Викторовне провести первое (организационное) заседание участковой избирательной комиссии избирательного участка № 5608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08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17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11:00Z</dcterms:modified>
  <cp:revision>5</cp:revision>
  <dc:subject/>
  <dc:title>Проект</dc:title>
</cp:coreProperties>
</file>