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61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28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99 «О формировании участковой избирательной комиссии избирательного участка № 5628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28 Давидову Майю Сулхано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28 Давидовой Майи Сулхановне провести первое (организационное) заседание участковой избирательной комиссии избирательного участка № 5628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28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08:48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4:02:00Z</dcterms:modified>
  <cp:revision>3</cp:revision>
  <dc:subject/>
  <dc:title>Проект</dc:title>
</cp:coreProperties>
</file>