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43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10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81 «О формировании участковой избирательной комиссии избирательного участка № 5610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10 Дутову Светлану Павло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10 Дутовой Светлане Павловне провести первое (организационное) заседание участковой избирательной комиссии избирательного участка № 5610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10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22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1:12:00Z</dcterms:modified>
  <cp:revision>4</cp:revision>
  <dc:subject/>
  <dc:title>Проект</dc:title>
</cp:coreProperties>
</file>