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100" w:hRule="atLeast"/>
        </w:trPr>
        <w:tc>
          <w:tcPr>
            <w:tcW w:w="975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13"/>
              <w:gridCol w:w="1169"/>
              <w:gridCol w:w="3760"/>
            </w:tblGrid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бразования Усть-Лабинский район 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28 февраля 2018 года № 6 протокол № 47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61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  <w:tc>
                <w:tcPr>
                  <w:tcW w:w="37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 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образования Усть-Лабинский район 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19 декабря 2017 года № 2 протокол № 43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  на 2018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42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28 февраля 2018 года № 6 протокол № 4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42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  <w:lang w:val="ru-RU" w:eastAsia="ru-RU" w:bidi="ar-SA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2Су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User</cp:lastModifiedBy>
  <cp:lastPrinted>2017-11-03T16:53:00Z</cp:lastPrinted>
  <dcterms:modified xsi:type="dcterms:W3CDTF">2018-03-05T05:47:00Z</dcterms:modified>
  <cp:revision>5814</cp:revision>
  <dc:subject/>
  <dc:title>Приложение 1</dc:title>
</cp:coreProperties>
</file>