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30704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8 года</w:t>
        <w:tab/>
        <w:tab/>
        <w:tab/>
        <w:tab/>
        <w:tab/>
        <w:tab/>
        <w:t>№ 6 протокол № 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055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муниципального образования Усть-Лабинский район на 2018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6 от 06.03.2018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40.3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муниципального образования Усть-Лабинский район на 2018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6 от 06.03.2018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1. пункты 1,2,14,21,32,33 решения изложить в следующей редакции: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21 496,3 тыс. 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30 628,5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91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9 132,2 тыс.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spacing w:lineRule="exact" w:line="34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8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 342,4 тыс. рублей;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 в сумме 316 830,0 тыс. рублей, на 2019 год в сумме 187 825,2 тыс. рублей, на 2020 год в сумме 192 820,4 тыс. рублей,</w:t>
      </w:r>
    </w:p>
    <w:p>
      <w:pPr>
        <w:pStyle w:val="Style8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6 024,6 тыс. рублей,  на 2019 год в сумме 9 822,7 тыс. рублей, на 2020 год в сумме 9 822,7 тыс. рублей»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№ 1,4,6,9,11,13,15,16,21,22,24,28  изложить в новой редакции согласно приложениям № 1-12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3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/>
      </w:pPr>
      <w:r>
        <w:rPr>
          <w:spacing w:val="0"/>
          <w:szCs w:val="28"/>
        </w:rPr>
        <w:t>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4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3-12T05:17:00Z</dcterms:modified>
  <cp:revision>3</cp:revision>
  <dc:subject/>
  <dc:title>ВОЛКОВА</dc:title>
</cp:coreProperties>
</file>