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1210"/>
        <w:gridCol w:w="3774"/>
      </w:tblGrid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10 ноября 2020 года № 1 протокол № 3   </w:t>
            </w:r>
          </w:p>
        </w:tc>
      </w:tr>
      <w:tr>
        <w:trPr>
          <w:trHeight w:val="238" w:hRule="atLeast"/>
        </w:trPr>
        <w:tc>
          <w:tcPr>
            <w:tcW w:w="46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603" w:type="dxa"/>
            <w:gridSpan w:val="3"/>
            <w:tcBorders/>
          </w:tcPr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42"/>
            </w:tblGrid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2 декабря 2019 года № 1 протокол №7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т 10 ноября 2020 года № 1 протокол № 3)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         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                 Российской Федерации в валюте 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          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денежных взысканий                   (штрафов), поступающие в счет погашения задолженности, образовав-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 направляемых на формирование муниципального дорожного фонда, а также иных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общественную нравственность,              налагаемые мировыми судьями,          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охраны собственности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 природопользования, налагаемые        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                транспорте, налагаемые мировыми судьями, комиссиями по делам            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ные штрафы, установленные Главой 12 Кодекса Российской Федерации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тив-ных правонарушениях, за административные правонарушения в области дорожного движения, налагаемые  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           исключением штрафов, указанных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Российской Федерации об административных правонарушениях, за               административные правонарушения против порядка управления, налагаемые мировыми судьями, комиссиями по делам несовершеннолетних и       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              муниципального контрол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                        Российской Федерации об административных правонарушениях, за                  административные правонарушения, посягающие на общественный                   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неперечислением либо несвоевременным перечислением платы за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 зачислению в бюджет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  уплаченные в соответствии с законом или договором в случае неисполнения или ненадлежащего исполнения          обязательств перед муниципальным органом, (муниципальным казенным учреждением) муниципального              район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               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                капитальных вложений в объекты    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   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 списков кандидатов в присяжные           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 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назначение, прошлых лет из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    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                  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             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               муниципальных районов) для осуществления возврата (зачета) излишне                уплаченных или излишне взысканных сумм налогов, сборов и иных                   платежей, а также сумм процентов за несвоевременное осуществление                  такого возврата и процентов, начисленных на излишне взысканные            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16 10123 01 0051 14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       раздельном учете задолженно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-ративных правонарушениях, за административные правонарушения в             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 использованием бюджетных средств, невозвратом либо несвоевременным возвратом бюджетного кредита,                   неперечислением либо несвоевременным перечислением платы за пользование бюджетным кредитом, нарушением условий предоставления                 бюджетного кредита, нарушением  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зачислению в бюджет муниципального образовани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               (за исключением земельных участков муниципальных бюджетных и               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 собственности муниципальных          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-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123 01 0051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                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               действовавшим в 2019 году (доходы бюджетов муниципальных районов за             исключением доходов, направляемых на формирование муниципального дорожного фонда, а также иных               платежей в случае принятия решения финансовым органом муниципального образования о    раздельном учете задолженности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           учреждением) муниципального               района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           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  муниципальных районов (за исключением имущества муниципальных             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304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рганизацию бесплатного горячего питания обучающихся,             получающих начальное общее               образование в государственных и          муниципальных образовательных           организациях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 бюджетам муниципальных районов на        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           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спортивной инфраструктуры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 ведении органов управления муниципальных районов (за исключением имущества муниципальных                        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 находящегося в оперативном управлении учреждений, находящихся в     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  <w:tab/>
        <w:tab/>
        <w:tab/>
        <w:t xml:space="preserve">                 М.А. Дружкова</w:t>
      </w:r>
      <w:bookmarkStart w:id="0" w:name="_PictureBullets"/>
      <w:bookmarkEnd w:id="0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50" TargetMode="External"/><Relationship Id="rId9" Type="http://schemas.openxmlformats.org/officeDocument/2006/relationships/hyperlink" Target="garantf1://12012604.466" TargetMode="External"/><Relationship Id="rId10" Type="http://schemas.openxmlformats.org/officeDocument/2006/relationships/hyperlink" Target="garantf1://12025267.190" TargetMode="External"/><Relationship Id="rId11" Type="http://schemas.openxmlformats.org/officeDocument/2006/relationships/hyperlink" Target="garantf1://12025267.190" TargetMode="External"/><Relationship Id="rId12" Type="http://schemas.openxmlformats.org/officeDocument/2006/relationships/hyperlink" Target="garantf1://12025267.200" TargetMode="External"/><Relationship Id="rId13" Type="http://schemas.openxmlformats.org/officeDocument/2006/relationships/hyperlink" Target="garantf1://12025267.150" TargetMode="External"/><Relationship Id="rId14" Type="http://schemas.openxmlformats.org/officeDocument/2006/relationships/hyperlink" Target="garantf1://12025267.70" TargetMode="External"/><Relationship Id="rId15" Type="http://schemas.openxmlformats.org/officeDocument/2006/relationships/hyperlink" Target="garantf1://12025267.150" TargetMode="External"/><Relationship Id="rId16" Type="http://schemas.openxmlformats.org/officeDocument/2006/relationships/hyperlink" Target="garantf1://12012604.466" TargetMode="External"/><Relationship Id="rId17" Type="http://schemas.openxmlformats.org/officeDocument/2006/relationships/hyperlink" Target="garantf1://12025267.150" TargetMode="External"/><Relationship Id="rId18" Type="http://schemas.openxmlformats.org/officeDocument/2006/relationships/hyperlink" Target="garantf1://12025267.190" TargetMode="External"/><Relationship Id="rId19" Type="http://schemas.openxmlformats.org/officeDocument/2006/relationships/hyperlink" Target="garantf1://71165834.10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2:00Z</dcterms:created>
  <dc:creator>Гокова Ольга Борисовна</dc:creator>
  <dc:description/>
  <cp:keywords/>
  <dc:language>en-US</dc:language>
  <cp:lastModifiedBy>Tatyana</cp:lastModifiedBy>
  <cp:lastPrinted>2020-03-25T14:55:00Z</cp:lastPrinted>
  <dcterms:modified xsi:type="dcterms:W3CDTF">2020-11-11T05:18:00Z</dcterms:modified>
  <cp:revision>2130</cp:revision>
  <dc:subject/>
  <dc:title>Приложение 1</dc:title>
</cp:coreProperties>
</file>