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98098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22 года</w:t>
        <w:tab/>
        <w:tab/>
        <w:tab/>
        <w:tab/>
        <w:tab/>
        <w:tab/>
        <w:tab/>
        <w:t>№ 3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84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9 декабря 2021 года № 1 протокол № 20 «О бюджете муниципального образования Усть-Лабинский район на 202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51/1 от 29.12.2022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92.0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9 декабря 2021 года № 1 протокол № 20 «О бюджете муниципального образования Усть-Лабинский район на 202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51/1 от 29.12.2022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52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804 682 787,89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08 158 054,3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3 475 266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19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рублей и на 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9,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pacing w:val="-4"/>
          <w:szCs w:val="28"/>
        </w:rPr>
        <w:t>4) дефицит бюджета муниципального образования Усть-Лабинский район на 2023 год в сумме 35 084 000,00 рублей, дефицит (профицит) бюджета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4 839 257,9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52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 в сумме 691 882,6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3,4,5,7,8,9,10,11,12,13,14,15,16,19,26,34 изложить в новой редакции согласно приложениям № 1-1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9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2-12-30T04:50:00Z</dcterms:modified>
  <cp:revision>6</cp:revision>
  <dc:subject/>
  <dc:title>ВОЛКОВА</dc:title>
</cp:coreProperties>
</file>