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706603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4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26 декабря 2019 года № 3 протокол № 77 «Об индексации денежного вознаграждения лиц, замещающих муниципальные должности, а также окладов муниципальных служащих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09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 декабря 2012 года № 3 протокол № 32 «Об оплате труда лиц,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мещающих 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4.2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1 декабря 2012 года № 3 протокол № 32 «Об оплате труда лиц,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мещающих 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изложив приложения № 1,2 к </w:t>
      </w:r>
      <w:hyperlink w:anchor="Par38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й        № 1,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27 декабря 2018 года № 5 протокол № 62 «О внесении изменений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 и муниципальных служащих муниципального образования Усть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абинский район признать утратившим силу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, но не ранее 1 января 2020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6 декабря 2019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7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декабря 2019 года 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7)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0" w:name="P41"/>
      <w:bookmarkStart w:id="1" w:name="P41"/>
      <w:bookmarkEnd w:id="1"/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окладов и ежемесячного денежного поощрения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4"/>
        <w:gridCol w:w="1745"/>
        <w:gridCol w:w="2036"/>
        <w:gridCol w:w="1890"/>
      </w:tblGrid>
      <w:tr>
        <w:trPr>
          <w:trHeight w:val="1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месяц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4"/>
        <w:gridCol w:w="1745"/>
        <w:gridCol w:w="2036"/>
        <w:gridCol w:w="1890"/>
      </w:tblGrid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  <w:tab w:val="left" w:pos="4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                           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 xml:space="preserve">от 26 декабря 2019 года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7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от 26 декабря 2019 года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7)</w:t>
      </w:r>
    </w:p>
    <w:p>
      <w:pPr>
        <w:pStyle w:val="Heading1"/>
        <w:ind w:left="4248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ОВ ЗА КЛАССНЫЙ ЧИН МУНИЦИПАЛЬНЫХ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Х УСТЬ-ЛАБИНСКОГО РАЙОНА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295"/>
      </w:tblGrid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6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9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1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2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2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7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3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7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4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2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5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295"/>
      </w:tblGrid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</w:t>
            </w:r>
          </w:p>
        </w:tc>
      </w:tr>
    </w:tbl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                           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spacing w:val="-7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4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22T07:12:00Z</dcterms:modified>
  <cp:revision>5</cp:revision>
  <dc:subject/>
  <dc:title>ВОЛКОВА</dc:title>
</cp:coreProperties>
</file>