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24562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7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-чения градостроительной деятельности» и уставом муниципального образо-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30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Усть-Лабинс-кий район на 2020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-ционной системы обеспечения градостроительной деятельности муниципаль-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-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ind w:firstLine="709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4</cp:revision>
  <dc:subject/>
  <dc:title>ВОЛКОВА</dc:title>
</cp:coreProperties>
</file>