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78478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6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</w:rPr>
        <w:t>, р</w:t>
      </w:r>
      <w:r>
        <w:rPr>
          <w:sz w:val="28"/>
          <w:szCs w:val="28"/>
        </w:rPr>
        <w:t xml:space="preserve">уководствуясь пунктом 7 части 2 статьи 25, статьями 44, 45 Устава муниципального образования Усть-Лабинский район, статьей 5 Положения о </w:t>
      </w:r>
      <w:r>
        <w:rPr>
          <w:sz w:val="28"/>
        </w:rPr>
        <w:t xml:space="preserve">Контрольно-счетной палате муниципального образования Усть-Лабинский район, утвержденного решением Совета муниципального образования Усть-Лабинский район от 26 июня 2018 года № 9 протокол № 52,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 назначении на должность заместителя председател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Контрольно-счетной палаты муниципального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бразования Усть-Лабинский район Е.Е. Кучма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 назначении на должность заместителя председател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Контрольно-счетной палаты муниципального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образования Усть-Лабинский район Е.Е. Кучмас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заместителем председателя Контрольно-счетной палаты муниципального образования Усть-Лабинский район Кучмас Елену Евгеньевну     с 1 января 2020 года сроком на 5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) </w:t>
      </w:r>
      <w:r>
        <w:rPr>
          <w:sz w:val="28"/>
        </w:rPr>
        <w:t>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1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7:00Z</dcterms:modified>
  <cp:revision>4</cp:revision>
  <dc:subject/>
  <dc:title>ВОЛКОВА</dc:title>
</cp:coreProperties>
</file>