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929178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19 года</w:t>
        <w:tab/>
        <w:tab/>
        <w:tab/>
        <w:tab/>
        <w:tab/>
        <w:tab/>
        <w:t>№ 8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Ладожского сельского поселения Усть-Лабинского района от 12 декабря 2019 года № 6 протокол № 7 «О передаче муниципального имущества Ладожского сельского поселения Усть-Лабинского района в собственность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137275" cy="13589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275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инятии имущества из собственности Ладожского сельского поселения  Усть-Лабинского района в муниципальную собственность муниципального образования 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 от 09.01.2020 г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eastAsia="Calibri"/>
                                <w:color w:val="808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color w:val="8080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5pt;height:107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инятии имущества из собственности Ладожского сельского поселения  Усть-Лабинского района в муниципальную собственность муниципального образования 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 от 09.01.2020 г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eastAsia="Calibri"/>
                          <w:color w:val="808080"/>
                          <w:sz w:val="26"/>
                          <w:szCs w:val="26"/>
                        </w:rPr>
                      </w:pPr>
                      <w:r>
                        <w:rPr>
                          <w:rFonts w:eastAsia="Calibri"/>
                          <w:color w:val="8080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b/>
                          <w:b/>
                          <w:sz w:val="28"/>
                          <w:szCs w:val="26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нять на безвозмездной основе в собственность муниципального образования Усть-Лабинский район имущество Ладожского сельского поселения Усть-Лабинского района согласно приложению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Управлению по вопросам земельных отношений и учета муниципальной собственности администрации муниципального образования Усть-Лабинский район (Пономаре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/>
      </w:pPr>
      <w:r>
        <w:rPr>
          <w:bCs/>
          <w:kern w:val="2"/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-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kern w:val="2"/>
          <w:sz w:val="28"/>
          <w:szCs w:val="28"/>
        </w:rPr>
        <w:t>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348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640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348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348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348" w:right="-6" w:hanging="0"/>
        <w:rPr/>
      </w:pPr>
      <w:r>
        <w:rPr>
          <w:sz w:val="28"/>
          <w:szCs w:val="28"/>
        </w:rPr>
        <w:t>от 26 декабря 2019 года № 8</w:t>
      </w:r>
    </w:p>
    <w:p>
      <w:pPr>
        <w:pStyle w:val="Normal"/>
        <w:ind w:left="10348" w:right="-6" w:hanging="0"/>
        <w:rPr>
          <w:sz w:val="28"/>
          <w:szCs w:val="28"/>
        </w:rPr>
      </w:pPr>
      <w:r>
        <w:rPr>
          <w:sz w:val="28"/>
          <w:szCs w:val="28"/>
        </w:rPr>
        <w:t>протокол № 77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адожского сельского поселения Усть-Лабинского района , подлежащего передаче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56"/>
        <w:gridCol w:w="2415"/>
        <w:gridCol w:w="4394"/>
        <w:gridCol w:w="2125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овый 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Адрес местонахожд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  <w:sz w:val="28"/>
                <w:szCs w:val="28"/>
              </w:rPr>
              <w:t>Кадастровая стоимость, руб.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емельный участок, площадь:         5000 кв.м, категория земель: земли населенных пунктов, вид разрешенного использования: спор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006007:7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-ца Ладожск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льничная, д.36 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земель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учета муниципальной собственности администрации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                                                                                       М.Н. Пономарев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5" w:hanging="115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50:00Z</dcterms:created>
  <dc:creator>Юля</dc:creator>
  <dc:description/>
  <cp:keywords/>
  <dc:language>en-US</dc:language>
  <cp:lastModifiedBy>User</cp:lastModifiedBy>
  <cp:lastPrinted>2018-12-20T16:35:00Z</cp:lastPrinted>
  <dcterms:modified xsi:type="dcterms:W3CDTF">2020-01-09T06:28:00Z</dcterms:modified>
  <cp:revision>3</cp:revision>
  <dc:subject/>
  <dc:title>ВОЛКОВА</dc:title>
</cp:coreProperties>
</file>