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0649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14,30,3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5 09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3 33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59 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48 2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35 602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80 016,3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 77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312 600,0 тыс. рублей, на 2020 год в сумме 45 602,0 тыс. рублей, на 2021 год в сумме                      199 22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 255,7 тыс. рублей,  на 2020 год в сумме 4 654,6 тыс. рублей, на 2021 год в сумме 5 635,5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1,13,15,16,21,22,24,26 изложить в новой редакции согласно приложениям № 1-10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