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02455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2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оординатора Краснодарского регионального отделения Политической партии ЛДПР Тутушкина Ивана Геннадье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11 июля 2001 года №95 «О политических партиях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959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региональному отделени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96.6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региональному отделению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региональному отделению Политической партии ЛДПР – Либерально-демократической партии России в безвозмездное временное пользование сроком на 3 (три) года муниципальные нежилые помещения общей площадью 22,2 кв.м, расположенные по адресу: г. Усть-Лабинск, ул. Октябрьская, 61, лит.А, 1 этаж, поз. 4,9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осуществления деятельности Усть-Лабинского местного от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Краснодарским региональным отделением Политической партии ЛДПР – Либерально-демократической па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ии России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1:47:00Z</dcterms:modified>
  <cp:revision>2</cp:revision>
  <dc:subject/>
  <dc:title>ВОЛКОВА</dc:title>
</cp:coreProperties>
</file>