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39021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7 года</w:t>
        <w:tab/>
        <w:tab/>
        <w:tab/>
        <w:tab/>
        <w:tab/>
        <w:tab/>
        <w:t>№ 2 протокол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32885</wp:posOffset>
                </wp:positionV>
                <wp:extent cx="60928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22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5 от 28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8.15pt;mso-wrap-distance-left:7.1pt;mso-wrap-distance-right:7.1pt;mso-wrap-distance-top:0pt;mso-wrap-distance-bottom:0pt;margin-top:317.5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22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5 от 28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 пункты 1,14 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64 32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90 680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8 года в сумме 9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6 360,4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538,6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200,0 тыс. рублей»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 приложения № 4,6,9,11,13,15 изложить в новой редакции согласно приложениям № 1-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3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6:00Z</dcterms:modified>
  <cp:revision>4</cp:revision>
  <dc:subject/>
  <dc:title>ВОЛКОВА</dc:title>
</cp:coreProperties>
</file>