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9707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8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1844 от 27 мая 2016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.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ge">
                  <wp:posOffset>4029710</wp:posOffset>
                </wp:positionV>
                <wp:extent cx="600456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риложение к решению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апреля 2016 года № 6 протокол № 12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 «Олимп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61pt;mso-wrap-distance-left:7.1pt;mso-wrap-distance-right:7.1pt;mso-wrap-distance-top:0pt;mso-wrap-distance-bottom:0pt;margin-top:317.3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приложение к решению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4 апреля 2016 года № 6 протокол № 12 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собственность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а «Олимп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Совета муниципального образования </w:t>
      </w:r>
      <w:r>
        <w:rPr>
          <w:rStyle w:val="StrongEmphasis"/>
          <w:b w:val="false"/>
          <w:color w:val="000000"/>
          <w:sz w:val="28"/>
          <w:szCs w:val="28"/>
        </w:rPr>
        <w:t>Усть-Лабинский район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 исключив из описи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Усть-Лабинский район, специальное пассажирское транспортное средство (13 мест) ГАЗ-32213, государственный регистрационный номер О864ТА9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«О внесении изменений в приложение  к решению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муниципального образования Усть-Лабинский район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38:00Z</dcterms:modified>
  <cp:revision>2</cp:revision>
  <dc:subject/>
  <dc:title>ВОЛКОВА</dc:title>
</cp:coreProperties>
</file>