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1736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5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увековечивания памяти Героя Советского Союза Рулева Ивана Филипповича, </w:t>
      </w:r>
      <w:r>
        <w:rPr>
          <w:sz w:val="28"/>
          <w:szCs w:val="28"/>
        </w:rPr>
        <w:t>сапера 68-го отдельного инженерно-саперного батальона (46-й армии Степного фронта),</w:t>
      </w:r>
      <w:r>
        <w:rPr>
          <w:sz w:val="28"/>
        </w:rPr>
        <w:t xml:space="preserve"> родившегося в ст. Новолабинской </w:t>
      </w:r>
      <w:r>
        <w:rPr>
          <w:sz w:val="28"/>
          <w:szCs w:val="28"/>
        </w:rPr>
        <w:t>в рамках празднования 71-й годовщины Победы в Великой Отечественной войне,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58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исвоении муниципальному бюджетному общеобразовательному учреждению средней общеобразовательной школе № 13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имени Героя Советского Союза И.Ф. Руле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96.6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присвоении муниципальному бюджетному общеобразовательному учреждению средней общеобразовательной школе № 13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имени Героя Советского Союза И.Ф. Руле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ить муниципальному бюджетному общеобразовательному учреждению средней общеобразовательной школе № 13 муниципального образования Усть-Лабинский район почетное звание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вана Филипповича Рулева</w:t>
      </w:r>
      <w:r>
        <w:rPr>
          <w:rFonts w:cs="Times New Roman" w:ascii="Times New Roman" w:hAnsi="Times New Roman"/>
          <w:sz w:val="28"/>
          <w:szCs w:val="28"/>
        </w:rPr>
        <w:t xml:space="preserve"> и именовать его в дальнейшем Муниципальное бюджетно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щеобразовательное учреждение средняя общеобразовательная школа № 13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Усть-Лабинский район имени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И.Ф.Рулева (МБОУ СОШ №13 имени И.Ф.Рулева)</w:t>
      </w:r>
      <w:r>
        <w:rPr>
          <w:rFonts w:cs="Times New Roman" w:ascii="Times New Roman" w:hAnsi="Times New Roman"/>
          <w:color w:val="7030A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образованием администрации муниципального образования Усть-Лабинский район (Баженова), осуществляющему функции и полномочия  учредителя муниципального бюджетного общеобразовательного учреждения средней общеобразовательной школы № 13 муниципального образования Усть-Лабинский район осуществить необходимые мероприятия по внесению  соответствующих изменений в учредительные документы школы и их регистрацию в установленном зако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07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06-23T08:06:00Z</dcterms:modified>
  <cp:revision>4</cp:revision>
  <dc:subject/>
  <dc:title>ВОЛКОВА</dc:title>
</cp:coreProperties>
</file>