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37131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4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5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5 год по доходам в сумме 1 604 876,1 тысяч рублей, по расходам в сумме 1 657 159,9 тысяч рублей с превышением расходов над доходами (дефицит бюджета) в сумме 52 283,8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5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5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5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5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я Усть-Лабинский района за 2015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5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5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5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5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5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муниципального земельного контроля за использованием земель поселений за 2015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5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5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5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б исполнении бюджета муниципального образования Усть-Лабинский район за 2015 год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0:00Z</dcterms:created>
  <dc:creator>Юля</dc:creator>
  <dc:description/>
  <cp:keywords/>
  <dc:language>en-US</dc:language>
  <cp:lastModifiedBy>User</cp:lastModifiedBy>
  <cp:lastPrinted>2016-06-27T08:10:00Z</cp:lastPrinted>
  <dcterms:modified xsi:type="dcterms:W3CDTF">2016-06-27T04:23:00Z</dcterms:modified>
  <cp:revision>4</cp:revision>
  <dc:subject/>
  <dc:title>ВОЛКОВА</dc:title>
</cp:coreProperties>
</file>