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решению Совета муниципального      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Усть-Лабинский район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«19» декабря 2016 год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 </w:t>
      </w: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токол № 22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7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8 и 2019 год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(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7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юджет                                муниципального                образования                       Усть-Лабинский район</w:t>
            </w:r>
          </w:p>
        </w:tc>
      </w:tr>
      <w:tr>
        <w:trPr>
          <w:trHeight w:val="117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ённым налогам и сборам и иным обязательным платежам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2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             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1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        напитками, мобилизуемый на территориях        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3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Style9">
    <w:name w:val=" Знак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06:00Z</dcterms:created>
  <dc:creator>Гокова Ольга Борисовна</dc:creator>
  <dc:description/>
  <cp:keywords/>
  <dc:language>en-US</dc:language>
  <cp:lastModifiedBy>User</cp:lastModifiedBy>
  <cp:lastPrinted>2016-12-15T16:19:00Z</cp:lastPrinted>
  <dcterms:modified xsi:type="dcterms:W3CDTF">2016-12-20T12:26:00Z</dcterms:modified>
  <cp:revision>193</cp:revision>
  <dc:subject/>
  <dc:title>Приложение 8</dc:title>
</cp:coreProperties>
</file>