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14119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2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7 год и на плановый период 2018 и 2019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6 от 20.12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7 год и на плановый период 2018 и 2019 годо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6 от 20.12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7 год и на плановый период 2018 и 2019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заместителя главы муниципального образования Усть-Лабинский район С.Н.Салтан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7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И 2019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05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8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5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993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3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4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и хлебобулочные издел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13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159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27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4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7119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8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8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8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45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0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21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3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608,8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,5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17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46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67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3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7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32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62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77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0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6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794,8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42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 47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197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 82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605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8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еспеченность населения учреждениями </w:t>
      </w: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2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81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15:00Z</dcterms:created>
  <dc:creator>Юля</dc:creator>
  <dc:description/>
  <cp:keywords/>
  <dc:language>en-US</dc:language>
  <cp:lastModifiedBy>User</cp:lastModifiedBy>
  <cp:lastPrinted>2016-12-15T07:36:00Z</cp:lastPrinted>
  <dcterms:modified xsi:type="dcterms:W3CDTF">2016-12-21T07:08:00Z</dcterms:modified>
  <cp:revision>8</cp:revision>
  <dc:subject/>
  <dc:title>ВОЛКОВА</dc:title>
</cp:coreProperties>
</file>