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53191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3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6815</wp:posOffset>
                </wp:positionH>
                <wp:positionV relativeFrom="page">
                  <wp:posOffset>4039235</wp:posOffset>
                </wp:positionV>
                <wp:extent cx="5838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предоставлении экономической поддержки пользова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осуществляющим деятель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рритории муниципального образования Усть-Лабинский район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12.7pt;mso-wrap-distance-left:7.1pt;mso-wrap-distance-right:7.1pt;mso-wrap-distance-top:0pt;mso-wrap-distance-bottom:0pt;margin-top:318.05pt;mso-position-vertical-relative:page;margin-left: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предоставлении экономической поддержки пользова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осуществляющим деятельность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рритории муниципального образования Усть-Лабинский район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4 апреля 2016 года №7 протокол № 12 «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вободить в 2016 году от уплаты коммунальных услуг, расходов на содержание имущества и взносов на капитальный ремонт в многоквартирных домах следующих пользователей муниципального имущества: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решения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становить, что настоящее решение распространяет свое действие на период с 01 января 2016 года в отношении категорий пользователей муниципального имущества, указанных в пункте 1, не производивших оплату комму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ьных услуг, расходов на содержание имущества и взносов на капитальный ремонт в многоквартирных домах.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9:00Z</dcterms:created>
  <dc:creator>Юля</dc:creator>
  <dc:description/>
  <cp:keywords/>
  <dc:language>en-US</dc:language>
  <cp:lastModifiedBy>User</cp:lastModifiedBy>
  <cp:lastPrinted>2016-12-15T07:53:00Z</cp:lastPrinted>
  <dcterms:modified xsi:type="dcterms:W3CDTF">2016-12-15T03:55:00Z</dcterms:modified>
  <cp:revision>4</cp:revision>
  <dc:subject/>
  <dc:title>ВОЛКОВА</dc:title>
</cp:coreProperties>
</file>