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69366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7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8885</wp:posOffset>
                </wp:positionH>
                <wp:positionV relativeFrom="page">
                  <wp:posOffset>4029710</wp:posOffset>
                </wp:positionV>
                <wp:extent cx="58572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реждением, подведомственным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96.6pt;mso-wrap-distance-left:7.1pt;mso-wrap-distance-right:7.1pt;mso-wrap-distance-top:0pt;mso-wrap-distance-bottom:0pt;margin-top:317.3pt;mso-position-vertical-relative:page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чреждением, подведомственным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решением Совета муниципального образования Усть-Лабинский район </w:t>
      </w:r>
      <w:r>
        <w:rPr>
          <w:color w:val="000000"/>
          <w:sz w:val="28"/>
          <w:szCs w:val="28"/>
        </w:rPr>
        <w:t xml:space="preserve">от 14 октября 2015 года № 6, протокол № 3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</w:t>
      </w:r>
      <w:r>
        <w:rPr>
          <w:sz w:val="28"/>
          <w:szCs w:val="28"/>
        </w:rPr>
        <w:t>Совет муниципального образования Усть-Лабинский район 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арифы </w:t>
      </w: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 услуг, работ, не являющихся основными видами деятельности согласно приложению №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арифы за оказание муниципальным бюджетным дошкольным образовательным учреждением детский сад общеразвивающего вида № 3 муниципального образования Усть-Лабинский район услуг, работ, не являющихся основными видами деятельности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тарифы за оказание муниципальным бюджетным дошкольным образовательным учреждением Центр развития ребенка детский сад № 5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ы за оказание муниципальным бюджетным дошкольным образовательным учреждением детский сад комбинированного вида № 16 муниципального образования Усть-Лабинский район услуг, работ, не являющихся основными видами деятельности согласно приложению № 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рифы за оказание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услуг, работ, не являющихся основными видами деятельности согласно приложению №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рифы за оказание муниципальным бюджетным дошкольным образовательным учреждением детский сад комбинированного вида № 50 муниципального образования Усть-Лабинский район услуг, работ, не являющихся основными видами деятельности согласно приложению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рифы за оказание 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 услуг, работ, не являющихся основными видами деятельности согласно приложению № 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Утвердить тарифы за оказание муниципальным бюджетным общеобразовательным учреждением средней общеобразовательной школой № 1 имени А.В.Суворова муниципального образования Усть-Лабинский район услуг, работ, </w:t>
      </w:r>
      <w:r>
        <w:rPr>
          <w:spacing w:val="-4"/>
          <w:sz w:val="28"/>
          <w:szCs w:val="28"/>
        </w:rPr>
        <w:t>не являющихся основными видами деятельности согласно приложению № 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рифы за оказание муниципальным автономным общеобразовательным учреждением средней общеобразовательной школой № 2 муниципального образования Усть-Лабинский район услуг, работ, не являющихся основными видами деятельности согласно приложению №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рифы за оказание муниципальным автономным общеобразовательным учреждением средней общеобразовательной школой № 3 муниципального образования Усть-Лабинский район услуг, работ, не являющихся основными видами деятельности согласно приложению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рифы за оказание муниципальным бюджетным общеобразовательным учреждением средней общеобразовательной школой № 4 муниципального образования Усть-Лабинский район услуг, работ, не являющихся основными видами деятельности согласно приложению №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рифы за оказание муниципальным бюджетным общеобразовательным учреждением гимназией № 5 муниципального образования Усть-Лабинский район услуг, работ, не являющихся основными видами деятельности согласно приложению № 1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Утвердить тарифы за оказание муниципальным бюджетным общеобразовательным учреждением средней общеобразовательной школой № 6 им. И.Т. Сидоренко муниципального образования Усть-Лабинский район услуг, работ, </w:t>
      </w:r>
      <w:r>
        <w:rPr>
          <w:spacing w:val="-6"/>
          <w:sz w:val="28"/>
          <w:szCs w:val="28"/>
        </w:rPr>
        <w:t>не являющихся основными видами деятельности согласно приложению № 13.</w:t>
      </w:r>
    </w:p>
    <w:p>
      <w:pPr>
        <w:pStyle w:val="Normal"/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рифы за оказание муниципальным бюджетным общеобразовательным учреждением средней общеобразовательной школой № 36 муниципального образования Усть-Лабинский район услуг, работ, не являющихся основными видами деятельности согласно приложению № 14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Акварелька» (изобразительная студия для детей 5-7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 Цветные ладошки» (изобразительная студия для детей 5-7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</w:t>
            </w:r>
            <w:bookmarkStart w:id="0" w:name="_GoBack"/>
            <w:bookmarkEnd w:id="0"/>
            <w:r>
              <w:rPr/>
              <w:t>Уроки карандаша и кисточки» (изобразительная студия для детей 4-5 лет 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Волшебное тесто» (изобразительная студия для детей 3-4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Звонкий мяч» (спортивная секц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раннего обучения английскому язы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smile</w:t>
            </w:r>
            <w:r>
              <w:rPr/>
              <w:t>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«Учимся играя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Ритмическая мозаика» (хореографическая студ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ужок «Будущий первоклассник»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Проведение праздников и развлечений по индивидуальным заявкам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5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каз театрализованных представлени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оказание </w:t>
      </w:r>
      <w:r>
        <w:rPr>
          <w:b/>
          <w:sz w:val="28"/>
          <w:szCs w:val="28"/>
        </w:rPr>
        <w:t xml:space="preserve">муниципальным бюджетным дошкольным образовательным учреждением детский сад общеразвивающего вида  № 3 </w:t>
      </w:r>
      <w:r>
        <w:rPr>
          <w:b/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>
          <w:trHeight w:val="30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 услуг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группова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1 занят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д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нятий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ческая студия:</w:t>
            </w:r>
          </w:p>
          <w:p>
            <w:pPr>
              <w:pStyle w:val="Normal"/>
              <w:jc w:val="both"/>
              <w:rPr/>
            </w:pPr>
            <w:r>
              <w:rPr/>
              <w:t>«Ритмическая мозаик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Радуг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Я умею рисова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«Фантазия из пластилин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Ступеньки к школ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Поиграем в экономику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останов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праздника по запросу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(оказания)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месяц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изучение английского язы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коррекционный и развивающи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8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ружок «Будущий первокласс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2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ФФН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ОН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представл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руб. </w:t>
            </w:r>
          </w:p>
        </w:tc>
      </w:tr>
      <w:tr>
        <w:trPr>
          <w:trHeight w:val="11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>( по запросу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16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13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Тестопластик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ллектуальный кружок «Будущий первоклассни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11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41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143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9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дия развития творческих способностей «Музыкальная гостиная»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Развивающая студия «Знай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trHeight w:val="8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ореографическая студия «Непосе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Сказ- 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День рожденье в сад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50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89"/>
        <w:gridCol w:w="2514"/>
        <w:gridCol w:w="2187"/>
        <w:gridCol w:w="1638"/>
        <w:gridCol w:w="2149"/>
        <w:gridCol w:w="1678"/>
      </w:tblGrid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(оказания) усл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детей к школе  (кру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удущий первоклассник»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5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color w:val="000000"/>
          <w:sz w:val="28"/>
          <w:szCs w:val="28"/>
          <w:shd w:fill="FFFFFF" w:val="clear"/>
        </w:rPr>
        <w:t>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 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138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образовательных услуг   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предоставления (оказания) услуг  (индивидуальная, групповая)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 занятия (мин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одного занятия (руб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нятий в меся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услуги в месяц (руб.)</w:t>
            </w:r>
          </w:p>
        </w:tc>
      </w:tr>
      <w:tr>
        <w:trPr>
          <w:trHeight w:val="727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  «Акварелька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,00 – 88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очная 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7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8,00 – 73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аленький дизайнер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446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ая студия «Родничок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4,00 – 705,00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еографическая студия «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конструктивно-модельной деятельности «Лего-робот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подготовке детей к школе «Будущий первоклассник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</w:t>
      </w:r>
      <w:r>
        <w:rPr>
          <w:sz w:val="28"/>
          <w:szCs w:val="28"/>
        </w:rPr>
        <w:t xml:space="preserve"> муниципальным бюджетным общеобразовательным   учреждением средней общеобразовательной школой № 1 имени А.В.Суворова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80"/>
        <w:gridCol w:w="2549"/>
        <w:gridCol w:w="1967"/>
        <w:gridCol w:w="1474"/>
        <w:gridCol w:w="1935"/>
        <w:gridCol w:w="1790"/>
      </w:tblGrid>
      <w:tr>
        <w:trPr>
          <w:trHeight w:val="9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математи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рус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обществозна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6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жок обучения англий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 ча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2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 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8"/>
        <w:gridCol w:w="2570"/>
        <w:gridCol w:w="1994"/>
        <w:gridCol w:w="1891"/>
        <w:gridCol w:w="2016"/>
        <w:gridCol w:w="1891"/>
      </w:tblGrid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6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</w:t>
      </w:r>
      <w:r>
        <w:rPr>
          <w:sz w:val="28"/>
          <w:szCs w:val="28"/>
        </w:rPr>
        <w:t xml:space="preserve"> автономным общеобразовательным  учреждением средней общеобразовательной школой № 3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350"/>
        <w:gridCol w:w="2863"/>
        <w:gridCol w:w="1953"/>
        <w:gridCol w:w="2095"/>
        <w:gridCol w:w="1465"/>
        <w:gridCol w:w="2095"/>
      </w:tblGrid>
      <w:tr>
        <w:trPr>
          <w:trHeight w:val="13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будущих первоклассник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2,00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4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>
          <w:trHeight w:val="13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черче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языкозна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психолог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развитию  математической логик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профориент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по адаптации детей, поступающих в 1-й клас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финансовой грамотности и информационным технология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тодической, информационной продук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шт 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ярмарок, выставок, с целью реализации продуктов образовательн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Ярмарка,выстав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художественных, оформительских и дизайнерски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дук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гимназией № 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89"/>
        <w:gridCol w:w="1917"/>
        <w:gridCol w:w="1915"/>
        <w:gridCol w:w="1949"/>
        <w:gridCol w:w="1964"/>
        <w:gridCol w:w="19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одного зан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одного занятия (руб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ка детей к поступлению в гимназ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0,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рганизация группы продленного д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,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40,4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6 им. И.Т. Сидоренко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художественных , оформительских и дизайнерски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учреждением средней общеобразовательной школой № 36 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29"/>
        <w:gridCol w:w="2998"/>
        <w:gridCol w:w="2044"/>
        <w:gridCol w:w="2193"/>
        <w:gridCol w:w="1534"/>
        <w:gridCol w:w="2193"/>
      </w:tblGrid>
      <w:tr>
        <w:trPr>
          <w:trHeight w:val="121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 будущих пер-воклассни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4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2,0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6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7:00Z</dcterms:created>
  <dc:creator>Юля</dc:creator>
  <dc:description/>
  <cp:keywords/>
  <dc:language>en-US</dc:language>
  <cp:lastModifiedBy>User</cp:lastModifiedBy>
  <cp:lastPrinted>2015-10-30T11:47:00Z</cp:lastPrinted>
  <dcterms:modified xsi:type="dcterms:W3CDTF">2015-10-30T07:47:00Z</dcterms:modified>
  <cp:revision>5</cp:revision>
  <dc:subject/>
  <dc:title>ВОЛКОВА</dc:title>
</cp:coreProperties>
</file>