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03853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1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заявление депутата Совета муниципального образования Усть-Лабинский район шестого созыва по 8 избирательному округу Микунова Геннадия Ивановича от 06 октября 2015 года, руководствуясь статьей 28 Устава, статьей 5, пунктом 5 статьи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муниципального образования Усть-Лабинский район от 29 сентября 2015 года № 2, протокол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муниципального образования Усть-Лабинский район от 29 сентября 2015 года № 2, протокол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bCs/>
          <w:sz w:val="28"/>
        </w:rPr>
        <w:t>Внести в решение Совета муниципального образования Усть-Лабинский район от 29 сентября 2015 года № 2, протокол № 2 «О составе комиссий Совета муниципального образования Усть-Лабинский район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В части 1 слова «Микунова Г.И.» исключи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Часть 2 дополнить абзацем 8 следующего содерж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Микунова Г.И.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5:00Z</dcterms:created>
  <dc:creator>Юля</dc:creator>
  <dc:description/>
  <cp:keywords/>
  <dc:language>en-US</dc:language>
  <cp:lastModifiedBy>User</cp:lastModifiedBy>
  <cp:lastPrinted>2015-10-16T12:55:00Z</cp:lastPrinted>
  <dcterms:modified xsi:type="dcterms:W3CDTF">2015-10-16T10:16:00Z</dcterms:modified>
  <cp:revision>7</cp:revision>
  <dc:subject/>
  <dc:title>ВОЛКОВА</dc:title>
</cp:coreProperties>
</file>