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20 апреля 2012 года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 xml:space="preserve"> № 1 протокол № 2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5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06 декабря 2011 года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 xml:space="preserve"> № 2 протокол № 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Перечень  программ муниципального образования Усть-Лабинский район и объемы бюджетных ассигнований на их реализацию на 2012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5528"/>
        <w:gridCol w:w="1984"/>
      </w:tblGrid>
      <w:tr>
        <w:trPr>
          <w:tblHeader w:val="true"/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761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ые целевые программы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34,5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26,5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1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плата за автотранспортные услуги, предоставленные пассажирскими автотранспортными предприятиями для нужд муниципального образования Усть-Лабинский район в 2012 году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12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2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Развитие физической культуры и спорта в муниципальном образовании Усть-Лабинский район на 2012-2013 годы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3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Социальная поддержка отдельных категорий населения муниципального образования Усть-Лабинский район на 2012 год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4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оддержка социально ориентированных некоммерческих организаций в Усть-Лабинском районе на 2012-2013 годы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5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роведение инвентаризации муниципального имущества, изготовление технической документации и оценки объектов муниципальной собственности, земельных участков на 2012 год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2,3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6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Информационное освещение деятельности органов местного самоуправления муниципального образования Усть-Лабинский район на 2012 год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7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7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б организации общественных работ в муниципальном образовании Усть-Лабинский район на 2012 год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8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Капитальный ремонт муниципальных дошкольных образовательных учреждений муниципального образования Усть-Лабинский район на 2011 и 2012 годы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0,8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9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Школа нового поколения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Участие делегации Усть-Лабинского района в экономическом форуме «Кубань-2012» г.Сочи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1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ротиводействие терроризму и экстремизму, минимизация и ликвидация последствий их проявлений на территории муниципального образования Усть-Лабинский район на 2012 год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2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Мероприятия по эксплуатации и техническому обслуживанию объектов муниципальной собственности, находящихся в казне муниципального образования Усть-Лабинский район на 2012 год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3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Меры по предупреждению и ликвидации распространения африканской чумы свиней в муниципальном образовании Усть-Лабинский район на 2012 год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4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роведение мероприятий по ликвидации муниципального учреждения «Архитектура и градостроительство» муниципального образования Усть-Лабинский район» на 2012 го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5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Адресная социальная помощь жителям Усть-Лабинского района» на 2012 го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6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Дополнительные меры социальной поддержки  работников учреждений здравоохранения муниципального образования Усть-Лабинский район на 2012 год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7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Безопасность муниципальных образовательных учреждений муниципального образования Усть-Лабинский район на 2012-2013 годы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8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8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Развитие культуры в муниципальном образовании Усть-Лабинский район на 2012-2013 годы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9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рганизация и проведение государственной (итоговой) аттестации учащихся 9,11 (12) классов общеобразовательных учреждений муниципального образования Усть-Лабинский район в 2011 и 2012 годах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,4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Формирование муниципального специализированного жилищного фонда муниципального образования Усть-Лабинский район на 2012 год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Brylykova</cp:lastModifiedBy>
  <cp:lastPrinted>2012-04-17T09:30:00Z</cp:lastPrinted>
  <dcterms:modified xsi:type="dcterms:W3CDTF">2012-05-21T06:36:00Z</dcterms:modified>
  <cp:revision>288</cp:revision>
  <dc:subject/>
  <dc:title>Приложение 3</dc:title>
</cp:coreProperties>
</file>