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93081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апрел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32"/>
          <w:szCs w:val="32"/>
        </w:rPr>
        <w:tab/>
      </w:r>
      <w:r>
        <w:rPr>
          <w:spacing w:val="-1"/>
          <w:sz w:val="28"/>
          <w:szCs w:val="28"/>
        </w:rPr>
        <w:t>В соответствии с постановлением Законодательного Собрания Краснодарского края от 28 февраля 2007 года 2936-П "О краевом конкурсе на звание "Лучший орган территориального общественного самоуправления", в целях реализации статьи 27 Федерального Закона от 6 октября 2003 года № 131-ФЗ "Об общих принципах организации местного самоуправления в Российской Федерации" и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территориального общественного самоуправления в муниципальном образовании Усть-Лабинский район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151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 подведении итогов районного конкурс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 звание "Лучший орган территориального общественного самоуправления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19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 подведении итогов районного конкурс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а звание "Лучший орган территориального общественного самоуправления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. Признать победителями конкурса "Лучший орган территориального общественного самоуправления": с присуждением первого места - ТОС "Западный" Усть-Лабинского городского поселения Усть-Лабинского </w:t>
      </w:r>
      <w:r>
        <w:rPr>
          <w:spacing w:val="2"/>
          <w:sz w:val="28"/>
          <w:szCs w:val="28"/>
        </w:rPr>
        <w:t xml:space="preserve">района – председатель Бузинова Алла Викторовна, второго места - ТОС </w:t>
      </w:r>
      <w:r>
        <w:rPr>
          <w:spacing w:val="-1"/>
          <w:sz w:val="28"/>
          <w:szCs w:val="28"/>
        </w:rPr>
        <w:t>Александровского сельского поселения Усть-Лабинского района - председатель – Ананьева Наталья Михайловна, третьего места – ТОС Ладожского сельского сельское поселение Усть-Лабинского района – председатель – Ласковый Иван Никифорович.</w:t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  <w:szCs w:val="28"/>
        </w:rPr>
        <w:t>2. Направить настоящее решение на рассмотрение краевой комиссии по подведению итогов краевого конкурса на звание "Лучший орган территориального общественного самоуправления" для участия в краевом конкурсе – смотре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32:00Z</dcterms:created>
  <dc:creator>Юля</dc:creator>
  <dc:description/>
  <cp:keywords/>
  <dc:language>en-US</dc:language>
  <cp:lastModifiedBy>User</cp:lastModifiedBy>
  <cp:lastPrinted>2012-06-07T08:53:00Z</cp:lastPrinted>
  <dcterms:modified xsi:type="dcterms:W3CDTF">2012-06-07T05:18:00Z</dcterms:modified>
  <cp:revision>5</cp:revision>
  <dc:subject/>
  <dc:title>ВОЛКОВА</dc:title>
</cp:coreProperties>
</file>