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35503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2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решение Совета Усть-Лабинского городского поселения Усть-Лабинского района «О согласовании приема недвижимого имущества на безвозмездной основе в муниципальную собственность муниципального образования Усть-Лабинское городское поселение Усть-Лабинского района» № 4 протокол № 32 от 18 апреля 2017 года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 Усть-Лабинский район, 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6215</wp:posOffset>
                </wp:positionH>
                <wp:positionV relativeFrom="page">
                  <wp:posOffset>4029710</wp:posOffset>
                </wp:positionV>
                <wp:extent cx="55022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Усть-Лабинского городского поселения объе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, принадлежащего на праве собственности муниципальному образованию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96.6pt;mso-wrap-distance-left:7.1pt;mso-wrap-distance-right:7.1pt;mso-wrap-distance-top:0pt;mso-wrap-distance-bottom:0pt;margin-top:317.3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Усть-Лабинского городского поселения объек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, принадлежащего на праве собственности муниципальному образованию Усть-Лабинс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ередачу на безвозмездной основе в собственность Усть-Лабинского городского поселения земельного участка, расположенного по адресу: Россия, Краснодарский край, Усть-Лабинский район, г. Усть-Лабинск, ул. Гагарина, 129А, прилегающий, категория земель: земли населенных пунктов – жилые улицы и проезды, площадью 278 кв.м., кадастровый номер 23:35:0514009:005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ередаче указанного в пункте 1 настоящего решения имущества в соответствии 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03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08T07:03:00Z</dcterms:modified>
  <cp:revision>2</cp:revision>
  <dc:subject/>
  <dc:title>ВОЛКОВА</dc:title>
</cp:coreProperties>
</file>