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36879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1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22 Усть-Лабинского района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№ 128-17-00131 от 10 апреля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97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недвижимого имущества, закрепленного за муниципальным бюджет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средняя школа № 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4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недвижимого имущества, закрепленного за муниципальным бюджет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средняя школа № 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 на праве оперативного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22 Усть-Лабинского района </w:t>
      </w:r>
      <w:r>
        <w:rPr>
          <w:sz w:val="28"/>
          <w:szCs w:val="28"/>
        </w:rPr>
        <w:t>снос и списание недвижимого имущества – нежилого здания (кадастровый номер 23:35:1122002:886), общей площадью 24 кв.м., расположенного по адресу: Россия, Краснодарский край, Усть-Лабинский район, х. Александровский, ул. Красная, дом № 6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произвести в соответствии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22 Усть-Лабинского района </w:t>
      </w:r>
      <w:r>
        <w:rPr>
          <w:sz w:val="28"/>
          <w:szCs w:val="28"/>
        </w:rPr>
        <w:t>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48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6:48:00Z</dcterms:modified>
  <cp:revision>2</cp:revision>
  <dc:subject/>
  <dc:title>ВОЛКОВА</dc:title>
</cp:coreProperties>
</file>