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8442455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июня 2017 года</w:t>
        <w:tab/>
        <w:tab/>
        <w:tab/>
        <w:tab/>
        <w:tab/>
        <w:tab/>
        <w:t>№ 1 протокол № 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й администрацией муниципального образования Усть-Лабинский район отчет об исполнении бюджета муниципального образования Усть-Лабинский район за 2016 год, Совет муниципального образования Усть-Лабинский район реш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 2016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22 от 15.06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2.0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 2016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22 от 15.06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муниципального образования Усть-Лабинский район за 2016 год по доходам в сумме 1 675 384,5 тысяч рублей, по расходам в сумме 1 644 200,9 тысяч рублей с превышением доходов над расходами (профицит бюджета) в сумме 31 183,6 тысяч рублей и со следующими показателя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ъема поступлений доходов в бюджет муниципального образования Усть-Лабинский район за 2016 год согласно приложению № 1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безвозмездных поступлений из краевого бюджета за 2016 год согласно приложению №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расходов бюджета муниципального образования Усть-Лабинский район по разделам и подразделам  классификации расходов бюджетов за 2016 год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расходов бюджета муниципального образования Усть-Лабинский район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за 2016 согласно приложению № 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расходов бюджета муниципального образования Усть-Лабинский район по ведомственной структуре расходов бюджета муниципального образования Усть-Лабинский района за 2016 год согласно приложению № 5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источников внутреннего финансирования дефицита бюджета муниципального образования Усть-Лабинский район, перечня статей и видов источников финансирования дефицитов бюджетов за 2016 год согласно приложению № 6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безвозмездных поступлений из бюджетов поселений за 2016 год согласно приложению № 7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программы муниципальных внутренних заимствований муниципального образования Усть-Лабинский район за 2016 год согласно приложению № 8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программы муниципальных гарантий Усть-Лабинского района в валюте Российской Федерации за 2016 год согласно приложению № 9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) расходов бюджета муниципального образования Усть-Лабинский район на исполнение объемов дотаций на выравнивание бюджетной обеспеченности поселений Усть-Лабинского района за 2016 год согласно приложению № 10 к настоящему решению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1) поступлений иных межбюджетных трансфертов на реализацию полномочий органов местного самоуправления поселений Усть-Лабинского района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Ф, иными федеральными законами), по выдаче разрешений на ввод объектов в эксплуатацию при осуществлении  муниципального строительства, реконструкции объектов капитального строительства, расположенных на территории поселений; по осуществлению муниципального земельного контроля в границах поселений за 2016 год согласно приложению № 11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2) поступлений иных межбюджетных трансфертов на реализацию полномочий органов местного самоуправления поселений Усть-Лаби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 за 2016 год согласно приложению № 12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3) поступлений иных межбюджетных трансфертов на реализацию полномочий органов местного самоуправления поселений Усть-Лабинского района по осуществлению внешнего муниципального финансового контроля за 2016 год согласно приложению № 13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4) объёма межбюджетных трансфертов, предоставляемых бюджетам поселений Усть-Лабинского района, за 2016 год</w:t>
      </w:r>
      <w:r>
        <w:rPr>
          <w:bCs/>
          <w:sz w:val="28"/>
          <w:szCs w:val="28"/>
        </w:rPr>
        <w:t xml:space="preserve"> согласно приложению № 14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правлению экономики администрации муниципального образования Усть-Лабинский район и финансовому отделу администрации муниципального образования Усть-Лабинский район продолжить работу по увеличению доходной части бюдж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лавным распорядителям средств бюджета муниципального образования Усть-Лабинский район продолжить проведение мероприятий по эффективному расходованию бюджетных средст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Морозов)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6:35:00Z</dcterms:created>
  <dc:creator>Юля</dc:creator>
  <dc:description/>
  <cp:keywords/>
  <dc:language>en-US</dc:language>
  <cp:lastModifiedBy>User</cp:lastModifiedBy>
  <cp:lastPrinted>2017-03-09T14:39:00Z</cp:lastPrinted>
  <dcterms:modified xsi:type="dcterms:W3CDTF">2017-06-15T12:01:00Z</dcterms:modified>
  <cp:revision>3</cp:revision>
  <dc:subject/>
  <dc:title>ВОЛКОВА</dc:title>
</cp:coreProperties>
</file>