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49428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16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4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6 июня 2017 года № 1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sz w:val="22"/>
                <w:szCs w:val="22"/>
              </w:rPr>
              <w:t>Номер решения и протокола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2 от 29.09.2015 г.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пользование муниципального недвижимого имущества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3 от 14.10.2015 г.</w:t>
            </w:r>
          </w:p>
        </w:tc>
      </w:tr>
      <w:tr>
        <w:trPr>
          <w:trHeight w:val="2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13 протокол № 60 «Об утверждении Порядка определения платы за оказание услуг (выполнения работ), относящихся к предпринимательской и иной, приносящий доход деятельности, муниципальными бюджетными учреждениями, находящимися в ведении Отдела по физической культуре и спорту администрации муниципального образования Усть-Лабинский район, для физических и юридических лиц»</w:t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на платные услуги, предоставляемые муниципальным бюджетным учреждением «Универсальный спортивный комплекс «Старт» муниципального образования Усть-Лабинский район»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№ 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4 от 13.11.2015 г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9 месяцев 2015 года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 утверждении Порядка заключения соглашений с органами местного самоуправления поселений, входящих в состав муниципального образования Усть-Лабинский район, о передаче (принятии) осуществления части полномочий по решению вопросов местного значения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5 от 20.11.2015 г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индикативного плана социально-экономического развития муниципального образования Усть-Лабинский район на 2016 год и на период до 2018 г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 утверждении положения о бюджетном процессе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 опубликовании проекта бюджета 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тарифов н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eastAsia="ru-RU"/>
        </w:rPr>
        <w:t>Сессия № 6 от 11.12.2015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1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2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реализации объекта муниципального недвижимого имущества, находящегося в казне муниципального образования Усть-Лабинский район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шение № 3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 списании объекта муниципального недвижимого имущества, находящегося в казне муниципального образования Усть-Лабинский район 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7 от 18.12.2015 г.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индикативном плане социально-экономического развития муниципального образования Усть-Лабинский район на 2016 год и на период до 2018 года</w:t>
            </w:r>
          </w:p>
        </w:tc>
      </w:tr>
      <w:tr>
        <w:trPr>
          <w:trHeight w:val="1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государственного имущества, закрепленного на праве оперативного управления за государственным бюджетным учреждением социального обслуживания Краснодарского края «Усть-Лабинский дом-интернат для престарелых и инвалидов», расположенным по адресу: Усть-Лабинский район, ст. Ладожская, ул. Длинная, 41.</w:t>
            </w:r>
          </w:p>
        </w:tc>
      </w:tr>
      <w:tr>
        <w:trPr>
          <w:trHeight w:val="1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государственного имущества, закрепленного за федеральным государственным унитарным предприятием племенным заводом «Ладожское» на праве хозяйственного ведения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 недвижимого имущества, находящегося в федеральной собственности, расположенного по адресу: г. Усть-Лабинск, ул. Коммунистическая, 63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Усть-Лабинской районной территориальной организации профессионального союза работников агропромышленного комплекса Российской Федерации в безвозмездное временное пользование муниципального недвижимого имущества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БУЗ «ЦРБ» Усть-Лабинского района на праве оперативного управления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списании объекта муниципального недвижимого имущества, находящегося в казне муниципального образования Усть-Лабинский район</w:t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 Усть-Лабинский район от 25 февраля 2009 года №13 протокол №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ложении кандидатуры Л.В.Кирилловой в состав территориальной избирательной комиссии Усть-Лабинская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устранении недостатков  в градостроительной деятельности  муниципального образования Усть-Лабинский район</w:t>
            </w:r>
          </w:p>
        </w:tc>
      </w:tr>
      <w:tr>
        <w:trPr>
          <w:trHeight w:val="49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8 от 25.12.2015 г.</w:t>
            </w:r>
          </w:p>
        </w:tc>
      </w:tr>
      <w:tr>
        <w:trPr>
          <w:trHeight w:val="1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нятии части полномочий органов местного самоуправления Усть-Лабинского городского поселения Усть-Лабинского района по решению вопросов местного  значения по созданию, содержанию и организации деятельности аварийно-спасательных служб  и (или) аварийно-спасательных формирований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О принятии части полномочий органов местного самоуправления сельских поселений Усть-Лабинского района по решению вопросов местного  значения по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 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остановлении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службы муниципального образования Усть-Лабинский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от 30 января 2015 года № 4, протокол №58 «Об утверждении Положения о порядке установления размера платы за пользование жилым помещением (за наем) специализированного жилищного фонда муниципального образования Усть-Лабинский район»</w:t>
            </w:r>
          </w:p>
        </w:tc>
      </w:tr>
      <w:tr>
        <w:trPr>
          <w:trHeight w:val="1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отнесении жилых помещений (квартир), находящихся в собственности муниципального образования Усть-Лабинский район, расположенных в жилом доме по адресу; г. Усть-Лабинск, ул. Воронежская, д.31 к специализированному фонду муниципального образования Усть-Лабинский район</w:t>
            </w:r>
          </w:p>
        </w:tc>
      </w:tr>
      <w:tr>
        <w:trPr>
          <w:trHeight w:val="52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9 от 28.01.2016 г.</w:t>
            </w:r>
          </w:p>
        </w:tc>
      </w:tr>
      <w:tr>
        <w:trPr>
          <w:trHeight w:val="1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 </w:t>
            </w:r>
          </w:p>
        </w:tc>
      </w:tr>
      <w:tr>
        <w:trPr>
          <w:trHeight w:val="33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0 от 03.03.2016 г.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 года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1 от 11.03.2016 г.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ринятии Устава муниципального образования Усть-Лабинский район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межбюджетных отношениях в Усть-Лабинском районе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едоставлении депутату Законодательного Собрания Краснодарского края Бондаренко Игорю Николаевичу в безвозмездное временное пользование муниципального недвижимого имущества.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рограммы приватизации объектов муниципальной собственности муниципального образования Усть-Лабинский район на 2016 год</w:t>
            </w:r>
          </w:p>
        </w:tc>
      </w:tr>
      <w:tr>
        <w:trPr>
          <w:trHeight w:val="23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2 от 14.04.2016 г.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2015 год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орядке предоставления муниципальных гарантий муниципального образования Усть-Лабинский район субъектам инвестиционной деятельности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предоставлении Управлению федеральной миграционной службы по Краснодарскому краю безвозмездное временное пользование муниципального недвижимого имущества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</w:t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 внесении изменений в решение Совета муниципального образования Усть-Лабинский район от 13 марта 2015 года № 5 протокол № 60 «Об утверждении Положения  о составе, порядке и сроках 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</w:t>
            </w:r>
          </w:p>
        </w:tc>
      </w:tr>
      <w:tr>
        <w:trPr>
          <w:trHeight w:val="33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3 от 19.05.2016 г.</w:t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б опубликовании отчета об исполнении бюджета 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right="11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eastAsia="ru-RU"/>
              </w:rPr>
              <w:t xml:space="preserve">О внесении изменений в решение Совета муниципального образования Усть-Лабинский район от 16 октября 2013 года № 12 протокол № 41 «Об утверждении тарифов на оказание платных </w:t>
            </w:r>
            <w:r>
              <w:rPr>
                <w:bCs/>
                <w:sz w:val="22"/>
                <w:szCs w:val="22"/>
                <w:lang w:eastAsia="ru-RU"/>
              </w:rPr>
              <w:t>медицинских</w:t>
            </w:r>
            <w:r>
              <w:rPr>
                <w:color w:val="000000"/>
                <w:spacing w:val="-2"/>
                <w:sz w:val="22"/>
                <w:szCs w:val="22"/>
                <w:lang w:eastAsia="ru-RU"/>
              </w:rPr>
              <w:t xml:space="preserve"> услуг муниципального бюджетного учреждения здравоохранения «Стоматологическая поликлиника» Усть-Лабинского района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pacing w:val="-2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списании объекта муниципального недвижимого имущества, расположенного по адресу: г. Усть-Лабинск, ул. Гагарина, 84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ссия № 14 от 23.06.2016 г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 принятии Устава муниципального образования Усть-Лабинский район</w:t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рядка предотвращения и (или) урегулирования конфликта интересов для отдельных лиц, замещающих муниципальные должности в муниципальном образовании Усть-Лабинский район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порядка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отчета об исполнении бюджета муниципального образования Усть-Лабинский район за 2015 год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присвоении муниципальному бюджетному общеобразовательному учреждению средней общеобразовательной школе № 13 муниципального образования Усть-Лабинский район имени Героя Советского Союза И.Ф. Рулева»</w:t>
            </w:r>
          </w:p>
        </w:tc>
      </w:tr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финансировании капитального ремонта здания МБДОУ № 37 Усть-Лабинского района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 внесении изменений в приложение № 1 к решению Совета муниципального образования Усть-Лабинский район от </w:t>
            </w:r>
            <w:r>
              <w:rPr>
                <w:sz w:val="22"/>
                <w:szCs w:val="22"/>
                <w:lang w:eastAsia="ru-RU"/>
              </w:rPr>
      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О внесении изменений в приложение к решению </w:t>
            </w:r>
            <w:r>
              <w:rPr>
                <w:color w:val="000000"/>
                <w:sz w:val="22"/>
                <w:szCs w:val="22"/>
                <w:lang w:eastAsia="ru-RU"/>
              </w:rPr>
              <w:t>Совета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муниципального образования Усть-Лабинский район </w:t>
            </w:r>
            <w:r>
              <w:rPr>
                <w:sz w:val="22"/>
                <w:szCs w:val="22"/>
                <w:lang w:eastAsia="ru-RU"/>
              </w:rPr>
              <w:t xml:space="preserve">от 14 апреля 2016 года № 6 протокол № 12 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eastAsia="ru-RU"/>
              </w:rPr>
      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      </w:r>
          </w:p>
        </w:tc>
      </w:tr>
      <w:tr>
        <w:trPr>
          <w:trHeight w:val="396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6 от 11.08.2016 г</w:t>
            </w:r>
          </w:p>
        </w:tc>
      </w:tr>
      <w:tr>
        <w:trPr>
          <w:trHeight w:val="1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б определении уполномоченного органа по проведению оценки регулирующего воздействия проектов нормативных правовых актов и экспертизы нормативно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 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Об утверждении тарифов на платные услуги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 xml:space="preserve"> предоставляемые </w:t>
            </w:r>
            <w:r>
              <w:rPr>
                <w:bCs/>
                <w:sz w:val="22"/>
                <w:szCs w:val="22"/>
                <w:lang w:eastAsia="ru-RU"/>
              </w:rPr>
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 даче согласия на передачу на безвозмездной основе в собственность Восточного сельского поселения автотранспортного средства ВАЗ 2107, государственный номерной знак А851УО23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риложение № 1 к решению Совета муниципального образования Усть-Лабинский район от 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»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18 от 13.10.2016 г.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6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рядка организации в муниципальном образовании Усть-Лабинский район продажи муниципального имущества без объявления цены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и Усть-Лабинский район, </w:t>
            </w:r>
            <w:r>
              <w:rPr>
                <w:sz w:val="22"/>
                <w:szCs w:val="22"/>
                <w:lang w:eastAsia="ru-RU"/>
              </w:rPr>
              <w:t>при заключении договоров купли-продажи земельных участков без проведения торгов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б установлении порядка определения </w:t>
            </w:r>
            <w:r>
              <w:rPr>
                <w:sz w:val="22"/>
                <w:szCs w:val="22"/>
                <w:lang w:eastAsia="ru-RU"/>
              </w:rPr>
              <w:t>размера арендной платы за земельные участки, находящиеся в муниципальной собственности муниципального образования Усть-Лабинский район, предоставленные в аренду без проведения торгов</w:t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ов муниципального имущества, расположенных по адресу: г. Усть-Лабинск, ул. Ленина, 34</w:t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 предоставлении Усть-Лабинской торгово-промышленной палате в безвозмездное временное пользование муниципального недвижимого имущества</w:t>
            </w:r>
          </w:p>
        </w:tc>
      </w:tr>
      <w:tr>
        <w:trPr>
          <w:trHeight w:val="26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ссия № 19 от 27.10.2016 г.</w:t>
            </w:r>
          </w:p>
        </w:tc>
      </w:tr>
      <w:tr>
        <w:trPr>
          <w:trHeight w:val="1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ссия № 20 от 24.11.2016 г.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      </w:r>
          </w:p>
        </w:tc>
      </w:tr>
      <w:tr>
        <w:trPr>
          <w:trHeight w:val="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1"/>
        <w:gridCol w:w="7102"/>
      </w:tblGrid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Положения о бюджетном процессе в муниципальном образовании Усть-Лабинский район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7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муниципальном жилищном фонде социального использования муниципального образования Усть-Лабинский район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8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даче согласия на принятие на безвозмездной основе в собственность муниципального образования Усть-Лабинский район домовладения в х. Октябрьский Усть-Лабинского района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9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10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 утверждении расчетного периода для расчета суммарного дохода гражданина и членов его семьи (одиноко проживающего гражданина) в целях признания граждан малоимущими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ссия № 21 от 14.12.2016 г.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 утверждении индикативного плана социально-экономического развития муниципального образования Усть-Лабинский район на 2017 год и на плановый период 2018 и 2019 годов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№ 5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отнесении жилых помещений (квартир), находящихся в собственности муниципального образования Усть-Лабинский район, к специализированному жилищному фонду муниципального образования Усть-Лабинский рай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организационно - 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9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06-08T08:59:00Z</dcterms:modified>
  <cp:revision>2</cp:revision>
  <dc:subject/>
  <dc:title>ВОЛКОВА</dc:title>
</cp:coreProperties>
</file>