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59578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5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9"/>
        <w:jc w:val="both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6535</wp:posOffset>
                </wp:positionV>
                <wp:extent cx="60420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0" w:name="OLE_LINK8"/>
                            <w:bookmarkStart w:id="1" w:name="OLE_LINK9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едельных максимальных цен на платные медицинские и иные услуги (кроме экстренной медицинской помощи), оказываемые муниципальным бюджетным учреждением здравоохранения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«Центральная районная больница»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OLE_LINK8"/>
                            <w:bookmarkStart w:id="3" w:name="OLE_LINK9"/>
                            <w:bookmarkEnd w:id="2"/>
                            <w:bookmarkEnd w:id="3"/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08.15pt;mso-wrap-distance-left:7.1pt;mso-wrap-distance-right:7.1pt;mso-wrap-distance-top:0pt;mso-wrap-distance-bottom:0pt;margin-top:317.05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bookmarkStart w:id="4" w:name="OLE_LINK8"/>
                      <w:bookmarkStart w:id="5" w:name="OLE_LINK9"/>
                      <w:bookmarkEnd w:id="4"/>
                      <w:bookmarkEnd w:id="5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б утверждении предельных максимальных цен на платные медицинские и иные услуги (кроме экстренной медицинской помощи), оказываемые муниципальным бюджетным учреждением здравоохранения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«Центральная районная больница»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bookmarkStart w:id="6" w:name="OLE_LINK8"/>
                      <w:bookmarkStart w:id="7" w:name="OLE_LINK9"/>
                      <w:bookmarkEnd w:id="6"/>
                      <w:bookmarkEnd w:id="7"/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ельные максимальные цены на платные медицинские и ины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для физических и юридических лиц, согласно приложению № 1 к настоящему решению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, для юридических лиц Федеральной службы исполнения наказания (оказание медицинской помощи лицам отбывающих наказание в местах лишения свободы и заключенным под стражу), согласно приложению № 2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целях обеспечения конкурентности, МБУЗ «ЦРБ» Усть-Лабинского района вправе предоставлять скидки при заключении договоров на оказание платных медицинских и иных услуг на конкурсной основе, при условии, что стоимость услуг не будет ниже их фактической себестоимости.</w:t>
      </w:r>
    </w:p>
    <w:p>
      <w:pPr>
        <w:pStyle w:val="Standard"/>
        <w:bidi w:val="0"/>
        <w:ind w:firstLine="709"/>
        <w:jc w:val="both"/>
        <w:rPr>
          <w:rFonts w:ascii="Times New Roman" w:hAnsi="Times New Roman" w:cs="Mangal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Совета муниципального образования Усть-Лабинский район 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Усть-Лабинского района», от 29 сентября 2015 года №3 протокол № 2 «О внесении изменений в решение Совета муниципального образования Усть-Лабинский район от 21 апреля 2015 года №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Усть-Лабинского района», от 18 декабря 2015 года № 11 протокол № 7 «О внесении изменений в решение Совета муниципального образования Усть-Лабинский район от 21 апреля 2015 года №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Усть-Лабинского района», от 14 апреля 2016 года № 9 протокол № 12 «О внесении изменений в решение Совета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 Усть-Лабинского района», от 23 июня 2016 года № 10 протокол № 14 «О внесении изменений в решение Совета муниципального образования Усть-Лабинский район от 21 апреля 2015 года №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Усть-Лабинского района», признать утратившими силу.</w:t>
      </w:r>
    </w:p>
    <w:p>
      <w:pPr>
        <w:pStyle w:val="Standard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 опубликование настоящего решения в районной газете «Сельская Новь» и размещение на официальном сайте муниципального образования Усть-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ий район в сети «Интернет».</w:t>
      </w:r>
    </w:p>
    <w:p>
      <w:pPr>
        <w:pStyle w:val="Standard"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 № 1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Ы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06 июня 2017 года № 5</w:t>
      </w:r>
    </w:p>
    <w:p>
      <w:pPr>
        <w:pStyle w:val="Normal"/>
        <w:ind w:left="4956" w:firstLine="708"/>
        <w:rPr/>
      </w:pPr>
      <w:r>
        <w:rPr/>
        <w:t>протокол № 31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ельные максимальные цены на платные медицинские и иные услуги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(кроме экстренной медицинской помощи), оказываемые муниципальным бюджетным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реждением здравоохранения «Центральная районная больница»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ть-Лабинского района для физических и юридических лиц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45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.изм.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Cs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Cs/>
              </w:rPr>
              <w:t>2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ликлинический пр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Первичный прием врачами - специалистами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Повторный прием врачами - специалистами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Профилактический прием врачами - специалистами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Прием врачами - специалистами с оформлением документов на МСЭ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2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ием врачами - специалистами с оформлением документов на МСЭ форма 086-У (терапевт, 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32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9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офилактически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ием врачами - специалистами с оформлением документов  на МСЭ (хирург, отоларинголог, у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офилактический прием врача профпатолога с выдачей заклю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7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 - карди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 - карди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 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3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 - педиа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25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офилактический прием врача - педиа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ервичны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9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вторный прием врача-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рофилактически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вторный</w:t>
            </w:r>
            <w:r>
              <w:rPr/>
              <w:t xml:space="preserve"> 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 xml:space="preserve">офтальмолог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Прием врача офтальмолога с оформлением документов на МСЭ форма 086-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  <w:bookmarkStart w:id="8" w:name="_Hlk414541529"/>
            <w:bookmarkStart w:id="9" w:name="OLE_LINK2"/>
            <w:bookmarkStart w:id="10" w:name="OLE_LINK1"/>
            <w:bookmarkStart w:id="11" w:name="_Hlk414541529"/>
            <w:bookmarkStart w:id="12" w:name="OLE_LINK2"/>
            <w:bookmarkStart w:id="13" w:name="OLE_LINK1"/>
            <w:bookmarkEnd w:id="11"/>
            <w:bookmarkEnd w:id="12"/>
            <w:bookmarkEnd w:id="13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филактический</w:t>
            </w:r>
            <w:r>
              <w:rPr/>
              <w:t xml:space="preserve"> прием врача</w:t>
            </w:r>
            <w:r>
              <w:rPr>
                <w:color w:val="000000"/>
              </w:rPr>
              <w:t xml:space="preserve"> – дерматовенеролога (с мазк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филактический</w:t>
            </w:r>
            <w:r>
              <w:rPr/>
              <w:t xml:space="preserve"> прием врача</w:t>
            </w:r>
            <w:r>
              <w:rPr>
                <w:color w:val="000000"/>
              </w:rPr>
              <w:t xml:space="preserve"> – дерматовенеролога (без мазко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bookmarkStart w:id="14" w:name="OLE_LINK7"/>
            <w:bookmarkStart w:id="15" w:name="OLE_LINK4"/>
            <w:bookmarkStart w:id="16" w:name="OLE_LINK3"/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  <w:bookmarkEnd w:id="14"/>
            <w:bookmarkEnd w:id="15"/>
            <w:bookmarkEnd w:id="16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17" w:name="OLE_LINK15"/>
            <w:bookmarkStart w:id="18" w:name="OLE_LINK14"/>
            <w:bookmarkStart w:id="19" w:name="OLE_LINK13"/>
            <w:r>
              <w:rPr>
                <w:color w:val="000000"/>
              </w:rPr>
              <w:t>1посещ</w:t>
            </w:r>
            <w:bookmarkEnd w:id="17"/>
            <w:bookmarkEnd w:id="18"/>
            <w:bookmarkEnd w:id="19"/>
            <w:r>
              <w:rPr>
                <w:color w:val="000000"/>
              </w:rPr>
              <w:t>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  <w:bookmarkStart w:id="20" w:name="_Hlk479018277"/>
            <w:bookmarkStart w:id="21" w:name="OLE_LINK27"/>
            <w:bookmarkStart w:id="22" w:name="OLE_LINK26"/>
            <w:bookmarkStart w:id="23" w:name="_Hlk479018277"/>
            <w:bookmarkStart w:id="24" w:name="OLE_LINK27"/>
            <w:bookmarkStart w:id="25" w:name="OLE_LINK26"/>
            <w:bookmarkEnd w:id="23"/>
            <w:bookmarkEnd w:id="24"/>
            <w:bookmarkEnd w:id="25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26" w:name="OLE_LINK48"/>
            <w:bookmarkStart w:id="27" w:name="OLE_LINK47"/>
            <w:bookmarkStart w:id="28" w:name="OLE_LINK30"/>
            <w:bookmarkStart w:id="29" w:name="OLE_LINK29"/>
            <w:bookmarkStart w:id="30" w:name="OLE_LINK28"/>
            <w:r>
              <w:rPr>
                <w:color w:val="000000"/>
              </w:rPr>
              <w:t xml:space="preserve">Первичный </w:t>
            </w:r>
            <w:r>
              <w:rPr/>
              <w:t>прием врача травматолога</w:t>
            </w:r>
            <w:bookmarkEnd w:id="26"/>
            <w:bookmarkEnd w:id="27"/>
            <w:bookmarkEnd w:id="28"/>
            <w:bookmarkEnd w:id="29"/>
            <w:bookmarkEnd w:id="30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31" w:name="OLE_LINK33"/>
            <w:bookmarkStart w:id="32" w:name="OLE_LINK32"/>
            <w:bookmarkStart w:id="33" w:name="OLE_LINK31"/>
            <w:r>
              <w:rPr>
                <w:color w:val="000000"/>
              </w:rPr>
              <w:t>1посещ</w:t>
            </w:r>
            <w:bookmarkEnd w:id="31"/>
            <w:bookmarkEnd w:id="32"/>
            <w:bookmarkEnd w:id="33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34" w:name="OLE_LINK51"/>
            <w:bookmarkStart w:id="35" w:name="OLE_LINK50"/>
            <w:bookmarkStart w:id="36" w:name="OLE_LINK49"/>
            <w:r>
              <w:rPr>
                <w:color w:val="000000"/>
              </w:rPr>
              <w:t xml:space="preserve">Повторный </w:t>
            </w:r>
            <w:r>
              <w:rPr/>
              <w:t>прием врача травматолога</w:t>
            </w:r>
            <w:bookmarkEnd w:id="34"/>
            <w:bookmarkEnd w:id="35"/>
            <w:bookmarkEnd w:id="36"/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37" w:name="OLE_LINK54"/>
            <w:bookmarkStart w:id="38" w:name="OLE_LINK53"/>
            <w:bookmarkStart w:id="39" w:name="OLE_LINK52"/>
            <w:r>
              <w:rPr>
                <w:color w:val="000000"/>
              </w:rPr>
              <w:t>1посещ</w:t>
            </w:r>
            <w:bookmarkEnd w:id="37"/>
            <w:bookmarkEnd w:id="38"/>
            <w:bookmarkEnd w:id="39"/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  <w:bookmarkStart w:id="40" w:name="OLE_LINK43"/>
            <w:bookmarkStart w:id="41" w:name="OLE_LINK42"/>
            <w:bookmarkStart w:id="42" w:name="_Hlk479018402"/>
            <w:bookmarkStart w:id="43" w:name="OLE_LINK41"/>
            <w:bookmarkStart w:id="44" w:name="OLE_LINK34"/>
            <w:bookmarkStart w:id="45" w:name="OLE_LINK43"/>
            <w:bookmarkStart w:id="46" w:name="OLE_LINK42"/>
            <w:bookmarkStart w:id="47" w:name="_Hlk479018402"/>
            <w:bookmarkStart w:id="48" w:name="OLE_LINK41"/>
            <w:bookmarkStart w:id="49" w:name="OLE_LINK34"/>
            <w:bookmarkEnd w:id="45"/>
            <w:bookmarkEnd w:id="46"/>
            <w:bookmarkEnd w:id="47"/>
            <w:bookmarkEnd w:id="48"/>
            <w:bookmarkEnd w:id="49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50" w:name="OLE_LINK57"/>
            <w:bookmarkStart w:id="51" w:name="OLE_LINK56"/>
            <w:bookmarkStart w:id="52" w:name="OLE_LINK55"/>
            <w:r>
              <w:rPr>
                <w:color w:val="000000"/>
              </w:rPr>
              <w:t xml:space="preserve">Первичный </w:t>
            </w:r>
            <w:r>
              <w:rPr/>
              <w:t>прием врача ангиохирурга</w:t>
            </w:r>
            <w:bookmarkEnd w:id="50"/>
            <w:bookmarkEnd w:id="51"/>
            <w:bookmarkEnd w:id="52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53" w:name="OLE_LINK77"/>
            <w:bookmarkStart w:id="54" w:name="OLE_LINK76"/>
            <w:bookmarkStart w:id="55" w:name="OLE_LINK75"/>
            <w:r>
              <w:rPr>
                <w:color w:val="000000"/>
              </w:rPr>
              <w:t>355</w:t>
            </w:r>
            <w:bookmarkEnd w:id="53"/>
            <w:bookmarkEnd w:id="54"/>
            <w:bookmarkEnd w:id="55"/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56" w:name="OLE_LINK60"/>
            <w:bookmarkStart w:id="57" w:name="OLE_LINK59"/>
            <w:bookmarkStart w:id="58" w:name="OLE_LINK58"/>
            <w:r>
              <w:rPr>
                <w:color w:val="000000"/>
              </w:rPr>
              <w:t xml:space="preserve">Повторный </w:t>
            </w:r>
            <w:r>
              <w:rPr/>
              <w:t>прием врача ангиохирурга</w:t>
            </w:r>
            <w:bookmarkEnd w:id="56"/>
            <w:bookmarkEnd w:id="57"/>
            <w:bookmarkEnd w:id="58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59" w:name="OLE_LINK74"/>
            <w:bookmarkStart w:id="60" w:name="OLE_LINK63"/>
            <w:bookmarkStart w:id="61" w:name="OLE_LINK62"/>
            <w:bookmarkStart w:id="62" w:name="OLE_LINK61"/>
            <w:r>
              <w:rPr>
                <w:color w:val="000000"/>
              </w:rPr>
              <w:t>1посещ</w:t>
            </w:r>
            <w:bookmarkEnd w:id="59"/>
            <w:bookmarkEnd w:id="60"/>
            <w:bookmarkEnd w:id="61"/>
            <w:bookmarkEnd w:id="62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bookmarkStart w:id="63" w:name="OLE_LINK80"/>
            <w:bookmarkStart w:id="64" w:name="OLE_LINK79"/>
            <w:bookmarkStart w:id="65" w:name="OLE_LINK78"/>
            <w:r>
              <w:rPr>
                <w:color w:val="000000"/>
              </w:rPr>
              <w:t>220</w:t>
            </w:r>
            <w:bookmarkEnd w:id="63"/>
            <w:bookmarkEnd w:id="64"/>
            <w:bookmarkEnd w:id="65"/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>прием врача колопрокт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ный </w:t>
            </w:r>
            <w:r>
              <w:rPr/>
              <w:t>прием врача колопрокт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филактический осмотр врача стомат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онсультация врача функциональной диагностики</w:t>
              <w:tab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едицинское освидетельствование на наличие противопоказаний к владению оруж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/>
            </w:pPr>
            <w:bookmarkStart w:id="66" w:name="OLE_LINK90"/>
            <w:bookmarkStart w:id="67" w:name="OLE_LINK89"/>
            <w:bookmarkStart w:id="68" w:name="OLE_LINK88"/>
            <w:bookmarkStart w:id="69" w:name="OLE_LINK87"/>
            <w:r>
              <w:rPr>
                <w:color w:val="000000"/>
              </w:rPr>
              <w:t>1 освидетельствование</w:t>
            </w:r>
            <w:bookmarkEnd w:id="66"/>
            <w:bookmarkEnd w:id="67"/>
            <w:bookmarkEnd w:id="68"/>
            <w:bookmarkEnd w:id="69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bookmarkStart w:id="70" w:name="OLE_LINK86"/>
            <w:bookmarkStart w:id="71" w:name="OLE_LINK85"/>
            <w:bookmarkStart w:id="72" w:name="OLE_LINK84"/>
            <w:r>
              <w:rPr>
                <w:color w:val="000000"/>
              </w:rPr>
              <w:t>Медицинское освидетельствование на наличие медицинских противопоказаний к управлению транспортным средством (категория А В)</w:t>
            </w:r>
            <w:bookmarkEnd w:id="70"/>
            <w:bookmarkEnd w:id="71"/>
            <w:bookmarkEnd w:id="72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Медицинское освидетельствование на наличие медицинских противопоказаний к управлению транспортным средством (Профессиональная категория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ед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сле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врача на дом (по г.Усть-Лабинс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ыезд врача на дом по району до 20 км. (Вимовец,Двубратский,Кадухин,Некрасовская,Октябрьский,Воронежская,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врача на дом по району от 20 км до 40 км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Ладожская,Братский,Болгов,Согласный,Красный,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нгинская,Суворовская,Ново-Лабинская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ЭКГ исследования с выездом на дом по г.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Забор анализов с выездом на дом  по г. Усть- 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Проведение внутримышечной и внутривенной инъекции с выездом на дом по г.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Проведение внутривенного капельного введения препарата с выездом на дом по г.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>Снятие абстинентного синдрома (кроме лиц доставленных ГИБДД) с выездом на дом по г.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смотр декретированного населе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медицинский осмотр врачом -дерматовенеролого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осмотр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азок на ГН (3 препарата)   (женщ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азок на ГН (1 препарат)   (мужч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казание неотложной помощи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bookmarkStart w:id="73" w:name="OLE_LINK6"/>
            <w:bookmarkStart w:id="74" w:name="OLE_LINK5"/>
            <w:r>
              <w:rPr/>
              <w:t>Оказание медицинской помощи бригадой неотложной помощи по городу Усть-Лабинску</w:t>
            </w:r>
            <w:bookmarkEnd w:id="73"/>
            <w:bookmarkEnd w:id="74"/>
            <w:r>
              <w:rPr/>
              <w:t xml:space="preserve"> (фельдшерская бригад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bookmarkStart w:id="75" w:name="OLE_LINK12"/>
            <w:bookmarkStart w:id="76" w:name="OLE_LINK11"/>
            <w:r>
              <w:rPr/>
              <w:t>Оказание медицинской помощи бригадой неотложной помощи по Усть-Лабинскому району до 20км.</w:t>
            </w:r>
            <w:bookmarkEnd w:id="75"/>
            <w:bookmarkEnd w:id="76"/>
            <w:r>
              <w:rPr/>
              <w:t xml:space="preserve"> (фельдшерская бригад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казание медицинской помощи бригадой неотложной помощи по Усть-Лабинскому району от 20км. до 40км. (фельдшерская брига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выез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0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bookmarkStart w:id="77" w:name="OLE_LINK18"/>
            <w:bookmarkStart w:id="78" w:name="OLE_LINK17"/>
            <w:bookmarkStart w:id="79" w:name="OLE_LINK16"/>
            <w:r>
              <w:rPr/>
              <w:t>Транспортировка больного бригадой неотложной помощи по городу Усть-Лабинску</w:t>
            </w:r>
            <w:bookmarkEnd w:id="77"/>
            <w:bookmarkEnd w:id="78"/>
            <w:bookmarkEnd w:id="79"/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выез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7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autoSpaceDE w:val="false"/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80" w:name="OLE_LINK22"/>
            <w:bookmarkStart w:id="81" w:name="OLE_LINK21"/>
            <w:bookmarkStart w:id="82" w:name="OLE_LINK20"/>
            <w:bookmarkStart w:id="83" w:name="OLE_LINK19"/>
            <w:r>
              <w:rPr/>
              <w:t>Транспортировка больного бригадой неотложной помощи по Усть-Лабинскому району до 20км</w:t>
            </w:r>
            <w:bookmarkEnd w:id="80"/>
            <w:bookmarkEnd w:id="81"/>
            <w:bookmarkEnd w:id="82"/>
            <w:bookmarkEnd w:id="83"/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/>
              <w:t xml:space="preserve">Транспортировка больного бригадой неотложной помощи по Усть-Лабинскому району от 20 км до 40км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bookmarkStart w:id="84" w:name="OLE_LINK25"/>
            <w:bookmarkStart w:id="85" w:name="OLE_LINK24"/>
            <w:bookmarkStart w:id="86" w:name="OLE_LINK23"/>
            <w:r>
              <w:rPr/>
              <w:t>Транспортировка больного бригадой неотложной помощи в г. Краснодар</w:t>
            </w:r>
            <w:bookmarkEnd w:id="84"/>
            <w:bookmarkEnd w:id="85"/>
            <w:bookmarkEnd w:id="86"/>
            <w:r>
              <w:rPr/>
              <w:t>, или из г.Краснода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bookmarkStart w:id="87" w:name="OLE_LINK37"/>
            <w:bookmarkStart w:id="88" w:name="OLE_LINK36"/>
            <w:bookmarkStart w:id="89" w:name="OLE_LINK35"/>
            <w:r>
              <w:rPr>
                <w:spacing w:val="-10"/>
              </w:rPr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городу</w:t>
            </w:r>
            <w:bookmarkEnd w:id="87"/>
            <w:bookmarkEnd w:id="88"/>
            <w:bookmarkEnd w:id="89"/>
            <w:r>
              <w:rPr>
                <w:spacing w:val="-10"/>
              </w:rPr>
              <w:t xml:space="preserve"> Усть-Лабинс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bookmarkStart w:id="90" w:name="OLE_LINK40"/>
            <w:bookmarkStart w:id="91" w:name="OLE_LINK39"/>
            <w:bookmarkStart w:id="92" w:name="OLE_LINK38"/>
            <w:r>
              <w:rPr/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Усть-Лабинскому району до 20 км.</w:t>
            </w:r>
            <w:bookmarkEnd w:id="90"/>
            <w:bookmarkEnd w:id="91"/>
            <w:bookmarkEnd w:id="92"/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both"/>
              <w:rPr/>
            </w:pPr>
            <w:r>
              <w:rPr/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Усть-Лабинскому району от 20 км. до 40 к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ез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опровождение и дежурство  медицинского работника на мероприятиях (соревнования, экскурсии, походы, дежурство в лагерях и т.д.) (транспорт заказчика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  <w:bookmarkStart w:id="93" w:name="_Hlk414543451"/>
            <w:bookmarkStart w:id="94" w:name="OLE_LINK65"/>
            <w:bookmarkStart w:id="95" w:name="OLE_LINK64"/>
            <w:bookmarkStart w:id="96" w:name="_Hlk414543451"/>
            <w:bookmarkStart w:id="97" w:name="OLE_LINK65"/>
            <w:bookmarkStart w:id="98" w:name="OLE_LINK64"/>
            <w:bookmarkEnd w:id="96"/>
            <w:bookmarkEnd w:id="97"/>
            <w:bookmarkEnd w:id="98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А (Хаврикс-720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4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  <w:bookmarkStart w:id="99" w:name="_Hlk414543726"/>
            <w:bookmarkStart w:id="100" w:name="OLE_LINK67"/>
            <w:bookmarkStart w:id="101" w:name="OLE_LINK66"/>
            <w:bookmarkStart w:id="102" w:name="_Hlk414543726"/>
            <w:bookmarkStart w:id="103" w:name="OLE_LINK67"/>
            <w:bookmarkStart w:id="104" w:name="OLE_LINK66"/>
            <w:bookmarkEnd w:id="102"/>
            <w:bookmarkEnd w:id="103"/>
            <w:bookmarkEnd w:id="104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А (Аваксим 80 дет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А (Авакси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акцинация против гемофильной инфекции (Акт-ХИБ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В (Энджерикс В взр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патита В (Энджерикс В дет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коклюша, дифтерии, столбняка (Инфан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коклюша, дифтерии, столбняка, полиомелита, гепатита В и гемофильной инфекции (Инфанрикс Гекс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1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коклюша, дифтерии, столбняка, полиомелита и гемофильной инфекции (Пентакси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 для профилактики дизентерии (Шигеллва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пневмококковой инфекции (Пневмо 23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желтой лихорад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лептоспир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2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акцинация против менингококковой инфекции (Менцевакс </w:t>
            </w:r>
            <w:r>
              <w:rPr>
                <w:lang w:val="en-US"/>
              </w:rPr>
              <w:t>ACWY</w:t>
            </w:r>
            <w:r>
              <w:rPr/>
              <w:t>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5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кори, паротита и краснухи (Прио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вируса папилломы человека (Церва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80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рота вирусной инфекции (Ротате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ветряной оспы (Варил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7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ерпетической инфекции (Витагерпава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риппа (Ваксигрипп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риппа (Флюарик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Вакцинация против гриппа (Инфлювак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прививк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2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аборатор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клин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лейкоцитарной формулы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крови: 5 показателей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количества тромбоцито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ретикулоцитов 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скорости оседания эритроцитов (СОЭ)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эритроцито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системы гемост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протромбинового времени крови (ПТ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протромбиновое время (МНО)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фибриногена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на АЧТВ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на фибриноген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на Д-димер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времени свертывания крови ВС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мо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Анализ мочи на желчные пигменты (реакция Фуш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милазы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цетона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глюкозы в моче: количественная проб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к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наружение яиц гельминтов (метод Кат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в кале соскоба на энтеробиоз в 3 препаратах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Копрограмм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наружение протозоозов в кал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Анализ кала на скрытую кровь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толог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тологическое исследование мокро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экссудатов и транссудатов (общий анализ, микроскоп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тологическое исследование экссуда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тологическое исследование гинекологического мазка на атипические кле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материала из цервикального канала, полученного при гинекологическом осмотр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логического матери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отделяемого мочеполовых органов (ручной метод) мужч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тологическое исследование секрета проста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пермограмм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  <w:t>Исследование соскоба на паразитический гриб (волосы, ногти, чешуйки кож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иохим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охимические исследования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ченочные проб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билирубина в сыворотке крови (общего и прямог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 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Гамма-ГТ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р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милаз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холинэстеразы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Определение ЛДГ (лактатдегидрогеназа)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Альфа-1 трипсин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ипидный обме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ЛПВП 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ЛПНП (липопротеиды низкой плотности) 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Определение триглицеридо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вматоидный комплек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/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ревматоидного фактор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С-реактивного белк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сиаловых кислот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мочевой кислоты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функционального состояния поче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мочевин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креатин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углеродного обме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глюкозы в крови (полуавтоматически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Тест толерантности к глюкозе (с нагрузк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электролитов (калий, натрий, ионизированный кальций, хло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льбумин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хим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Тиреотропный гормон -ТТ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Тироксин - Т4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Тироксин – Т3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нтител к Тиреопероксидазе-АТ-ТП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аллерг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общего иммуноглобулин 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состояния сердечно сосудист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Определение тропонина – Т в сыворотке крови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креатинкиназы-МВ фракции сыворотки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color w:val="FFFFFF"/>
              </w:rPr>
            </w:pPr>
            <w:r>
              <w:rPr/>
              <w:t>Определение общей креатинкиназы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нкомарке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Ракоэмриональный антиген (РЭА)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Простатспецифический антиген (TPSA) общий и свободный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(СА 125II) маркер рака яичника, молочной железы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(СА-19-9) маркер рака поджелудочной железы и панкреатита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инфек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Цитомегаловирус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Цитомегаловирус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Хламидии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Вирус простого герпеса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Вирус простого герпеса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Токсоплазмоз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 xml:space="preserve">Токсоплазмоз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нтител к сыворотке крови (суммарные) к лямблия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нтител к сыворотке крови к аскарид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антител к сыворотке крови к токсокар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ркеры гепат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ирус гепатита 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сифили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Исследование крови на Р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уммарные антитела к бледной трепоне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Определение группы крови+резус фа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bCs/>
              </w:rPr>
              <w:t>Исследования бактериологической лаборат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шигелл, сальмонел, ЭПКП) с индетификацией и определением чувствительности к антибактериальны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зева и носа на наличие 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  <w:r>
              <w:rPr/>
              <w:t>/</w:t>
            </w:r>
            <w:r>
              <w:rPr>
                <w:lang w:val="en-US"/>
              </w:rPr>
              <w:t>Gardnere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  <w:r>
              <w:rPr/>
              <w:t xml:space="preserve">,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  <w:r>
              <w:rPr/>
              <w:t>) и условно патогенных бактерий (кишечной и кокковой групп) с индефикацией и определением чув-ти к антиб-м препаратам. Анализ включает бактериоскопию нативного маз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мазков из УГТ на трихомона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мазков для диагностики гонор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крови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биоптата желудка на хеликобак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 на наличие бактерий синдетификацией и определением чув-ти к антиб-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 </w:t>
            </w:r>
            <w:r>
              <w:rPr/>
              <w:t>Реакция аглютинации на бруцеллез (реакция Райта и Хедельсо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Бактериоскопия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l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на наличие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5" w:name="_Hlk388342795"/>
            <w:bookmarkStart w:id="106" w:name="_Hlk388342795"/>
            <w:bookmarkEnd w:id="106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Функциональ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оэнцефалография (РЭГ) с компьютерной обработко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хоэнцефалография (ЭХО-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 </w:t>
            </w:r>
            <w:r>
              <w:rPr/>
              <w:t>ЭЭГ с функциональными пробами  (фотостимуляцией,гипервинтеляцие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ис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исследование на диагностическом комплексе «Вален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елоэргометрия (ВЭМ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8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пи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  <w:t>Спирография на компьютерном спирографе «Валент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Спирография на компьютерном спирографе «Валента» с бронхолитик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bCs/>
              </w:rPr>
              <w:t>ЭКГ мониторирование (Холтеровское монитор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мониторирование 20-24 ча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мониторирование до 1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КГ мониторирование до 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ФГДС (фиброгастродуоденоскопия диагностическа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5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Экспресс тест на хеликобактер при ФГД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45</w:t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иброколоноскопия диагностическ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7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07" w:name="_Hlk388343055"/>
            <w:bookmarkStart w:id="108" w:name="_Hlk388343055"/>
            <w:bookmarkEnd w:id="108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льтразвуковые исследова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  <w:bookmarkStart w:id="109" w:name="_Hlk388343113"/>
            <w:bookmarkStart w:id="110" w:name="_Hlk388343113"/>
            <w:bookmarkEnd w:id="110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желчного пузыр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еч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оджелудочн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брюшной полости на свободную жидк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почек+ надпочечник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мочевого пузыр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лимфатических уз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органы брюшной полости, общ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(комплексное) мочеполов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щитовидной железы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щитовидной железы в трехмерном режи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слюн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вилочков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молочн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женских половых органов (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3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женских половых органов (трансвагинальное сканир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лода (от 3 до 14 недель) трансабдоминальное скан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лода (от 14 до 40 недель) 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плода (трансваг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органов мошон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Эхокардиография с цветны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легки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11" w:name="OLE_LINK45"/>
            <w:bookmarkStart w:id="112" w:name="OLE_LINK44"/>
            <w:r>
              <w:rPr/>
              <w:t>1 иссл.</w:t>
            </w:r>
            <w:bookmarkEnd w:id="111"/>
            <w:bookmarkEnd w:id="112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забрюшиного пространст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13" w:name="OLE_LINK81"/>
            <w:bookmarkStart w:id="114" w:name="OLE_LINK46"/>
            <w:r>
              <w:rPr/>
              <w:t>1 иссл.</w:t>
            </w:r>
            <w:bookmarkEnd w:id="113"/>
            <w:bookmarkEnd w:id="114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мягких ткан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15" w:name="OLE_LINK91"/>
            <w:bookmarkStart w:id="116" w:name="OLE_LINK83"/>
            <w:bookmarkStart w:id="117" w:name="OLE_LINK82"/>
            <w:r>
              <w:rPr/>
              <w:t>1 иссл.</w:t>
            </w:r>
            <w:bookmarkEnd w:id="115"/>
            <w:bookmarkEnd w:id="116"/>
            <w:bookmarkEnd w:id="117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УЗИ сустав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18" w:name="OLE_LINK94"/>
            <w:bookmarkStart w:id="119" w:name="OLE_LINK93"/>
            <w:bookmarkStart w:id="120" w:name="OLE_LINK92"/>
            <w:r>
              <w:rPr/>
              <w:t>1 иссл.</w:t>
            </w:r>
            <w:bookmarkEnd w:id="118"/>
            <w:bookmarkEnd w:id="119"/>
            <w:bookmarkEnd w:id="120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УЗИ средост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75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артерий конечнос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892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bCs/>
              </w:rPr>
              <w:t>Дуплексное сканирование вен нижних конечнос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сосудов с цветным картр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bookmarkStart w:id="121" w:name="OLE_LINK96"/>
            <w:bookmarkStart w:id="122" w:name="OLE_LINK95"/>
            <w:r>
              <w:rPr/>
              <w:t>1 иссл.</w:t>
            </w:r>
            <w:bookmarkEnd w:id="121"/>
            <w:bookmarkEnd w:id="122"/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06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ейросон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3" w:name="_Hlk388343470"/>
            <w:bookmarkStart w:id="124" w:name="_Hlk388343470"/>
            <w:bookmarkEnd w:id="124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в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органов грудной клетки 1 про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органов грудной клетки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4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черепа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придаточных пазух но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спец.снимки височной кост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70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турецкого седла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шейного отдела позвоночн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лючицы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плечевого сустава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ребер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грудного отдела позвоночник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лопатк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локтевого сустава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лучезапястного сустав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стей предплечь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плечевой кости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исти  в прямой проекции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исти  в 2 проекциях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стей таза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поясничного отдела позвоночн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тазобедр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бедренной к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коленного сустава в 2 проекция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стей голен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голеностопного сустав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Рентген стопы в прямой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стопы в 2 проекциях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пчика и крестц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костей нос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Рентген нижней челю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29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цистография 1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цистография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625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Рентген зубов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 xml:space="preserve">внутривенная ур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/>
              <w:t>фистул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/>
              <w:t>11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Флюо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5" w:name="_Hlk388343784"/>
            <w:bookmarkStart w:id="126" w:name="_Hlk388343784"/>
            <w:bookmarkEnd w:id="126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- офтальмолога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микроскопия (исследование переднего отрезка глаз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нометрия (по Маклаков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глазного д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ия (исследование поля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ометрия (исследование остроты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лезных пу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 простых оч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инородного тела из роговицы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ая обработка поврежденного глаза, придатков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ветоощуще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документации при первичном посещен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ЛОР- врач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по Политце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ъекция в заушную обла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азывание слизистой гло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алет ух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ерных пробок (включая туалет ух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окада нижних носовых раковин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заушн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7"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bCs/>
              </w:rPr>
              <w:t>Услуги врача психиатра-нарк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контроль моч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врача-рефлексотерапевта (ИР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усл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у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 сока предстательной железы, 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етроцист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семенного кана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правление пара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дренажей (катетер Фоле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дренажей (цистостом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ешение 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илляция мочевого пузыр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тетеризация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, замена, удаление уретрального кате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хирур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артикулярное введение препаратов (1 инъекц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нкция сустав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хирургическое удаление папиллом и ангиом кож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Услуги стациона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без питания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хирургический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хирург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гинек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невр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невр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терапевт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хирур.г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гинек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невр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(без питания и медикам.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  <w:bookmarkStart w:id="127" w:name="_Hlk388343989"/>
            <w:bookmarkStart w:id="128" w:name="_Hlk388343989"/>
            <w:bookmarkEnd w:id="128"/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перации </w:t>
            </w:r>
            <w:r>
              <w:rPr/>
              <w:t>(наркоз оплачивается отдельн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Амбулаторные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перация 1 категории</w:t>
            </w:r>
            <w:r>
              <w:rPr/>
              <w:t xml:space="preserve"> </w:t>
            </w:r>
            <w:r>
              <w:rPr>
                <w:bCs/>
              </w:rPr>
              <w:t>сл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2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3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на желчном пузыре (МЛ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ркумцизио (обрезание крайней пл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ревяз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я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Нарко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\вен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пидуральная анестез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коз для медабор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дотрахеаль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" w:name="_Hlk388344062"/>
            <w:bookmarkStart w:id="130" w:name="_Hlk388344062"/>
            <w:bookmarkEnd w:id="130"/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нек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.аборт , ЛДВ под наркозом (наркоз оплачивается отдельно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.аборт, ЛДВ с обезболи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икаментозный абор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ие мазка у женщин для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ьпоско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ка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процедурного кабине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тогемотера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/венная инфуз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/венная инъекц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бор крови в/венно для лабораторных исслед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кож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Забор крови из пальц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окая очистительная клизма для проведения фиброколоноскоп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галяция с лекарственным препарат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ссажные процеду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 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головы (лобно-височной и затылочно-тёмен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ица (лобной, окологлазной, верхне и нижнечелюстной обл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ш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оротниковой з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ерх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ерхней конечности, надплечья и области лоп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плеч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окт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учезапяст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кисти и предплечь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области грудной кле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пины (от 7 шейного до 1поясничного позвонка и от левой до правой средней аксиллярной линии, у детей - включая пояснично-крестцовую з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мышц передней брюшной ст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пояснично-крестцов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>Сегментный массаж пояснично-крестцов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гментарный массаж шейного-грудного отд. позво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ниж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кол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голеностоп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топы и гол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емное отделение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ятие абстинентного синдрома,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алкогольного опьянения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0"/>
        <w:gridCol w:w="1279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венное влива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вен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троп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вешивание больн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температуры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намомет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стологическое исследование биопсийного материала (ПГ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Забор и транспортировка анализа мочи для проведения  Х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5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патологической анато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bookmarkStart w:id="131" w:name="OLE_LINK106"/>
            <w:bookmarkStart w:id="132" w:name="OLE_LINK105"/>
            <w:bookmarkStart w:id="133" w:name="OLE_LINK104"/>
            <w:bookmarkStart w:id="134" w:name="OLE_LINK103"/>
            <w:bookmarkStart w:id="135" w:name="OLE_LINK102"/>
            <w:bookmarkStart w:id="136" w:name="OLE_LINK101"/>
            <w:r>
              <w:rPr>
                <w:bCs/>
              </w:rPr>
              <w:t>Аутопсия 2 категории</w:t>
            </w:r>
            <w:bookmarkEnd w:id="131"/>
            <w:bookmarkEnd w:id="132"/>
            <w:bookmarkEnd w:id="133"/>
            <w:bookmarkEnd w:id="134"/>
            <w:bookmarkEnd w:id="135"/>
            <w:bookmarkEnd w:id="136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утопсия 3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утопсия 4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утопсия 5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37" w:name="OLE_LINK109"/>
            <w:bookmarkStart w:id="138" w:name="OLE_LINK108"/>
            <w:bookmarkStart w:id="139" w:name="OLE_LINK107"/>
            <w:r>
              <w:rPr/>
              <w:t>услуга</w:t>
            </w:r>
            <w:bookmarkEnd w:id="137"/>
            <w:bookmarkEnd w:id="138"/>
            <w:bookmarkEnd w:id="139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90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97" w:right="2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ые  услуг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альзам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7</w:t>
            </w:r>
          </w:p>
        </w:tc>
      </w:tr>
      <w:tr>
        <w:trPr>
          <w:trHeight w:val="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right="284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Хранение трупа свыше срока, установленного ч. 3 ст.8 Федерального закона от 12.01.1996г. № 8-ФЗ «О погребении и похоронном деле» (за 1 сут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БУЗ «ЦРБ»</w:t>
        <w:tab/>
        <w:tab/>
        <w:tab/>
        <w:tab/>
        <w:tab/>
        <w:tab/>
        <w:tab/>
        <w:t>В.К.Гиринч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 № 2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Ы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06 июня 2017 года № 5</w:t>
      </w:r>
    </w:p>
    <w:p>
      <w:pPr>
        <w:pStyle w:val="Normal"/>
        <w:ind w:left="4956" w:firstLine="708"/>
        <w:rPr/>
      </w:pPr>
      <w:r>
        <w:rPr/>
        <w:t>протокол № 31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латные медицинские услуги (кроме экстренной медицинской помощи),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казываемые муниципальным бюджетным учреждением здравоохранения «Центральная районная больница» Усть-Лабинского района для юридических лиц Федеральной службы исполнения наказания (оказание медицинской помощи лицам, отбывающим наказание в местах лишения свободы и заключенным под стражу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.изм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ервичный прием врачами - специалистами (терапевт, эндокринолог, нев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овторный прием врачами - специалистами (терапевт, эндокринолог, невролог)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-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акушера – </w:t>
            </w:r>
            <w:r>
              <w:rPr>
                <w:color w:val="000000"/>
              </w:rPr>
              <w:t xml:space="preserve">гине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ый</w:t>
            </w:r>
            <w:r>
              <w:rPr/>
              <w:t xml:space="preserve"> прием врача акушера – </w:t>
            </w:r>
            <w:r>
              <w:rPr>
                <w:color w:val="000000"/>
              </w:rPr>
              <w:t xml:space="preserve">гине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офтальмолога </w:t>
            </w:r>
            <w:r>
              <w:rPr/>
              <w:t>для осужденны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34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офтальм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дерматовенер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>дерматовенеролога</w:t>
            </w:r>
            <w:r>
              <w:rPr/>
              <w:t xml:space="preserve"> для осужденны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 xml:space="preserve">психиатра и психиатра-нар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сультация врача функциональной диагност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аборатор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клин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лейкоцитарной формулы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9</w:t>
            </w:r>
            <w:r>
              <w:rPr/>
              <w:t>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тромб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ретикулоцитов 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корости оседания эритроцитов (СОЭ)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эритр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системы гемост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протромбинового времени кров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протромбиновое время (МНО) на автоматическом анализатор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фибриногена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</w:rPr>
              <w:t>Исследование на АЧТВ на автоматическом анализатор</w:t>
            </w:r>
            <w:r>
              <w:rPr/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фибриноген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Д-димер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времени свертывания крови В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мочи на желчные пигменты (реакция Фуш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цетона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моче: количественная проб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к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ала на яйца глистов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в кале соскоба на энтеробиоз в 3 препаратах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рограмм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наружение протозоозов в кал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ала на скрытую кровь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экссудатов и транссудатов (общий анализ, микроскоп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гинекологического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териала из цервикального канала, полученного при гинекологическом осмотр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логического матери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(ручной метод) мужч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сследование соскоба на паразитический гриб (волосы, ногти, чешуйки кож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и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охимические исследования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ченочные проб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билирубина в сыворотке крови (общего и прямог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анинаминотрансферазы в сыворотке крови (АЛТ) (полуавтоматический метод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 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р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ипидный обм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вматоидный комплек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ревматоидного фактор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-реактивного белк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иаловых кислот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ой кислот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е функционального состояния поче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ин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углеродного обм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 толерантности к глюкозе (с нагрузко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электролитов (калий, натрий, ионизированный кальций, хло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ьбум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еотропный го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– Т3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аллерг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иммуноглобулин 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Маркеры состояния сердечно сосудист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киназы-МВ фракции сыворотки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/>
              <w:t>Определение общей креатинкиназы сыворотки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нкомарке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тспецифический антиген (TPSA) общий и свободный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А 125II) маркер рака яичника, молочной железы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льфа-фетапротеина (АФП). Маркер рака яичника, печени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инфек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(суммарные) к лямблия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аскарид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токсокар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сифили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шигелл, сальмонел, ЭПКП) с идентификацией и определением чувствительности к антибактериальны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зева и носа на наличие 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  <w:r>
              <w:rPr/>
              <w:t>/</w:t>
            </w:r>
            <w:r>
              <w:rPr>
                <w:lang w:val="en-US"/>
              </w:rPr>
              <w:t>Gardnere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  <w:r>
              <w:rPr/>
              <w:t xml:space="preserve">,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  <w:r>
              <w:rPr/>
              <w:t>) и условно патогенных бактерий (кишечной и кокковой групп) с иденти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из УГТ на трихомо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смывов с объ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7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актериоскопия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на наличие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ЭЭГ с функциональными пробами (фотостимуляцией,гипервинтеляцие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кспресс тест на хеликобактер при ФГД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льтразвуковые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лчного пузыря с определением функции сократим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еч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джелудоч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брюшной полости на свободную жидк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чек, надпочечников и паранефральной клетч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редстатель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лимфатических узлов 1 реги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органы брюшной полости, комплексное (в т.ч. печень,  желчный пузырь, поджелудочная железа, селезенк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половой системы, комплексное (почки, мочеточники, мочевой пузыр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5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 + предстатель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ЗИ щитовидной железы с определением объем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щитовидной железы с цветным доплеровски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люн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вилочков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лоч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трансвагинальное скан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шоночн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.2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И плевральных полостей легк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.2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артерий конечнос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.2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вен конечнос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.2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ЗДГ сосудов ш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дренной кости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енного сустава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енного сустава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голени 2 проекции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еностоп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пчика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рестца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носа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стул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исание рентгеновских сним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.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люо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нометрия (по Маклако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глазн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 простых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инородного тела из роговицы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ая обработка поврежденного глаза, придатков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ветоощуще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стациона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без питания) 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хирур.г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гинекологич. 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8"/>
              </w:rPr>
              <w:t>Пребывание в дневном стационаре (неврологич. 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.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перации </w:t>
            </w:r>
            <w:r>
              <w:rPr/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Амбулаторные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перация 1 категории</w:t>
            </w:r>
            <w:r>
              <w:rPr/>
              <w:t xml:space="preserve"> </w:t>
            </w:r>
            <w:r>
              <w:rPr>
                <w:bCs/>
              </w:rPr>
              <w:t>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на желчном пузыре (МЛ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Перевяз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я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Нарко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40" w:name="OLE_LINK73"/>
            <w:bookmarkStart w:id="141" w:name="OLE_LINK72"/>
            <w:bookmarkStart w:id="142" w:name="OLE_LINK71"/>
            <w:bookmarkStart w:id="143" w:name="OLE_LINK70"/>
            <w:bookmarkStart w:id="144" w:name="_Hlk414547137"/>
            <w:bookmarkStart w:id="145" w:name="OLE_LINK69"/>
            <w:bookmarkStart w:id="146" w:name="OLE_LINK68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r>
              <w:rPr>
                <w:bCs/>
              </w:rPr>
              <w:t>4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\вен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47" w:name="OLE_LINK10"/>
            <w:r>
              <w:rPr/>
              <w:t>операция</w:t>
            </w:r>
            <w:bookmarkEnd w:id="147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пидуральная анестез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дотрахеа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.аборт, ЛДВ под наркозом (наркоз оплачивается отдельн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.аборт, ЛДВ с обезбол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8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ие мазка у женщин для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6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луги процедурного каби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/венная инъ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 крови в/венно для лабораторных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/мышечная инъ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кожная инъ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Забор крови из па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окая очистительная клизма для проведения фиброколоноско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БУЗ «ЦРБ»</w:t>
        <w:tab/>
        <w:tab/>
        <w:tab/>
        <w:tab/>
        <w:tab/>
        <w:tab/>
        <w:tab/>
        <w:t>В.К.Гиринчи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5">
    <w:name w:val=" Знак Знак15"/>
    <w:qFormat/>
    <w:rPr>
      <w:spacing w:val="-7"/>
      <w:sz w:val="28"/>
      <w:szCs w:val="24"/>
      <w:lang w:val="ru-RU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3">
    <w:name w:val=" Знак Знак13"/>
    <w:qFormat/>
    <w:rPr>
      <w:color w:val="000000"/>
      <w:spacing w:val="-8"/>
      <w:sz w:val="28"/>
      <w:szCs w:val="28"/>
      <w:lang w:val="ru-RU" w:bidi="ar-SA"/>
    </w:rPr>
  </w:style>
  <w:style w:type="character" w:styleId="12">
    <w:name w:val=" Знак Знак12"/>
    <w:qFormat/>
    <w:rPr>
      <w:color w:val="000000"/>
      <w:spacing w:val="-3"/>
      <w:sz w:val="28"/>
      <w:szCs w:val="28"/>
      <w:lang w:val="ru-RU" w:bidi="ar-SA"/>
    </w:rPr>
  </w:style>
  <w:style w:type="character" w:styleId="11">
    <w:name w:val=" Знак Знак11"/>
    <w:qFormat/>
    <w:rPr>
      <w:color w:val="000000"/>
      <w:spacing w:val="-7"/>
      <w:w w:val="102"/>
      <w:sz w:val="28"/>
      <w:szCs w:val="28"/>
      <w:lang w:val="ru-RU" w:bidi="ar-SA"/>
    </w:rPr>
  </w:style>
  <w:style w:type="character" w:styleId="10">
    <w:name w:val=" Знак Знак10"/>
    <w:qFormat/>
    <w:rPr>
      <w:color w:val="000000"/>
      <w:spacing w:val="-14"/>
      <w:w w:val="102"/>
      <w:sz w:val="28"/>
      <w:szCs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6">
    <w:name w:val=" Знак Знак6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NumberingSymbols">
    <w:name w:val="Numbering Symbols"/>
    <w:qFormat/>
    <w:rPr/>
  </w:style>
  <w:style w:type="character" w:styleId="Style6">
    <w:name w:val="Текст выноски Знак"/>
    <w:qFormat/>
    <w:rPr>
      <w:rFonts w:ascii="Tahoma" w:hAnsi="Tahoma" w:cs="Tahoma"/>
      <w:sz w:val="14"/>
      <w:szCs w:val="14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7">
    <w:name w:val="Символ нумерации"/>
    <w:qFormat/>
    <w:rPr/>
  </w:style>
  <w:style w:type="character" w:styleId="41">
    <w:name w:val=" Знак Знак4"/>
    <w:qFormat/>
    <w:rPr>
      <w:sz w:val="24"/>
      <w:lang w:val="ru-RU" w:bidi="ar-SA"/>
    </w:rPr>
  </w:style>
  <w:style w:type="character" w:styleId="31">
    <w:name w:val=" Знак Знак3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6">
    <w:name w:val=" Знак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  <w:szCs w:val="24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cs="Arial"/>
      <w:kern w:val="2"/>
      <w:sz w:val="21"/>
      <w:szCs w:val="21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bCs/>
      <w:sz w:val="32"/>
      <w:szCs w:val="3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Lucida Sans Unicode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eastAsia="Lucida Sans Unicode"/>
      <w:sz w:val="28"/>
      <w:szCs w:val="28"/>
    </w:rPr>
  </w:style>
  <w:style w:type="paragraph" w:styleId="Style15">
    <w:name w:val="Содержимое врезки"/>
    <w:basedOn w:val="TextBody"/>
    <w:qFormat/>
    <w:pPr>
      <w:suppressAutoHyphens w:val="true"/>
    </w:pPr>
    <w:rPr>
      <w:rFonts w:eastAsia="Lucida Sans Unicode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Lucida Sans Unicode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12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07:00Z</dcterms:created>
  <dc:creator>Юля</dc:creator>
  <dc:description/>
  <cp:keywords/>
  <dc:language>en-US</dc:language>
  <cp:lastModifiedBy>User</cp:lastModifiedBy>
  <cp:lastPrinted>2017-06-07T16:11:00Z</cp:lastPrinted>
  <dcterms:modified xsi:type="dcterms:W3CDTF">2017-06-15T12:03:00Z</dcterms:modified>
  <cp:revision>7</cp:revision>
  <dc:subject/>
  <dc:title>ВОЛКОВА</dc:title>
</cp:coreProperties>
</file>