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0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0 в количестве 10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гнат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гарита Иван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СПК (колхоз) "Восток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дубин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я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омийц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Пет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рот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ух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Геннад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дточи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астасия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еп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СПК колхоз "Восток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рги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У "Восхождение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ута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алентина Павл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ута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№ 5630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Братского сельского поселения, участковую избирательную комиссию избирательного участка № 5630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5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31:00Z</dcterms:modified>
  <cp:revision>5</cp:revision>
  <dc:subject/>
  <dc:title>Проект</dc:title>
</cp:coreProperties>
</file>