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2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2 в количестве 10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орош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ия Николае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У СОКК "Усть-Лабинский КЦСОН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асноруц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Пет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кадзе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Нугза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епан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Михайл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ар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ижи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дежда Геннад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абал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аси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ДОУ №39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алам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Пет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24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алимо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Лидия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мат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Анато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24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32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Братского сельского поселения, участковую избирательную комиссию избирательного участка № 5632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17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45:00Z</dcterms:modified>
  <cp:revision>5</cp:revision>
  <dc:subject/>
  <dc:title>Проект</dc:title>
</cp:coreProperties>
</file>