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8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8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с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иколай Николаевич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Водопровод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урб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Иосиф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угли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Серге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сло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Валенти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Водопровод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ум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иколай Дмитри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горе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ариса Анато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нкр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Дмитри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вит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Юр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ит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лександ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Ладож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ара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Ладож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ульг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ена Вардан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№ 5648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адожского сельского поселения, участковую избирательную комиссию избирательного участка № 5648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8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59:00Z</dcterms:modified>
  <cp:revision>5</cp:revision>
  <dc:subject/>
  <dc:title>Проект</dc:title>
</cp:coreProperties>
</file>