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2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12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ндарь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Юрье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осте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Виктория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ООО "Редакция газеты "Сельская Новь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олж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ст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МО Усть-Лабинский район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омовце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вгений Юрь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ороз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кун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тр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Викт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у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ДОД ЦДТ "Созвездие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о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Ян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Александр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12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2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11:00Z</dcterms:modified>
  <cp:revision>18</cp:revision>
  <dc:subject/>
  <dc:title>Проект</dc:title>
</cp:coreProperties>
</file>