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5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25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25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25  в количестве 7 членов с правом решающего голоса: 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19"/>
        <w:gridCol w:w="5776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аб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еся Олего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рех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 Викторо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Александровского сельского поселени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оробь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лентина Никола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Ерма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иктория Михайл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КУК "КДЦ "Александровский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Изве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ья Андре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КУК "КДЦ "Александровский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ривонос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иколай Викторо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абин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идия Викто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КУ "Юг"  Александровского с/п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25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Александровского сельского поселения, участковую избирательную комиссию избирательного участка № 5625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55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57:00Z</dcterms:modified>
  <cp:revision>5</cp:revision>
  <dc:subject/>
  <dc:title>Проект</dc:title>
</cp:coreProperties>
</file>