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4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10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10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10 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19"/>
        <w:gridCol w:w="5634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ут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ветлана Павловна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1 имени А.В. Суворова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уд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Викто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вал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асил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рзуман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авен Эдуардо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рзума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ида Аванес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кул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Никола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1 имени А.В. Суворова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елец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дежда Васил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ладимир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Алексе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иди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ергей Юрье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емец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Александ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рокоп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Галина Григор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10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10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2:47:00Z</dcterms:modified>
  <cp:revision>16</cp:revision>
  <dc:subject/>
  <dc:title>Проект</dc:title>
</cp:coreProperties>
</file>