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4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15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15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Сформировать участковую избирательную комиссию избирательного участка № 5615  в количестве 11 членов с правом решающего голоса: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402"/>
        <w:gridCol w:w="5351"/>
      </w:tblGrid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катерина Никола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ДОУ ЦРР №5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ахар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вгений Юрье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ван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Владими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сат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астасия Александ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ДОУ №16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ксим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ия Викто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удар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ладими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Хамчич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Александ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Харьков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астасия Серге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ДОУ №11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ботар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Элеонора Никола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ДОУ № 4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угу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Виталь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аварская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Яковл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15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15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</w:t>
      </w:r>
      <w:r>
        <w:rPr/>
        <w:t>милу Григорьевну.</w:t>
      </w:r>
      <w:bookmarkEnd w:id="0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31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19:00Z</dcterms:modified>
  <cp:revision>4</cp:revision>
  <dc:subject/>
  <dc:title>Проект</dc:title>
</cp:coreProperties>
</file>