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6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16  в количестве 13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анилова </w:t>
            </w:r>
          </w:p>
          <w:p>
            <w:pPr>
              <w:pStyle w:val="Normal"/>
              <w:spacing w:lineRule="auto" w:line="276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иса Василье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втых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ера Вячеслав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КОУ школа №29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чер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Ю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КОУ школа № 29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итош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ия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льце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Марина Вале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КОУ школа № 29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нушен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с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астасия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г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ладлена Валенти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КОУ школа №29 г. Усть-Лабинск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лета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Владимир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рудникович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Семе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КОУ школа № 29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ру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Евген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Циб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ячеслав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вар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16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6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22:00Z</dcterms:modified>
  <cp:revision>4</cp:revision>
  <dc:subject/>
  <dc:title>Проект</dc:title>
</cp:coreProperties>
</file>