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66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33</w:t>
      </w:r>
    </w:p>
    <w:p>
      <w:pPr>
        <w:pStyle w:val="22"/>
        <w:spacing w:lineRule="auto" w:line="276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33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33 в количестве 11 членов с правом решающего голоса: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402"/>
        <w:gridCol w:w="5493"/>
      </w:tblGrid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ондар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Зоя Александр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48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урдин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талья Анатоль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Волошин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Валентина Иван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Гаспарян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нна Петр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Глеб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Нина Виктор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ГБУ СО КК "Усть-Лабинский КЦСОН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аспарян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ргиз Мкртич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Лопатин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Ирина Никола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Новик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нтонина Александр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МКОУ СОШ № 15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искун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арина Никола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жительства - временно не работает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Тарабрин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Галина Алексе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Толмаче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талья Константин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ГБУ СО КК "Усть-Лабинский КЦСОН"</w:t>
            </w:r>
          </w:p>
        </w:tc>
      </w:tr>
    </w:tbl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членах участковой избирательной комиссии избирательного участка   № 5633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Восточного сельского поселения, участковую избирательную комиссию избирательного участка № 5633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19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1T14:48:00Z</dcterms:modified>
  <cp:revision>6</cp:revision>
  <dc:subject/>
  <dc:title>Проект</dc:title>
</cp:coreProperties>
</file>