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61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6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61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43"/>
        <w:gridCol w:w="5493"/>
      </w:tblGrid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дам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Николае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дам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гм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Стани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всю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Павл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уе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ксим Дмитри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Воронежский спортивный центр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у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катери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№18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ваш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олетт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знец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Ардах Метал Пэкэджин Кубань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айловский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ртем Серге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всеп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оберт Галуст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убоч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Пет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61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оронежского сельского поселения, участковую избирательную комиссию избирательного участка № 5661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3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26:00Z</dcterms:modified>
  <cp:revision>5</cp:revision>
  <dc:subject/>
  <dc:title>Проект</dc:title>
</cp:coreProperties>
</file>