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85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52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52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1. Сформировать участковую избирательную комиссию избирательного участка № 5652 в количестве 6 членов с правом решающего голоса: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119"/>
        <w:gridCol w:w="5776"/>
      </w:tblGrid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збан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нна Николаевна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уликовская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лена Петр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елян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Татьяна Никола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елимов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Василий Владимирович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Левин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вгений Николаевич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Чернявск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ветлана Андре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 - домохозяйка</w:t>
            </w:r>
          </w:p>
        </w:tc>
      </w:tr>
    </w:tbl>
    <w:p>
      <w:pPr>
        <w:pStyle w:val="TextBodyIndent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членах участковой избирательной комиссии избирательного участка  № 5652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Некрасовского сельского поселения, участковую избирательную комиссию избирательного участка № 5652.</w:t>
      </w:r>
    </w:p>
    <w:p>
      <w:pPr>
        <w:pStyle w:val="Style26"/>
        <w:tabs>
          <w:tab w:val="clear" w:pos="567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51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2T08:07:00Z</dcterms:modified>
  <cp:revision>5</cp:revision>
  <dc:subject/>
  <dc:title>Проект</dc:title>
</cp:coreProperties>
</file>