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7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44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44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44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835"/>
        <w:gridCol w:w="6060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обк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талья Николаевна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лыко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ихаил Иванович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ныш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алентина Семено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валевич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Викторо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Ладожского с/п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ке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талья Семено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лее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Эдуард Петрович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ирон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лёна Андрее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иро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Александро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ОУ СОШ № 25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аращ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льга Николае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Ладожского сельского поселения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Русских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на Сергее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Функ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Николае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ОУ СОШ № 25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№ 5644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Ладожского сельского поселения, участковую избирательную комиссию избирательного участка № 5644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12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7:44:00Z</dcterms:modified>
  <cp:revision>6</cp:revision>
  <dc:subject/>
  <dc:title>Проект</dc:title>
</cp:coreProperties>
</file>