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6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6 в количестве 11 членов с правом решающего голоса: 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402"/>
        <w:gridCol w:w="5351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анюш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ергей Александрович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ерасим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рпович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Ладожского с/п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ксим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Серге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20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люг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р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бовь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нчил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ей Михайл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Предприятие Усть-Лабинскрайгаз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тр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ро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сения Герман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ичан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мидт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Ладожский элеватор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46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46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24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55:00Z</dcterms:modified>
  <cp:revision>6</cp:revision>
  <dc:subject/>
  <dc:title>Проект</dc:title>
</cp:coreProperties>
</file>