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7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17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б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Жанна Михайло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о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ергей Александр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й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Яковл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офе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я Геннад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ГБПОУ КК УСПК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лес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Алексе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Михайл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рочк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Михайл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рм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аси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ымаше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Георги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нь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Владими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ДОУ №6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ч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Анато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АОУ СОШ № 2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17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7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39:00Z</dcterms:modified>
  <cp:revision>4</cp:revision>
  <dc:subject/>
  <dc:title>Проект</dc:title>
</cp:coreProperties>
</file>