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280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>избирательного участка № 5647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76"/>
        <w:ind w:firstLine="709"/>
        <w:jc w:val="both"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5647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1. Сформировать участковую избирательную комиссию избирательного участка № 5647 в количестве 12 членов с правом решающего голоса: </w:t>
      </w:r>
    </w:p>
    <w:tbl>
      <w:tblPr>
        <w:tblW w:w="948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977"/>
        <w:gridCol w:w="5918"/>
      </w:tblGrid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Ильц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Игорь Владимирович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олисниченко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Оксана Адильевна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 Краснодарском крае Политической партии "Гражданская платформа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рымов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Дмитрий Викторович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Администрация Ладожского с/п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Ледне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Людмила Дмитриевна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Михее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ветлана Николаевна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Усть-Лабин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Подставкин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>Алексей Алексеевич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обрание избирателей по месту работы - МБОУ СОШ № 20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Растегае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Елена Ивановна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сероссийской политической партии "Гражданская Сила" в Краснодарском крае</w:t>
            </w:r>
          </w:p>
        </w:tc>
      </w:tr>
      <w:tr>
        <w:trPr>
          <w:trHeight w:val="48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Самофал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Наталья Николаевна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Региональное отделение в Краснодарском крае Всероссийской политической партии "ПАРТИЯ РОСТА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Селезне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Татьяна Васильевна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жительства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Харсее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Валентина Петровна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вет Ладожского сельского поселения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Шахназаров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оман Владимирович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Шевченко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Людмила Викторовна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обрание избирателей по месту работы - МБДОУ №27</w:t>
            </w:r>
          </w:p>
        </w:tc>
      </w:tr>
    </w:tbl>
    <w:p>
      <w:pPr>
        <w:pStyle w:val="TextBodyIndent"/>
        <w:spacing w:lineRule="auto" w:line="276" w:before="0" w:after="0"/>
        <w:ind w:left="0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 членах участковой избирательной комиссии избирательного участка  № 5647 прилагаются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Cs w:val="28"/>
        </w:rPr>
        <w:t>2. Направить настоящее решение в избирательную комиссию Краснодарского края, администрацию Ладожского сельского поселения, участковую избирательную комиссию избирательного участка № 5647.</w:t>
      </w:r>
    </w:p>
    <w:p>
      <w:pPr>
        <w:pStyle w:val="Style26"/>
        <w:tabs>
          <w:tab w:val="clear" w:pos="567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0" w:name="sub_4"/>
      <w:r>
        <w:rPr>
          <w:szCs w:val="28"/>
        </w:rPr>
        <w:t>4. Контроль за выполнением пункта 2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jc w:val="both"/>
        <w:rPr/>
      </w:pPr>
      <w:r>
        <w:rPr/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3:37:00Z</dcterms:created>
  <dc:creator>mashb4</dc:creator>
  <dc:description/>
  <cp:keywords/>
  <dc:language>en-US</dc:language>
  <cp:lastModifiedBy>ARM_PPZ</cp:lastModifiedBy>
  <cp:lastPrinted>2018-04-02T11:17:00Z</cp:lastPrinted>
  <dcterms:modified xsi:type="dcterms:W3CDTF">2018-06-22T07:57:00Z</dcterms:modified>
  <cp:revision>5</cp:revision>
  <dc:subject/>
  <dc:title>Проект</dc:title>
</cp:coreProperties>
</file>