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5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22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22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22 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19"/>
        <w:gridCol w:w="5776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нацкая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атьяна Викторовна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Краснодарский ДСЦ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аганни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Михайл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ус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андра Яковл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8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Заболотн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на Викто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Залуц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Евген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ФКУ ИК-2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ире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дежда Владисла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имар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ьга Васил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 Двубратского с/п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яш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Геннад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апикян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мбарцум Торгомович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ыртышн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бовь Яковл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кур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Никола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 № 5622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Двубратского сельского поселения, участковую избирательную комиссию избирательного участка № 5622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ab/>
              <w:t xml:space="preserve"> 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47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3:50:00Z</dcterms:modified>
  <cp:revision>5</cp:revision>
  <dc:subject/>
  <dc:title>Проект</dc:title>
</cp:coreProperties>
</file>