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3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04</w:t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04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Сформировать участковую избирательную комиссию избирательного участка № 5604  в количестве 11 членов с правом решающего голоса: </w:t>
      </w:r>
    </w:p>
    <w:p>
      <w:pPr>
        <w:pStyle w:val="TextBodyIndent"/>
        <w:spacing w:lineRule="auto" w:line="276" w:before="0" w:after="0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260"/>
        <w:gridCol w:w="5351"/>
      </w:tblGrid>
      <w:tr>
        <w:trPr>
          <w:trHeight w:val="72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укл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Марина Валерьевна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ерещак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ван Валерьевич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Добродом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иктория Виктор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48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Извек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рина Айрат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КУ ЦБ УО Усть-Лабинский район</w:t>
            </w:r>
          </w:p>
        </w:tc>
      </w:tr>
      <w:tr>
        <w:trPr>
          <w:trHeight w:val="72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Исайк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настасия Серге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урае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Дмитрий Александрович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</w:t>
            </w:r>
          </w:p>
        </w:tc>
      </w:tr>
      <w:tr>
        <w:trPr>
          <w:trHeight w:val="72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авлов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ихаил Сергеевич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авл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аиса Анатоль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ОАО "Зерновая компания"</w:t>
            </w:r>
          </w:p>
        </w:tc>
      </w:tr>
      <w:tr>
        <w:trPr>
          <w:trHeight w:val="72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епеля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на Александр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Чебанн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Марина Николаевна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Чернокоз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Зинаида Сергеевна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 № 5604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04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0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2:35:00Z</dcterms:modified>
  <cp:revision>10</cp:revision>
  <dc:subject/>
  <dc:title>Проект</dc:title>
</cp:coreProperties>
</file>