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9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9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лейни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колай Владимиро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оварец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бовь Ив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временно не работае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оварец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Евген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СП в г. Усть-Лабинске ООО "ЕвроХимТрейдингРус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ра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икт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АУК "Центр кино и досуга "Знам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ань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кт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щ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ЦБ УО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ох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ленти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й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ячеслав Василь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ро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Алекс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ро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Сергеевна</w:t>
            </w:r>
          </w:p>
        </w:tc>
        <w:tc>
          <w:tcPr>
            <w:tcW w:w="5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Яськ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оман Игор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09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9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45:00Z</dcterms:modified>
  <cp:revision>15</cp:revision>
  <dc:subject/>
  <dc:title>Проект</dc:title>
</cp:coreProperties>
</file>