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6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31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3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31 в количестве 7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77"/>
        <w:gridCol w:w="5918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нтон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Николаевна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пенсионер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пат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Юр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няз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Семен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инник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Никола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ома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Васил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утак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иколай Василье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утак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митрий Николае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№ 5631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Братского сельского поселения, участковую избирательную комиссию избирательного участка № 5631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17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4:43:00Z</dcterms:modified>
  <cp:revision>6</cp:revision>
  <dc:subject/>
  <dc:title>Проект</dc:title>
</cp:coreProperties>
</file>