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27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57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57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57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65"/>
        <w:gridCol w:w="722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й Татьяну Леонидовн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sz w:val="22"/>
                <w:szCs w:val="22"/>
              </w:rPr>
              <w:t xml:space="preserve">Билевщук </w:t>
            </w:r>
          </w:p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ю Николаевн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ун Ирину Михайловн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у Ольгу Дмитриевн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й Раису Николаевн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у Валентину Анатольевн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у Елену Ивановн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жаинову Наталью Валерьевн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й Юлию Олеговн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ухину Ангелину Андреевн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у Светлану Сергеевн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57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57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53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4T10:53:00Z</dcterms:modified>
  <cp:revision>2</cp:revision>
  <dc:subject/>
  <dc:title>Проект</dc:title>
</cp:coreProperties>
</file>