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93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22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22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22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65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Тарашкевич Марию Серге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Гусеву Александру Яковл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Паршину Галину Владими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Адамову Ладу Серге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Ботова Евгения Сергеевич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Дюбореву Наталью Серге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Студеникину Галину Алексе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Сизоненко Светлану Игор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Схаплок Евгению Владими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Шагадинову Ольгу Владими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</w:rPr>
            </w:pPr>
            <w:r>
              <w:rPr>
                <w:rFonts w:eastAsia="Calibri"/>
              </w:rPr>
              <w:t>Шкурину Ирину Никола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т собрания избирателей по месту работы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2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22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Normal"/>
        <w:ind w:left="9356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08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10:08:00Z</dcterms:modified>
  <cp:revision>2</cp:revision>
  <dc:subject/>
  <dc:title>Проект</dc:title>
</cp:coreProperties>
</file>