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190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19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19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19</w:t>
      </w:r>
      <w:r>
        <w:rPr>
          <w:sz w:val="40"/>
          <w:szCs w:val="40"/>
        </w:rPr>
        <w:t xml:space="preserve">, назначив в ее состав </w:t>
      </w:r>
      <w:r>
        <w:rPr>
          <w:sz w:val="40"/>
          <w:szCs w:val="40"/>
          <w:lang w:val="ru-RU"/>
        </w:rPr>
        <w:t>11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455"/>
        <w:gridCol w:w="626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узуберда Ирину Михайловну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Ермоленко Любовь Анатольевну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/>
              </w:rPr>
              <w:t xml:space="preserve">- от регионального отделения Политической партии "Казачья партия Российской Федерации" в Краснодарском крае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итвинову Оксану Геннадьевну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Щурову Светлану Федоровну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>
          <w:trHeight w:val="4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енькину Ольгу Михайловну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/>
              </w:rPr>
              <w:t>- от регионального отделения Политической партии «Российская партия пенсионеров за социальную справедливость» в Краснодарском крае</w:t>
            </w:r>
          </w:p>
        </w:tc>
      </w:tr>
      <w:tr>
        <w:trPr>
          <w:trHeight w:val="80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еремко Алексея Анатольевича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базнова Алексея Николаевича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>
          <w:trHeight w:val="2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ирошниченко Татьяну Николаевну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/>
              </w:rPr>
              <w:t>- от собрания избирателей по месту работ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ураеву Наталью Федоровну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исник Жанну Николаевну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елошкура Светлану Николаевну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19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19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9:48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09T09:48:00Z</dcterms:modified>
  <cp:revision>2</cp:revision>
  <dc:subject/>
  <dc:title>Проект</dc:title>
</cp:coreProperties>
</file>