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6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Янину Ольгу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Долженко Валентину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Фокину Еле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Бандюкову Валентину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Бондаренко Диану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Бондарь Татьяну Юр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остеву Викторию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Журба Елену Никола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остину Ольгу Александ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Ломовцева Евгения Юрье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Цибенко Ларису Алекс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10:00Z</dcterms:modified>
  <cp:revision>2</cp:revision>
  <dc:subject/>
  <dc:title>Проект</dc:title>
</cp:coreProperties>
</file>